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DIRECŢIA  PATRIMONIU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DIRECTIA  ADMINISTRATIE  PUBLICA  JURIDIC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Nr.76488/06.09.2021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R A P O R T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center"/>
        <w:rPr>
          <w:rFonts w:ascii="Arial" w:hAnsi="Arial" w:cs="Arial"/>
          <w:sz w:val="25"/>
          <w:szCs w:val="25"/>
          <w:lang w:val="fr-FR"/>
        </w:rPr>
      </w:pPr>
      <w:bookmarkStart w:id="0" w:name="_Hlk81829463"/>
      <w:bookmarkEnd w:id="0"/>
      <w:r>
        <w:rPr>
          <w:rFonts w:cs="Arial" w:ascii="Arial" w:hAnsi="Arial"/>
          <w:sz w:val="25"/>
          <w:szCs w:val="25"/>
          <w:lang w:val="fr-FR"/>
        </w:rPr>
        <w:t>privind aprobarea modificării obiectului contractului de locațiune nr.831/FV/01.10.2019 încheiat pentru locuința situată în municipiul Bistrița, str. G.Tripon nr. 20, în favoarea domnului Moldovan Gheorghe</w:t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</w:r>
      <w:bookmarkStart w:id="1" w:name="_Hlk81829463"/>
      <w:bookmarkStart w:id="2" w:name="_Hlk81829463"/>
      <w:bookmarkEnd w:id="2"/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măria municipiului Bistrița deține în administrare o locuință în imobilul situat în municipiul Bistrița, str. G.Tripon nr. 20, care este închiriată domnului Moldovan Gheorghe, conform contractului de locațiune nr. 831/FV/2019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n mai multe cereri, chiriașul ne-a adus la cunoștință că imobilul închiriat se află într-o stare avansată de degradare, prezintă pericol de prăbușire și nu mai este locuibil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urma deplasărilor la fața locului ai reprezentanților direcției de specialitate, s-a constatat că locuința este într-o stare avansată de degradare, fiind afectată structura de rezistență a clădirii, astfel că nu se justifică reabilitarea, lucru care ar necesita resurse financiare semnificativ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cest fapt i-a fost adus la cunoștiință și chiriașului, astfel că, prin cererea nr. 77026/21.10.2020 solicită punerea la dispoziție a unei locuințe care să prezinte siguranță în exploata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 prevederile art.1786 din Legea nr.287/2009 privind Codul Civil, republicată</w:t>
      </w:r>
      <w:r>
        <w:rPr>
          <w:rFonts w:cs="Arial" w:ascii="Arial" w:hAnsi="Arial"/>
          <w:sz w:val="26"/>
          <w:szCs w:val="26"/>
        </w:rPr>
        <w:t>:”</w:t>
      </w:r>
      <w:r>
        <w:rPr>
          <w:rFonts w:cs="Arial" w:ascii="Arial" w:hAnsi="Arial"/>
          <w:sz w:val="26"/>
          <w:szCs w:val="26"/>
          <w:lang w:val="ro-RO"/>
        </w:rPr>
        <w:t>Obligațiile principale ale locatorului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Locatorul este ținut, chiar fără vreo stipulație expresă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Listparagraf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Să predea locatorului bunul dat în locațiune;</w:t>
      </w:r>
    </w:p>
    <w:p>
      <w:pPr>
        <w:pStyle w:val="Listparagraf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ă mențină bunul în stare corespunzătoare de folosință pe toată durata locațiunii;</w:t>
      </w:r>
    </w:p>
    <w:p>
      <w:pPr>
        <w:pStyle w:val="Listparagraf"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ă asigure locatarului liniștita și utila folosință a bunului pe tot parcursul locațiunii.</w:t>
      </w:r>
      <w:r>
        <w:rPr>
          <w:rFonts w:cs="Arial" w:ascii="Arial" w:hAnsi="Arial"/>
          <w:sz w:val="26"/>
          <w:szCs w:val="26"/>
        </w:rPr>
        <w:t>”</w:t>
      </w:r>
    </w:p>
    <w:p>
      <w:pPr>
        <w:pStyle w:val="Listparagraf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De asemenea conform art.5 din Contractul de locațiune nr.831/FV/2019:</w:t>
      </w:r>
    </w:p>
    <w:p>
      <w:pPr>
        <w:pStyle w:val="Listparagraf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  <w:lang w:val="ro-RO"/>
        </w:rPr>
        <w:t>Proprietarul se obligă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Listparagraf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o-RO"/>
        </w:rPr>
        <w:t>b) să mențină bunul în stare corespunzătoare de folosință pe toată durata locațiunii, respectiv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Listparagraf"/>
        <w:spacing w:before="0" w:after="0"/>
        <w:ind w:left="0" w:firstLine="720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1- s</w:t>
      </w:r>
      <w:r>
        <w:rPr>
          <w:rFonts w:cs="Arial" w:ascii="Arial" w:hAnsi="Arial"/>
          <w:sz w:val="26"/>
          <w:szCs w:val="26"/>
          <w:lang w:val="ro-RO"/>
        </w:rPr>
        <w:t>ă întrețină în bune condiții elementele structurii de rezistență a clădirii, elementele de construcții exterioare ale clădirii (acoperiș, fațadă, imprejmuiri, pavimente, scări exterioare) și spațiile comune din interiorul clădirii (subsoluri)...</w:t>
      </w:r>
      <w:r>
        <w:rPr>
          <w:rFonts w:cs="Arial" w:ascii="Arial" w:hAnsi="Arial"/>
          <w:sz w:val="26"/>
          <w:szCs w:val="26"/>
        </w:rPr>
        <w:t>”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La această dată, Primăria municipiului Bistrița deține o locuință liberă situată în municipiul Bistrița, str. Lalelelor, bl.4, sc.B, ap.17, care a rămas liberă ca urmare a renunțării depuse de fostul chirias. Locuința este compusă din 2 camere și dependințe în suprafață de 30,49 mp și este potrivită să asigure nevoile locative ale familiei chiriașului formată din 2 persoan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n cererea nr.28513/06.04.2021 dl.Moldovan Gheorghe ne aduce la cunoștință că este de acord să se mute în locuința situată în municipiul Bistrița, str. Lalelelor, bl.4, sc.B, ap.17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....///....</w:t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Listparagraf"/>
        <w:numPr>
          <w:ilvl w:val="0"/>
          <w:numId w:val="2"/>
        </w:numPr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2 -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29369740"/>
      <w:bookmarkStart w:id="4" w:name="_Hlk80611467"/>
      <w:bookmarkEnd w:id="3"/>
      <w:bookmarkEnd w:id="4"/>
      <w:r>
        <w:rPr>
          <w:rFonts w:cs="Arial" w:ascii="Arial" w:hAnsi="Arial"/>
          <w:sz w:val="26"/>
          <w:szCs w:val="26"/>
        </w:rPr>
        <w:t xml:space="preserve">Având în vedere motivele expuse mai sus, propunem și susţinem Proiectul de hotărâre </w:t>
      </w:r>
      <w:r>
        <w:rPr>
          <w:rFonts w:cs="Arial" w:ascii="Arial" w:hAnsi="Arial"/>
          <w:bCs/>
          <w:sz w:val="26"/>
          <w:szCs w:val="26"/>
          <w:lang w:val="ro-RO"/>
        </w:rPr>
        <w:t>privind</w:t>
      </w:r>
      <w:r>
        <w:rPr>
          <w:rFonts w:cs="Arial" w:ascii="Arial" w:hAnsi="Arial"/>
          <w:sz w:val="25"/>
          <w:szCs w:val="25"/>
          <w:lang w:val="fr-FR"/>
        </w:rPr>
        <w:t xml:space="preserve"> aprobarea modificării obiectului contractului de locațiune nr.831/FV/01.10.2019 încheiat pentru locuința situată în municipiul Bistrița, str. G.Tripon nr. 20, în favoarea domnului Moldovan Gheorghe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în forma prezentată de inițiator.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ind w:firstLine="45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  <w:bookmarkStart w:id="5" w:name="_Hlk29369740"/>
      <w:bookmarkStart w:id="6" w:name="_Hlk80611467"/>
      <w:bookmarkStart w:id="7" w:name="_Hlk29369740"/>
      <w:bookmarkStart w:id="8" w:name="_Hlk80611467"/>
      <w:bookmarkEnd w:id="7"/>
      <w:bookmarkEnd w:id="8"/>
    </w:p>
    <w:p>
      <w:pPr>
        <w:pStyle w:val="Normal"/>
        <w:tabs>
          <w:tab w:val="left" w:pos="720" w:leader="none"/>
        </w:tabs>
        <w:ind w:firstLine="45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DIRECTOR EXECUTIV            </w:t>
        <w:tab/>
        <w:tab/>
        <w:tab/>
        <w:t xml:space="preserve"> DIRECTOR EXECUTIV            </w:t>
      </w:r>
    </w:p>
    <w:p>
      <w:pPr>
        <w:pStyle w:val="Normal"/>
        <w:tabs>
          <w:tab w:val="left" w:pos="720" w:leader="none"/>
        </w:tabs>
        <w:ind w:firstLine="45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VASILE MARINA</w:t>
        <w:tab/>
        <w:tab/>
        <w:tab/>
        <w:t xml:space="preserve">                   DUMITRU MATEI CINCEA                              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 xml:space="preserve">MV/CS/2ex                               </w:t>
      </w:r>
    </w:p>
    <w:sectPr>
      <w:type w:val="nextPage"/>
      <w:pgSz w:w="11906" w:h="16838"/>
      <w:pgMar w:left="1170" w:right="1016" w:gutter="0" w:header="0" w:top="1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48:00Z</dcterms:created>
  <dc:creator>pc1</dc:creator>
  <dc:description/>
  <cp:keywords/>
  <dc:language>en-US</dc:language>
  <cp:lastModifiedBy>suciu.anca</cp:lastModifiedBy>
  <dcterms:modified xsi:type="dcterms:W3CDTF">2021-09-23T12:48:00Z</dcterms:modified>
  <cp:revision>2</cp:revision>
  <dc:subject/>
  <dc:title/>
</cp:coreProperties>
</file>