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vânzării şi a preţului de vânzare a spaţiului cu destinaţia de locuinţă, situat în municipiul Bistriţa, str. Petru Maior nr.2, bl.2, sc.E, ap.56, către actualul chiriaş, doamna Cotleț Doina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erea nr. 62411/20.07.2021 a doamnei Cotleț Doina prin care solicită cumpărarea apartamentului situat în municipiul Bistriţa, str. Petru Maior, nr.2, bl.2, scara E, apartament nr. 56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de evaluare privind apartamentul nr. 56, situat în municipiul Bistriţa, str. Petru Maior, nr.2, bl.2, scara E, întocmit de către expert evaluator ANEVAR, Cristian-Daniel IONESCU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nr.77748/09.09.2021 a Primarului municipiului Bistriţ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77748/09.09.2021 al Serviciului Public municipal – Direcţia Patrimoniu, al Direcţiei Administraţie Publică, Juridic şi al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Procesul verbal nr.77357/09.09.2021, al Comisiei de negociere a preţului de vânz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Avizul _________/_________2021 al  Comisiilor de specialitate reunite ale Consiliului local al municipiului Bistriț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Legii nr. 114/1996 – Legea locuinţei, republicată cu modificările şi completările ulterioare ;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Decretului-lege nr. 61/1990, privind vânzarea de locuinţe construite din fondurile statului către populaţi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prevederile Legii nr. 85/1992, republicată, privind vânzarea de locuinţe şi spaţii cu altă destinaţie construite din fondurile statului şi din fondurile unităţilor economice sau bugetare de stat, cu modificările şi complet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prevederile art. 1650 şi următoarele din Legea nr.287/2009 privind Codul Civil, republicată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art.292 alin.2 lit.”f” din Legea nr.227/2015 privind Codul fiscal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evederile Hotărârii Guvernului nr.1/2016 pentru aprobarea Normelor metodologice de aplicare a Legii nr.227/2015 privind Codul fiscal,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, alin.(2) lit.</w:t>
      </w:r>
      <w:r>
        <w:rPr>
          <w:rFonts w:cs="Arial" w:ascii="Arial" w:hAnsi="Arial"/>
          <w:sz w:val="26"/>
          <w:szCs w:val="26"/>
        </w:rPr>
        <w:t>”c”, alin.(6) lit.”b”,</w:t>
      </w:r>
      <w:r>
        <w:rPr>
          <w:rFonts w:cs="Arial" w:ascii="Arial" w:hAnsi="Arial"/>
          <w:sz w:val="26"/>
          <w:szCs w:val="26"/>
          <w:lang w:val="ro-RO"/>
        </w:rPr>
        <w:t xml:space="preserve"> art.139 alin.(2), alin(6), art.196 alin.(1)  lit.”a” din 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Cs/>
          <w:sz w:val="26"/>
          <w:szCs w:val="26"/>
          <w:lang w:val="ro-RO"/>
        </w:rPr>
        <w:t>- 2 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1 . </w:t>
      </w:r>
      <w:r>
        <w:rPr>
          <w:rFonts w:cs="Arial" w:ascii="Arial" w:hAnsi="Arial"/>
          <w:bCs/>
          <w:sz w:val="26"/>
          <w:szCs w:val="26"/>
          <w:lang w:val="ro-RO"/>
        </w:rPr>
        <w:t>– Se  aprobă vânzarea spaţiului, situat în municipiul Bistriţa, str.</w:t>
      </w:r>
      <w:r>
        <w:rPr>
          <w:rFonts w:cs="Arial" w:ascii="Arial" w:hAnsi="Arial"/>
          <w:sz w:val="26"/>
          <w:szCs w:val="26"/>
          <w:lang w:val="ro-RO"/>
        </w:rPr>
        <w:t xml:space="preserve"> Petru Maior, nr.2, bl.2, scara E, apartament nr. 56</w:t>
      </w:r>
      <w:r>
        <w:rPr>
          <w:rFonts w:cs="Arial" w:ascii="Arial" w:hAnsi="Arial"/>
          <w:bCs/>
          <w:sz w:val="26"/>
          <w:szCs w:val="26"/>
          <w:lang w:val="ro-RO"/>
        </w:rPr>
        <w:t>, având destinaţia de locuinţă, proprietatea Statului Român, aflat în administrarea Consiliului local al municipiului Bistriţa, către actualul chiriaş, doamna Cotleț Doina, în baza contractului de locaţiune nr.197 /B/01.10.2019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lang w:val="ro-RO"/>
        </w:rPr>
        <w:t>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(1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preţul de vânzare a imobilului prevăzut la art.1, în sumă de 125.190 lei, echivalent a 25.300 euro, la care se adaugă TVA, conform procesului-verbal nr.77357/09.09.2021 al Comisiei de negociere a prețului de vânzare, prevăzut în anexa nr.1, care face parte integrantă din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Preţul de vânzare rezultat în urma negocierii, se va achita în lei, cu plata unui avans de minim 10% din preţul de vânzare, plus comisionul de 1,5%, în termen de 30 de zile de la data aprobării prețului, dată cu care se va încheieia contractul de vânzare-cumpărare, iar diferenţa de preţ, în rate lunare egale, scadente în ultima zi ale lunii, pentru luna în curs, pe o perioadă de maxim 25 an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</w:t>
      </w:r>
      <w:r>
        <w:rPr>
          <w:rFonts w:cs="Arial" w:ascii="Arial" w:hAnsi="Arial"/>
          <w:sz w:val="26"/>
          <w:szCs w:val="26"/>
          <w:lang w:val="ro-RO"/>
        </w:rPr>
        <w:t>Neplata la scadenţă a ratelor lunare atrage după sine, majorări de întârziere de 0,3% pe zi de întârziere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(4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În cazul neachitării la termenele stabilite a ratelor lunare din prețul locuinței, cumpărătorul va plăti o dobândă de 8% pe an asupra acestor rate.</w:t>
      </w:r>
    </w:p>
    <w:p>
      <w:pPr>
        <w:pStyle w:val="ListParagraph"/>
        <w:spacing w:lineRule="auto" w:line="240"/>
        <w:ind w:left="0" w:firstLine="108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5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</w:t>
      </w:r>
      <w:r>
        <w:rPr>
          <w:rFonts w:cs="Arial" w:ascii="Arial" w:hAnsi="Arial"/>
          <w:sz w:val="26"/>
          <w:szCs w:val="26"/>
          <w:lang w:val="ro-RO"/>
        </w:rPr>
        <w:t>Neplata a 6 rate scadente atrage executarea silită asupra locuinţei şi evacuarea deţinătorului, în condiţiile legii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3</w:t>
      </w:r>
      <w:r>
        <w:rPr>
          <w:rFonts w:cs="Arial" w:ascii="Arial" w:hAnsi="Arial"/>
          <w:bCs/>
          <w:sz w:val="26"/>
          <w:szCs w:val="26"/>
          <w:lang w:val="ro-RO"/>
        </w:rPr>
        <w:t>.  -  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contractul  de vânzare – cumpărare pentru locuinţă şi să înscrie ipoteca în evidenţele de Carte Funciară, până la achitarea integrală a preţului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4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- Cu data  încheierii contractului  de vânzare – cumpărare, contractul de închiriere îşi încetează efectele.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,  și Direcția Administrație Publică, Juridic, va aduce la îndeplinire prezenta hotărâre. </w:t>
      </w:r>
    </w:p>
    <w:p>
      <w:pPr>
        <w:pStyle w:val="ListParagraph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6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– Prezenta hotărâre a fost adoptată de Consiliul local al municipiului  Bistriţa în şedinţă ordinară, cu respectarea prevederilor art.139 alin.2,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, din … consilieri prezenţi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Administrație Publică, Juridic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-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Doamnei Cotleț Doina, str. Petru Maior nr.2, sc.E, ap.56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fr-FR"/>
        </w:rPr>
        <w:t>Hot</w:t>
      </w:r>
      <w:r>
        <w:rPr>
          <w:rFonts w:cs="Arial" w:ascii="Arial" w:hAnsi="Arial"/>
          <w:sz w:val="22"/>
          <w:szCs w:val="22"/>
          <w:lang w:val="ro-RO"/>
        </w:rPr>
        <w:t>ărârea se adoptă cu majoritatea calificată a 2/3 din numărul consilierilor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VM/CS/2ex.</w:t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53:00Z</dcterms:created>
  <dc:creator>cadar.cornelia</dc:creator>
  <dc:description/>
  <cp:keywords/>
  <dc:language>en-US</dc:language>
  <cp:lastModifiedBy>pc1</cp:lastModifiedBy>
  <cp:lastPrinted>2021-08-23T11:43:00Z</cp:lastPrinted>
  <dcterms:modified xsi:type="dcterms:W3CDTF">2021-09-23T05:24:00Z</dcterms:modified>
  <cp:revision>414</cp:revision>
  <dc:subject/>
  <dc:title/>
</cp:coreProperties>
</file>