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243205</wp:posOffset>
            </wp:positionV>
            <wp:extent cx="607250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DIRECȚIA TEHNICĂ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DIRECTIA PATRIMONIU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ADMINISTRAȚIE PUBLICĂ, JURIDIC       </w:t>
      </w:r>
      <w:r>
        <w:rPr>
          <w:rFonts w:cs="Arial" w:ascii="Arial" w:hAnsi="Arial"/>
          <w:sz w:val="26"/>
          <w:szCs w:val="26"/>
          <w:lang w:val="it-IT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>Nr76768/07.09.2021</w:t>
      </w:r>
      <w:r>
        <w:rPr>
          <w:rFonts w:cs="Arial" w:ascii="Arial" w:hAnsi="Arial"/>
          <w:sz w:val="26"/>
          <w:szCs w:val="26"/>
          <w:lang w:val="it-IT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ab/>
        <w:t xml:space="preserve"> </w:t>
        <w:tab/>
        <w:tab/>
        <w:tab/>
        <w:t xml:space="preserve">                 </w:t>
        <w:tab/>
        <w:t xml:space="preserve">                                                           </w:t>
        <w:tab/>
      </w:r>
      <w:r>
        <w:rPr>
          <w:rFonts w:cs="Arial" w:ascii="Arial" w:hAnsi="Arial"/>
          <w:spacing w:val="30"/>
          <w:sz w:val="26"/>
          <w:szCs w:val="26"/>
          <w:lang w:val="pt-BR"/>
        </w:rPr>
        <w:t xml:space="preserve">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>RAPORT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</w:rPr>
        <w:t>privind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predarea către Ministerul, Dezvoltării, Lucrărilor Publice și Administației prin Compania Naţională de Investiţii “C.N.I.” S.A.,  a amplasamentului situat in localitatea Bistrita, cartier Subcetate,  judetul Bistrita-Nasaud, identificat potrivit Cărții funciare nr. 63030 și număr cadastral 63030 și asigurarea condițiilor în vederea executării obiectivului de investiţii „Construire si dotare cresa in localitatea Bistrita, cartier Subcetate, judetul Bistrita-Nasaud”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Municipiul Bistrita are un numar insuficient de locuri in unitatile anteprescolare. Astfel, in ultimele 12 luni au fost un nr. de 401 solicitari, iar  numărul  existent de locuri in cele 5 crese de pe raza municipiului este 207 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Guvernul Romaniei, prin Compania Naţională de Investiţii derulează Programul National de constructii de interes public sau social - subprogramul „Unitati si institutii de invatamant de stat” prin care se are in vedere realizarea unor  noi unitati de invatamant pentru educatie timpuri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In acest context, municipiul Bistriţa,prin dl. primar, a depus solicitarea de   inscriere in acest program, pentru 3 amplasamente 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Pentru UAT Municipiul Bistrita, s-a aprobat  in cadrul Programului National de constructii de interes public sau social - subprogramul „Unitati si institutii de invatamant de stat”, realizarea unei noi unitati de invatamant pentru educatie timpurie, in Cartierul Subcetate, avand la baza Proiectul tip - „Construire cresa mica” aprobat prin Ordinul MDLPA nr.1068/29.07.2021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Indicatorii tehnico-economici pentru acest obiectiv sunt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Cladire parter cu Sd=1244.68 mp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Nr. grupe 4 - cu un nr total de 40 locur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Valoarea investitiei : 12.249.269,78 lei  din care C+M 7.778.639,34 lei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Durata estimata pentru realizarea obiectivului este 14 luni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Mentionăm că asigurarea utilităţilor si viabilizarea amplasamentului  va  intra in sarcina municipiului Bistriţa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in adresa  Companiei Naţionale de Investiţii 38074/30.08.2021, inregistrată la Primăria Bistriţa cu nr. 74855/31.08.2021 se solicita printre altele, completarea documentelor inaintate odata cu solicitarea de includere in program cu  </w:t>
      </w:r>
      <w:r>
        <w:rPr>
          <w:rFonts w:cs="Arial" w:ascii="Arial" w:hAnsi="Arial"/>
          <w:sz w:val="26"/>
          <w:szCs w:val="26"/>
          <w:lang w:eastAsia="ar-SA"/>
        </w:rPr>
        <w:t xml:space="preserve">hotărârea beneficiarului privind predarea amplasamentului (imobilul constituit din teren si/sau constructii, dupa caz) destinate constructiei, pe perioada realizarii  investitiei, pe baza de protocol, liber de orice sarcini, către </w:t>
      </w:r>
      <w:r>
        <w:rPr>
          <w:rFonts w:cs="Arial" w:ascii="Arial" w:hAnsi="Arial"/>
          <w:sz w:val="26"/>
          <w:szCs w:val="26"/>
          <w:lang w:val="ro-RO" w:eastAsia="ar-SA"/>
        </w:rPr>
        <w:t>Ministerul, Dezvoltării, Lucrărilor Publice și Administației prin Compania Naţională de Investiţii “C.N.I.” S.A</w:t>
      </w:r>
      <w:r>
        <w:rPr>
          <w:rFonts w:cs="Arial" w:ascii="Arial" w:hAnsi="Arial"/>
          <w:sz w:val="26"/>
          <w:szCs w:val="26"/>
          <w:lang w:eastAsia="ar-SA"/>
        </w:rPr>
        <w:t xml:space="preserve"> , care va realiza investitia, precum si angajamentul de a  se asigura, in conditiile legii, suprafetele de teren necesare pentru depozitarea si pentru organizarea de santier, angajamentul de a se asigura finantarea pentru racordurile la utilitati (energie electrica, apa, canal, gaz sau alt tip de combustibil utilizat, etc), angajamentul  ca, dupa predarea amplasamentului si a obiectivului realizat, sa mentina destinatia acestuia si sa-l intretina pe o perioada de minimum 15 ani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color w:val="000000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A</w:t>
      </w:r>
      <w:r>
        <w:rPr>
          <w:rFonts w:cs="Arial" w:ascii="Arial" w:hAnsi="Arial"/>
          <w:sz w:val="26"/>
          <w:szCs w:val="26"/>
          <w:lang w:val="ro-RO" w:eastAsia="ar-SA"/>
        </w:rPr>
        <w:t>vând in vedere</w:t>
      </w:r>
      <w:r>
        <w:rPr>
          <w:rFonts w:cs="Arial" w:ascii="Arial" w:hAnsi="Arial"/>
          <w:color w:val="000000"/>
          <w:sz w:val="26"/>
          <w:szCs w:val="26"/>
          <w:lang w:eastAsia="ar-SA"/>
        </w:rPr>
        <w:t xml:space="preserve"> faptul că prin ordinul mentionat anterior a fost aprobată construirea a 138 de crese si de faptul că există deja 47 de obiective la care a fost depusă  documentatia completa, </w:t>
      </w:r>
      <w:r>
        <w:rPr>
          <w:rFonts w:eastAsia="Calibri" w:cs="Arial" w:ascii="Arial" w:hAnsi="Arial"/>
          <w:sz w:val="26"/>
          <w:szCs w:val="26"/>
          <w:lang w:val="ro-RO"/>
        </w:rPr>
        <w:t>propunem aprobarea, in regim de urgenţă, a proiectului de hotărâre pentru</w:t>
      </w:r>
      <w:r>
        <w:rPr>
          <w:rFonts w:eastAsia="Calibri"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predarea către Ministerul, Dezvoltării, Lucrărilor Publice și Administației prin Compania Naţională de Investiţii “C.N.I.” S.A.,  a amplasamentului situat in localitatea Bistrita, cartier Subcetate,  judetul Bistrita-Nasaud, identificat potrivit Cărții funciare nr. 63030 și număr cadastral 63030 și asigurarea condițiilor în vederea executării obiectivului de investiţii „Construire si dotare cresa in localitatea Bistrita, cartier Subcetate, judetul Bistrita-Nasaud”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000000"/>
          <w:sz w:val="26"/>
          <w:szCs w:val="26"/>
          <w:lang w:eastAsia="ar-SA"/>
        </w:rPr>
      </w:pPr>
      <w:r>
        <w:rPr>
          <w:rFonts w:cs="Arial" w:ascii="Arial" w:hAnsi="Arial"/>
          <w:color w:val="000000"/>
          <w:sz w:val="26"/>
          <w:szCs w:val="26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eastAsia="ar-SA"/>
        </w:rPr>
        <w:tab/>
        <w:tab/>
      </w:r>
      <w:r>
        <w:rPr>
          <w:rFonts w:eastAsia="Calibri" w:cs="Arial" w:ascii="Arial" w:hAnsi="Arial"/>
          <w:color w:val="FF0000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FF0000"/>
          <w:sz w:val="26"/>
          <w:szCs w:val="26"/>
          <w:lang w:val="es-ES"/>
        </w:rPr>
      </w:pPr>
      <w:r>
        <w:rPr>
          <w:rFonts w:eastAsia="Calibri" w:cs="Arial" w:ascii="Arial" w:hAnsi="Arial"/>
          <w:color w:val="FF0000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Director executiv,                                                   Director executiv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Vasile Marina</w:t>
        <w:tab/>
        <w:t xml:space="preserve">                                     </w:t>
        <w:tab/>
        <w:tab/>
        <w:t xml:space="preserve">      Lia Ivasc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Director executiv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>Dumitru Matei Cince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6"/>
          <w:szCs w:val="26"/>
          <w:lang w:val="es-ES"/>
        </w:rPr>
        <w:t>C.I.M/ 2 ex.</w:t>
      </w:r>
    </w:p>
    <w:sectPr>
      <w:footerReference w:type="default" r:id="rId3"/>
      <w:type w:val="nextPage"/>
      <w:pgSz w:w="11906" w:h="16838"/>
      <w:pgMar w:left="1440" w:right="1016" w:gutter="0" w:header="0" w:top="117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it-I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lang w:val="it-I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CaracterCaracterCharChar">
    <w:name w:val=" Char Char Caracter Caracte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Yiv4740123075ydp67166a34msonormal">
    <w:name w:val="yiv4740123075ydp67166a34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2:00Z</dcterms:created>
  <dc:creator>User</dc:creator>
  <dc:description/>
  <cp:keywords/>
  <dc:language>en-US</dc:language>
  <cp:lastModifiedBy>Primaria Bistrita</cp:lastModifiedBy>
  <cp:lastPrinted>2020-06-02T10:26:00Z</cp:lastPrinted>
  <dcterms:modified xsi:type="dcterms:W3CDTF">2021-09-07T10:22:00Z</dcterms:modified>
  <cp:revision>2</cp:revision>
  <dc:subject/>
  <dc:title>PRIMĂRIA MUNICIPIULUI BISTRIŢA</dc:title>
</cp:coreProperties>
</file>