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SILIUL LOCAL AL MUNICIPIULUI BISTRIŢA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MPARTIMENT PREGĂTIRE DOCUMENTE,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TENCIOS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</w:rPr>
        <w:t>PROCES-VERBAL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 xml:space="preserve">încheiat azi 16.09.2021 în şedinţa extraordinară convocată de îndată 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Consiliului local al municipiului Bistriţa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Şedinţa extraordinară convocată de îndată se desfăşoară prin mijloace electronice, la care participă: consilierii locali ai municipiului Bistriţa, Primarul municipiului Bistriţa – domnul Turc Ioan, Viceprimarul municipiului Bistriţa – domnul Hangan Sorin; Viceprimarul municipiului Bistriţa – domnul Stan Călin; doamna Gaftone Floare – Secretarul general al municipiului, Coceşiu Liliana – director executiv Direcţia Integrare Europeană; Ivaşcu Lia – director executiv Direcţia Tehnică; Bogătean Adriana Silvia – consilier juridic Compartimentul Pregătire Documente, Contencios, Suciu Anca – consilier juridic Compartimentul Pregătire Documente, Contencios, Huzmezan Claudiu – consilier Direcţia Comunicare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Şedinţa extra</w:t>
      </w:r>
      <w:r>
        <w:rPr>
          <w:rFonts w:cs="Arial" w:ascii="Arial" w:hAnsi="Arial"/>
          <w:sz w:val="26"/>
          <w:szCs w:val="26"/>
        </w:rPr>
        <w:t xml:space="preserve">ordinară </w:t>
      </w:r>
      <w:r>
        <w:rPr>
          <w:rFonts w:cs="Arial" w:ascii="Arial" w:hAnsi="Arial"/>
          <w:kern w:val="2"/>
          <w:sz w:val="26"/>
          <w:szCs w:val="26"/>
        </w:rPr>
        <w:t>a Consiliului local al municipiului Bistriţa a fost convocată de îndată prin Dispoziţia Primarului municipiului Bistriţa nr.294/16.09.2021, care a fost adusă la cunoştinţă publică prin şi afişare pe site-ul primări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Se intonează Imnul de stat al Români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Se face prezenţa consilierilor. Sunt prezenți 18 consilieri din 21 consilieri locali în funcție. Absenţi: Elisei Radu-Claudiu, Mathe Attila şi Săsărman Lucia-Augusta. Şedinţa este legal constituită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preşedinte de şedinţă Urîte Florin-Radu supune atenţiei ordinea de zi care cuprinde un singur punct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 xml:space="preserve">Proiect de hotărâre </w:t>
      </w:r>
      <w:r>
        <w:rPr>
          <w:rFonts w:cs="Arial" w:ascii="Arial" w:hAnsi="Arial"/>
          <w:sz w:val="26"/>
          <w:szCs w:val="26"/>
        </w:rPr>
        <w:t>privind aprobarea proiectului „Creșterea eficienţei energetice a clădirii „Grădiniţa cu program prelungit nr.13”, Aleea Basmului nr.2, în vederea participării la Programul privind creşterea eficienţei energetice şi gestionarea inteligentă a energiei în clădirile publice, program derulat prin Ministerul Mediului, Apelor şi Pădurilor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supune la vot ordinea de zi şi se aprobă în unanimitate, respectiv cu 18 voturi „pentru”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trece la</w:t>
      </w:r>
      <w:r>
        <w:rPr>
          <w:rFonts w:cs="Arial" w:ascii="Arial" w:hAnsi="Arial"/>
          <w:kern w:val="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kern w:val="2"/>
          <w:sz w:val="26"/>
          <w:szCs w:val="26"/>
        </w:rPr>
        <w:t xml:space="preserve">punctul 1 – Proiect de hotărâre </w:t>
      </w:r>
      <w:r>
        <w:rPr>
          <w:rFonts w:cs="Arial" w:ascii="Arial" w:hAnsi="Arial"/>
          <w:b/>
          <w:bCs/>
          <w:sz w:val="26"/>
          <w:szCs w:val="26"/>
        </w:rPr>
        <w:t>privind aprobarea proiectului „Creșterea eficienţei energetice a clădirii „Grădiniţa cu program prelungit nr.13”, Aleea Basmului nr.2, în vederea participării la Programul privind creşterea eficienţei energetice şi gestionarea inteligentă a energiei în clădirile publice, program derulat prin Ministerul Mediului, Apelor şi Pădurilor</w:t>
      </w:r>
      <w:r>
        <w:rPr>
          <w:rFonts w:cs="Arial" w:ascii="Arial" w:hAnsi="Arial"/>
          <w:b/>
          <w:bCs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Proiectul de hotărâre cuprinde 6 articole şi se adoptă cu votul deschis majorităţii consilierilor în funcţie. Avizul comisiilor de specialitate este favorabi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Cs/>
          <w:kern w:val="2"/>
          <w:sz w:val="26"/>
          <w:szCs w:val="26"/>
        </w:rPr>
        <w:tab/>
      </w:r>
      <w:r>
        <w:rPr>
          <w:rFonts w:cs="Arial" w:ascii="Arial" w:hAnsi="Arial"/>
          <w:kern w:val="2"/>
          <w:sz w:val="26"/>
          <w:szCs w:val="26"/>
        </w:rPr>
        <w:t>Preşedintele de şedinţă supune la vot proiectul de hotărâre în forma prezentată de iniţiator, şi se adoptă cu 18 voturi „pentru”.</w:t>
      </w:r>
    </w:p>
    <w:tbl>
      <w:tblPr>
        <w:tblW w:w="3712" w:type="dxa"/>
        <w:jc w:val="left"/>
        <w:tblInd w:w="2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640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duhos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ben Silvia-Elisabe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gna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călean Oana-Andree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>
          <w:trHeight w:val="21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 Florentina-Ştefa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>
          <w:trHeight w:val="21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efiind alte probleme de ridicat, preşedintele de şedinţă, domnul consilier Urîte Florin-Radu, declară închise lucrările şedinţei extraordinare convocată de îndată a Consiliului local al municipiului Bistriţa din data de 16.09.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</w:rPr>
        <w:t>PREȘEDINTE,                                    SECRETAR GEN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</w:t>
      </w:r>
      <w:r>
        <w:rPr>
          <w:rFonts w:cs="Arial" w:ascii="Arial" w:hAnsi="Arial"/>
          <w:b/>
          <w:bCs/>
          <w:sz w:val="26"/>
          <w:szCs w:val="26"/>
        </w:rPr>
        <w:t>URÎTE FLORIN-RADU                                 GAFTONE FLO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 xml:space="preserve"> </w:t>
        <w:tab/>
        <w:tab/>
        <w:tab/>
        <w:tab/>
        <w:tab/>
        <w:tab/>
        <w:tab/>
        <w:t xml:space="preserve"> REDACTA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uciu Anca-Emilia 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SA.ex.3.</w:t>
      </w:r>
    </w:p>
    <w:sectPr>
      <w:footerReference w:type="default" r:id="rId2"/>
      <w:type w:val="nextPage"/>
      <w:pgSz w:w="12240" w:h="15840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bCs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Arial" w:hAnsi="Arial" w:cs="Times New Roman"/>
      <w:sz w:val="20"/>
      <w:szCs w:val="20"/>
      <w:lang w:val="en-US"/>
    </w:rPr>
  </w:style>
  <w:style w:type="character" w:styleId="Corptext2Caracter">
    <w:name w:val="Corp text 2 Caracter"/>
    <w:qFormat/>
    <w:rPr>
      <w:rFonts w:ascii="Arial" w:hAnsi="Arial" w:cs="Times New Roman"/>
      <w:sz w:val="20"/>
      <w:szCs w:val="20"/>
      <w:lang w:val="en-US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Rvts11">
    <w:name w:val="rvts11"/>
    <w:qFormat/>
    <w:rPr/>
  </w:style>
  <w:style w:type="character" w:styleId="Titlu6Caracter">
    <w:name w:val="Titlu 6 Caracte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Def1">
    <w:name w:val="def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Yiv2121428347ydp9a5a114slitbdy">
    <w:name w:val="yiv2121428347ydp9a5a114slitbdy"/>
    <w:qFormat/>
    <w:rPr/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aracterCaracter1CharChar">
    <w:name w:val="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Arial" w:hAnsi="Arial" w:cs="Arial"/>
      <w:sz w:val="28"/>
      <w:szCs w:val="20"/>
      <w:lang w:val="en-US"/>
    </w:rPr>
  </w:style>
  <w:style w:type="paragraph" w:styleId="CharCharCaracterCaracter">
    <w:name w:val="Char Cha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31:00Z</dcterms:created>
  <dc:creator>morariu.dorina</dc:creator>
  <dc:description/>
  <cp:keywords/>
  <dc:language>en-US</dc:language>
  <cp:lastModifiedBy>suciu.anca</cp:lastModifiedBy>
  <cp:lastPrinted>2021-09-20T11:26:00Z</cp:lastPrinted>
  <dcterms:modified xsi:type="dcterms:W3CDTF">2021-09-20T09:52:00Z</dcterms:modified>
  <cp:revision>10</cp:revision>
  <dc:subject/>
  <dc:title/>
</cp:coreProperties>
</file>