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19.08.2021 în şedinţa ordinară </w:t>
      </w:r>
    </w:p>
    <w:p>
      <w:pPr>
        <w:pStyle w:val="Normal"/>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Şedinţa ordinară se desfăşoară prin mijloace electronice, la care participă: consilierii locali ai municipiului Bistriţa, Primarul municipiului Bistrița – domnul Turc Ioan; Viceprimarul municipiului Bistriţa – domnul Hangan Sorin; Viceprimarul municipiului Bistriţa – domnul Stan Călin; domnul Cincea Dumitru-Matei, director executiv, înlocuitorul Secretarului general al municipiului, Cerceja Elena – director executiv adjunct Direcţia Economică, Ionel Elena – consilier Direcţia Economică Venituri, Morar Camelia – şef serviciu Direcţia Economică Venituri, Coceşiu Liliana – director executiv Direcţia Integrare Europeană; Ivaşcu Lia – director executiv Direcţia Tehnică; Anca Maria – şef Serviciu stare civilă; Anca Maria – şef Serviciu Stare Civilă, Pop Monica – Arhitectul Şef, Frandeş Florin – director executiv Poliţia Locală Bistriţa, Curteanu Mihaela – Direcţia Educaţie, Turism, Rus Alina – Biroul Resurse Umane, Organizare, Răzoare Luca – director executiv Direcţia de Administrare a Pieţelor, Ionescu Alina – şef serviciu la Direcţia Patrimoniu, Suciu Anca – consilier Compartimentul Pregătire Documente, Contencios; Cionca Terezia-Tanţa – consilier Compartimentul Pregătire Documente, Contencios, Bogătean Adriana Silvia – consilier juridic consilier Compartimentul Pregătire Documente, Contencios.</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a Consiliului local al municipiului Bistriţa a fost convocată prin Dispoziţia Primarului municipiului Bistriţa nr.263/12.08.2021, care a fost adusă la cunoştinţă publică prin publicare în mass-media locală şi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domnul viceprimar Hangan Sorin face prezenţa consilierilor. Sunt prezenți 21 consilieri din 21 consilieri locali în funcție. 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Hangan Sorin supune atenţiei ordinea de zi care cuprinde următoarele puncte:</w:t>
      </w:r>
    </w:p>
    <w:p>
      <w:pPr>
        <w:pStyle w:val="Listparagraf"/>
        <w:numPr>
          <w:ilvl w:val="0"/>
          <w:numId w:val="2"/>
        </w:numPr>
        <w:spacing w:lineRule="auto" w:line="240" w:before="0" w:after="120"/>
        <w:ind w:left="634" w:hanging="360"/>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Aprobarea procesului-verbal al şedinţei ordinare a Consiliului local al municipiului Bistriţa din data de 24.06.2021</w:t>
      </w:r>
    </w:p>
    <w:p>
      <w:pPr>
        <w:pStyle w:val="Listparagraf"/>
        <w:numPr>
          <w:ilvl w:val="0"/>
          <w:numId w:val="2"/>
        </w:numPr>
        <w:spacing w:lineRule="auto" w:line="240" w:before="0" w:after="120"/>
        <w:ind w:left="634" w:hanging="360"/>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extraordinare a Consiliului local al municipiului Bistriţa din data de 20.07.2021</w:t>
      </w:r>
    </w:p>
    <w:p>
      <w:pPr>
        <w:pStyle w:val="Listparagraf"/>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lang w:val="ro-RO"/>
        </w:rPr>
        <w:t>Proiect de hotărâre 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9”</w:t>
      </w:r>
    </w:p>
    <w:p>
      <w:pPr>
        <w:pStyle w:val="Normal"/>
        <w:spacing w:lineRule="auto" w:line="240" w:before="0" w:after="0"/>
        <w:ind w:left="4320" w:firstLine="720"/>
        <w:jc w:val="center"/>
        <w:rPr/>
      </w:pPr>
      <w:r>
        <w:rPr>
          <w:rStyle w:val="Do1"/>
          <w:rFonts w:eastAsia="Arial" w:cs="Arial" w:ascii="Arial" w:hAnsi="Arial"/>
          <w:b w:val="false"/>
          <w:bCs w:val="false"/>
        </w:rPr>
        <w:t xml:space="preserve"> </w:t>
      </w:r>
      <w:r>
        <w:rPr>
          <w:rFonts w:cs="Arial" w:ascii="Arial" w:hAnsi="Arial"/>
          <w:sz w:val="26"/>
          <w:szCs w:val="26"/>
        </w:rPr>
        <w:t>- iniţiator: Primarul municipiului Bistriţa</w:t>
      </w:r>
    </w:p>
    <w:p>
      <w:pPr>
        <w:pStyle w:val="Listparagraf"/>
        <w:tabs>
          <w:tab w:val="clear" w:pos="720"/>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 Comisiile de specialitate reunite ale Consiliului local</w:t>
      </w:r>
    </w:p>
    <w:p>
      <w:pPr>
        <w:pStyle w:val="Listparagraf"/>
        <w:numPr>
          <w:ilvl w:val="0"/>
          <w:numId w:val="2"/>
        </w:numPr>
        <w:spacing w:lineRule="auto" w:line="240" w:before="0" w:after="0"/>
        <w:ind w:left="630" w:hanging="360"/>
        <w:contextualSpacing/>
        <w:jc w:val="both"/>
        <w:rPr>
          <w:rStyle w:val="Do1"/>
          <w:rFonts w:ascii="Arial" w:hAnsi="Arial" w:cs="Arial"/>
          <w:b w:val="false"/>
          <w:b w:val="false"/>
          <w:lang w:val="ro-RO"/>
        </w:rPr>
      </w:pPr>
      <w:bookmarkStart w:id="1" w:name="_Hlk13469764"/>
      <w:bookmarkEnd w:id="1"/>
      <w:r>
        <w:rPr>
          <w:rStyle w:val="Do1"/>
          <w:rFonts w:cs="Arial" w:ascii="Arial" w:hAnsi="Arial"/>
          <w:b w:val="false"/>
          <w:lang w:val="ro-RO"/>
        </w:rPr>
        <w:t>Proiect de hotărâre privind modificarea Hotărârii nr. 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w:t>
      </w:r>
    </w:p>
    <w:p>
      <w:pPr>
        <w:pStyle w:val="Listparagraf"/>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440" w:hanging="0"/>
        <w:jc w:val="right"/>
        <w:rPr>
          <w:rFonts w:ascii="Arial" w:hAnsi="Arial" w:cs="Arial"/>
          <w:sz w:val="26"/>
          <w:szCs w:val="26"/>
        </w:rPr>
      </w:pPr>
      <w:r>
        <w:rPr>
          <w:rFonts w:cs="Arial" w:ascii="Arial" w:hAnsi="Arial"/>
          <w:sz w:val="26"/>
          <w:szCs w:val="26"/>
        </w:rPr>
        <w:t>- Aviz comisii – Comisiile de specialitate reunite ale Consiliului local</w:t>
      </w:r>
    </w:p>
    <w:p>
      <w:pPr>
        <w:pStyle w:val="Listparagraf"/>
        <w:numPr>
          <w:ilvl w:val="0"/>
          <w:numId w:val="2"/>
        </w:numPr>
        <w:spacing w:lineRule="auto" w:line="240" w:before="0" w:after="0"/>
        <w:ind w:left="630" w:hanging="360"/>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 xml:space="preserve">privind modificarea Hotărârii Consiliului Local nr. 180/23.12.2020 </w:t>
      </w:r>
      <w:r>
        <w:rPr>
          <w:rStyle w:val="Do1"/>
          <w:rFonts w:cs="Arial" w:ascii="Arial" w:hAnsi="Arial"/>
          <w:b w:val="false"/>
          <w:bCs w:val="false"/>
          <w:lang w:val="ro-RO"/>
        </w:rPr>
        <w:t>privind</w:t>
      </w:r>
      <w:r>
        <w:rPr>
          <w:rFonts w:cs="Arial" w:ascii="Arial" w:hAnsi="Arial"/>
          <w:sz w:val="26"/>
          <w:szCs w:val="26"/>
          <w:lang w:val="ro-RO"/>
        </w:rPr>
        <w:t xml:space="preserve"> desemnarea reprezentanţilor Consiliului local al municipiului Bistriţa în Comisia pentru evaluarea şi asigurarea calităţii în unităţile din învăţământul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w:t>
      </w:r>
    </w:p>
    <w:p>
      <w:pPr>
        <w:pStyle w:val="Listparagraf"/>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 Comisiile de specialitate reunite ale Consiliului local</w:t>
      </w:r>
    </w:p>
    <w:p>
      <w:pPr>
        <w:pStyle w:val="Listparagraf"/>
        <w:numPr>
          <w:ilvl w:val="0"/>
          <w:numId w:val="2"/>
        </w:numPr>
        <w:spacing w:lineRule="auto" w:line="240" w:before="0" w:after="0"/>
        <w:ind w:left="630" w:hanging="360"/>
        <w:contextualSpacing/>
        <w:jc w:val="both"/>
        <w:rPr>
          <w:rFonts w:ascii="Arial" w:hAnsi="Arial" w:cs="Arial"/>
          <w:sz w:val="26"/>
          <w:szCs w:val="26"/>
          <w:lang w:val="ro-RO" w:eastAsia="ar-SA"/>
        </w:rPr>
      </w:pPr>
      <w:r>
        <w:rPr>
          <w:rStyle w:val="Do1"/>
          <w:rFonts w:cs="Arial" w:ascii="Arial" w:hAnsi="Arial"/>
          <w:b w:val="false"/>
          <w:bCs w:val="false"/>
          <w:lang w:val="ro-RO"/>
        </w:rPr>
        <w:t xml:space="preserve">Proiect de hotărâre </w:t>
      </w:r>
      <w:r>
        <w:rPr>
          <w:rFonts w:cs="Arial" w:ascii="Arial" w:hAnsi="Arial"/>
          <w:sz w:val="26"/>
          <w:szCs w:val="26"/>
          <w:lang w:val="ro-RO" w:eastAsia="ar-SA"/>
        </w:rPr>
        <w:t>pentru aprobarea Regulamentului privind stimularea de către Consiliul Local al municipiului Bistriţa a elevilor proveniţi din familii aflate în dificultate, beneficiari ai unei burse sociale din municipiul Bistriţa, în vederea practicării sportului</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 Comisiile de specialitate reunite ale Consiliului local</w:t>
      </w:r>
    </w:p>
    <w:p>
      <w:pPr>
        <w:pStyle w:val="Listparagraf"/>
        <w:numPr>
          <w:ilvl w:val="0"/>
          <w:numId w:val="2"/>
        </w:numPr>
        <w:spacing w:lineRule="auto" w:line="240" w:before="0" w:after="0"/>
        <w:ind w:left="630" w:hanging="360"/>
        <w:contextualSpacing/>
        <w:jc w:val="both"/>
        <w:rPr>
          <w:rFonts w:ascii="Arial" w:hAnsi="Arial" w:cs="Arial"/>
          <w:sz w:val="26"/>
          <w:szCs w:val="26"/>
          <w:lang w:val="ro-RO" w:eastAsia="ar-SA"/>
        </w:rPr>
      </w:pPr>
      <w:r>
        <w:rPr>
          <w:rFonts w:cs="Arial" w:ascii="Arial" w:hAnsi="Arial"/>
          <w:sz w:val="26"/>
          <w:szCs w:val="26"/>
          <w:lang w:val="ro-RO" w:eastAsia="ar-SA"/>
        </w:rPr>
        <w:t>Proiect</w:t>
      </w:r>
      <w:r>
        <w:rPr>
          <w:rStyle w:val="Do1"/>
          <w:rFonts w:cs="Arial" w:ascii="Arial" w:hAnsi="Arial"/>
          <w:b w:val="false"/>
          <w:bCs w:val="false"/>
          <w:lang w:val="ro-RO"/>
        </w:rPr>
        <w:t xml:space="preserve"> de hotărâre </w:t>
      </w:r>
      <w:r>
        <w:rPr>
          <w:rFonts w:cs="Arial" w:ascii="Arial" w:hAnsi="Arial"/>
          <w:sz w:val="26"/>
          <w:szCs w:val="26"/>
          <w:lang w:val="ro-RO" w:eastAsia="ar-SA"/>
        </w:rPr>
        <w:t>privind aderarea Municipiului Bistrița la inițiativa Comisiei Europene ”CIVITAS”</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 Comisiile de specialitate reunite ale Consiliului local</w:t>
      </w:r>
    </w:p>
    <w:p>
      <w:pPr>
        <w:pStyle w:val="Listparagraf"/>
        <w:numPr>
          <w:ilvl w:val="0"/>
          <w:numId w:val="2"/>
        </w:numPr>
        <w:spacing w:lineRule="auto" w:line="240" w:before="0" w:after="0"/>
        <w:ind w:left="630" w:hanging="360"/>
        <w:contextualSpacing/>
        <w:jc w:val="both"/>
        <w:rPr>
          <w:rFonts w:ascii="Arial" w:hAnsi="Arial" w:cs="Arial"/>
          <w:sz w:val="26"/>
          <w:szCs w:val="26"/>
          <w:lang w:val="ro-RO" w:eastAsia="ar-SA"/>
        </w:rPr>
      </w:pPr>
      <w:r>
        <w:rPr>
          <w:rStyle w:val="Do1"/>
          <w:rFonts w:cs="Arial" w:ascii="Arial" w:hAnsi="Arial"/>
          <w:b w:val="false"/>
          <w:bCs w:val="false"/>
          <w:lang w:val="ro-RO"/>
        </w:rPr>
        <w:t>Proiect de hotărâre</w:t>
      </w:r>
      <w:r>
        <w:rPr>
          <w:b/>
          <w:bCs/>
          <w:sz w:val="26"/>
          <w:szCs w:val="26"/>
          <w:lang w:eastAsia="ar-SA"/>
        </w:rPr>
        <w:t xml:space="preserve"> </w:t>
      </w:r>
      <w:r>
        <w:rPr>
          <w:rFonts w:cs="Arial" w:ascii="Arial" w:hAnsi="Arial"/>
          <w:sz w:val="26"/>
          <w:szCs w:val="26"/>
          <w:lang w:val="ro-RO" w:eastAsia="ar-SA"/>
        </w:rPr>
        <w:t>privind revocarea dreptului de folosință cu titlu gratuit atribuit în favoarea Agenției Naționale de Cadastru și Publicitate Imobiliară – Oficiul de Cadastru și Publicitate Imobiliară Bistrița – Năsăud asupra cotei de 636/795 părți din terenul identificat în CF Bistrița nr.86637, situat în municipiul Bistrița, str. Nicolae Titulescu nr.50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xml:space="preserve">- Aviz comisii – Comisiile de specialitate reunite ale Consiliului local </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r>
    </w:p>
    <w:p>
      <w:pPr>
        <w:pStyle w:val="Listparagraf"/>
        <w:numPr>
          <w:ilvl w:val="0"/>
          <w:numId w:val="2"/>
        </w:numPr>
        <w:tabs>
          <w:tab w:val="clear" w:pos="720"/>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 xml:space="preserve">privind stabilirea unor măsuri pentru transmiterea în folosinţă cu titlu gratuit către Agenţia Naţională pentru Locuinţe, a terenului în suprafaţă de 11.248 mp situat în municipiul Bistriţa str. </w:t>
      </w:r>
      <w:r>
        <w:rPr>
          <w:rFonts w:cs="Arial" w:ascii="Arial" w:hAnsi="Arial"/>
          <w:bCs/>
          <w:sz w:val="26"/>
          <w:szCs w:val="26"/>
          <w:lang w:val="fr-FR"/>
        </w:rPr>
        <w:t>Subcetate, identificat în CF Bistrița nr.77809, în vederea construirii de locuinţe pentru tineri, destinate închirierii - etapa IV</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xml:space="preserve">- Aviz comisii – Comisiile de specialitate reunite ale Consiliului local </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sz w:val="26"/>
          <w:szCs w:val="26"/>
          <w:lang w:val="ro-RO" w:eastAsia="ar-SA"/>
        </w:rPr>
        <w:t xml:space="preserve">privind modificarea Statului de funcții al aparatului de </w:t>
      </w:r>
      <w:r>
        <w:rPr>
          <w:rFonts w:cs="Arial" w:ascii="Arial" w:hAnsi="Arial"/>
          <w:sz w:val="26"/>
          <w:szCs w:val="26"/>
          <w:lang w:val="ro-RO"/>
        </w:rPr>
        <w:t>specialitate</w:t>
      </w:r>
      <w:r>
        <w:rPr>
          <w:rFonts w:cs="Arial" w:ascii="Arial" w:hAnsi="Arial"/>
          <w:sz w:val="26"/>
          <w:szCs w:val="26"/>
          <w:lang w:val="ro-RO" w:eastAsia="ar-SA"/>
        </w:rPr>
        <w:t xml:space="preserve"> al Primarului municipiului Bistriţ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xml:space="preserve">- Aviz comisii – Comisiile de specialitate reunite ale Consiliului local </w:t>
      </w:r>
    </w:p>
    <w:p>
      <w:pPr>
        <w:pStyle w:val="Listparagraf"/>
        <w:numPr>
          <w:ilvl w:val="0"/>
          <w:numId w:val="2"/>
        </w:numPr>
        <w:tabs>
          <w:tab w:val="clear" w:pos="720"/>
          <w:tab w:val="left" w:pos="0" w:leader="none"/>
        </w:tabs>
        <w:spacing w:lineRule="auto" w:line="240" w:before="0" w:after="0"/>
        <w:ind w:left="630" w:hanging="360"/>
        <w:contextualSpacing/>
        <w:jc w:val="both"/>
        <w:rPr>
          <w:rStyle w:val="Do1"/>
          <w:rFonts w:ascii="Arial" w:hAnsi="Arial" w:cs="Arial"/>
          <w:b w:val="false"/>
          <w:b w:val="false"/>
          <w:bCs w:val="false"/>
          <w:lang w:val="ro-RO"/>
        </w:rPr>
      </w:pPr>
      <w:r>
        <w:rPr>
          <w:rStyle w:val="Do1"/>
          <w:rFonts w:cs="Arial" w:ascii="Arial" w:hAnsi="Arial"/>
          <w:b w:val="false"/>
          <w:bCs w:val="false"/>
          <w:lang w:val="ro-RO"/>
        </w:rPr>
        <w:t>Proiect de hotărâre pentru aprobarea Devizului general actualizat  pentru obiectivul de investiții ”Drum de acces și utilității aferente Complexului Sportiv Polivalent, municipiul Bistrița”</w:t>
      </w:r>
      <w:r>
        <w:rPr>
          <w:rFonts w:cs="Arial" w:ascii="Arial" w:hAnsi="Arial"/>
          <w:sz w:val="26"/>
          <w:szCs w:val="26"/>
          <w:lang w:val="ro-RO"/>
        </w:rPr>
        <w:t xml:space="preserve"> ca urmare a încheierii contractelor de achiziție</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1170" w:hanging="0"/>
        <w:jc w:val="right"/>
        <w:rPr>
          <w:rFonts w:ascii="Arial" w:hAnsi="Arial" w:cs="Arial"/>
          <w:sz w:val="26"/>
          <w:szCs w:val="26"/>
        </w:rPr>
      </w:pPr>
      <w:r>
        <w:rPr>
          <w:rFonts w:cs="Arial" w:ascii="Arial" w:hAnsi="Arial"/>
          <w:sz w:val="26"/>
          <w:szCs w:val="26"/>
        </w:rPr>
        <w:t>- Aviz comisii – Comisiile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eastAsia="ar-SA"/>
        </w:rPr>
      </w:pPr>
      <w:r>
        <w:rPr>
          <w:rFonts w:cs="Arial" w:ascii="Arial" w:hAnsi="Arial"/>
          <w:sz w:val="26"/>
          <w:szCs w:val="26"/>
          <w:shd w:fill="FFFFFF" w:val="clear"/>
          <w:lang w:val="ro-RO"/>
        </w:rPr>
        <w:t xml:space="preserve">Proiect de hotărâre </w:t>
      </w:r>
      <w:r>
        <w:rPr>
          <w:rFonts w:cs="Arial" w:ascii="Arial" w:hAnsi="Arial"/>
          <w:sz w:val="26"/>
          <w:szCs w:val="26"/>
          <w:lang w:val="ro-RO" w:eastAsia="ar-SA"/>
        </w:rPr>
        <w:t>pentru aprobarea documentației de avizare a lucrărilor de intervenții și a indicatorilor tehnico-economici pentru obiectivul de investiții: „Creșterea eficienței energetice a clădirii-Grădinița cu program prelungit nr.13”-Aleea Basmului nr.2, Bistrița</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117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rPr>
      </w:pPr>
      <w:r>
        <w:rPr>
          <w:rFonts w:cs="Arial" w:ascii="Arial" w:hAnsi="Arial"/>
          <w:iCs/>
          <w:sz w:val="26"/>
          <w:szCs w:val="26"/>
          <w:lang w:val="ro-RO"/>
        </w:rPr>
        <w:t>Proiect de hotărâre privind mandatarea societății “Business Park Bistriţa Sud” S.R.L.- societate administrator pentru Parcul Industrial “Bistriţa Sud”, să închirieze cu caracter temporar suprafețele de teren pentru care nu sunt încheiate contracte de administrare si de prestări servicii conexe</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eastAsia="ar-SA"/>
        </w:rPr>
      </w:pPr>
      <w:r>
        <w:rPr>
          <w:rFonts w:cs="Arial" w:ascii="Arial" w:hAnsi="Arial"/>
          <w:sz w:val="26"/>
          <w:szCs w:val="26"/>
          <w:shd w:fill="FFFFFF" w:val="clear"/>
          <w:lang w:val="ro-RO"/>
        </w:rPr>
        <w:t>Proiect de hotărâre privind aprobarea metodologiei de acordare a granturilor unităților școlare preuniversitare din municipiul Bistrița și localitățile componente</w:t>
      </w:r>
    </w:p>
    <w:p>
      <w:pPr>
        <w:pStyle w:val="Normal"/>
        <w:spacing w:lineRule="auto" w:line="240" w:before="0" w:after="0"/>
        <w:ind w:left="1170" w:hanging="0"/>
        <w:jc w:val="right"/>
        <w:rPr>
          <w:rFonts w:ascii="Arial" w:hAnsi="Arial" w:cs="Arial"/>
          <w:sz w:val="26"/>
          <w:szCs w:val="26"/>
        </w:rPr>
      </w:pPr>
      <w:bookmarkStart w:id="2" w:name="_Hlk79592089"/>
      <w:r>
        <w:rPr>
          <w:rFonts w:cs="Arial" w:ascii="Arial" w:hAnsi="Arial"/>
          <w:sz w:val="26"/>
          <w:szCs w:val="26"/>
        </w:rPr>
        <w:t>- iniţiator: grupul consilierilor PSD</w:t>
      </w:r>
    </w:p>
    <w:p>
      <w:pPr>
        <w:pStyle w:val="Normal"/>
        <w:autoSpaceDE w:val="false"/>
        <w:spacing w:lineRule="auto" w:line="240" w:before="0" w:after="0"/>
        <w:ind w:left="1170" w:hanging="0"/>
        <w:jc w:val="right"/>
        <w:rPr>
          <w:rFonts w:ascii="Arial" w:hAnsi="Arial" w:cs="Arial"/>
          <w:sz w:val="26"/>
          <w:szCs w:val="26"/>
        </w:rPr>
      </w:pPr>
      <w:bookmarkStart w:id="3" w:name="_Hlk79592089"/>
      <w:r>
        <w:rPr>
          <w:rFonts w:cs="Arial" w:ascii="Arial" w:hAnsi="Arial"/>
          <w:sz w:val="26"/>
          <w:szCs w:val="26"/>
        </w:rPr>
        <w:t>- Aviz comisii– Comisiile de specialitate reunite ale Consiliului local</w:t>
      </w:r>
      <w:bookmarkEnd w:id="3"/>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color w:val="222222"/>
          <w:sz w:val="26"/>
          <w:szCs w:val="26"/>
          <w:shd w:fill="FFFFFF" w:val="clear"/>
          <w:lang w:val="ro-RO"/>
        </w:rPr>
      </w:pPr>
      <w:r>
        <w:rPr>
          <w:rFonts w:cs="Arial" w:ascii="Arial" w:hAnsi="Arial"/>
          <w:sz w:val="26"/>
          <w:szCs w:val="26"/>
          <w:shd w:fill="FFFFFF" w:val="clear"/>
          <w:lang w:val="ro-RO"/>
        </w:rPr>
        <w:t>Proiect de hotărâre privind aprobarea Acordului investițional dintre Municipiul Bistrița și Spitalul Județean de Urgență Bistriț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grupurile consilierilor PSD, PMP</w:t>
      </w:r>
    </w:p>
    <w:p>
      <w:pPr>
        <w:pStyle w:val="Normal"/>
        <w:autoSpaceDE w:val="false"/>
        <w:spacing w:lineRule="auto" w:line="240" w:before="0" w:after="0"/>
        <w:ind w:left="1080" w:hanging="0"/>
        <w:jc w:val="right"/>
        <w:rPr>
          <w:rFonts w:ascii="Arial" w:hAnsi="Arial" w:cs="Arial"/>
          <w:color w:val="222222"/>
          <w:sz w:val="26"/>
          <w:szCs w:val="26"/>
          <w:shd w:fill="FFFFFF" w:val="clear"/>
        </w:rPr>
      </w:pPr>
      <w:r>
        <w:rPr>
          <w:rFonts w:cs="Arial" w:ascii="Arial" w:hAnsi="Arial"/>
          <w:sz w:val="26"/>
          <w:szCs w:val="26"/>
        </w:rPr>
        <w:t>- Aviz comisii– Comisiile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shd w:fill="FFFFFF" w:val="clear"/>
          <w:lang w:val="ro-RO"/>
        </w:rPr>
      </w:pPr>
      <w:r>
        <w:rPr>
          <w:rFonts w:cs="Arial" w:ascii="Arial" w:hAnsi="Arial"/>
          <w:sz w:val="26"/>
          <w:szCs w:val="26"/>
          <w:shd w:fill="FFFFFF" w:val="clear"/>
          <w:lang w:val="ro-RO"/>
        </w:rPr>
        <w:t>Adresa Curţii de Conturi a României, Camera de Conturi Bistriţa-Năsăud nr.26204/02.08.2021 înregistrată la Primăria municipiului cu nr.66547/03.08.2021, prin care se comunică Decizia nr.33/2020/II din 29.07.2021 de prelungire a măsurilor dispuse prin Decizia nr.33/04.01.2021 la SC BUSINESS PARK BISTRIȚA-SUD SRL, precum şi Raportul privind modul de ducere la îndeplinire a măsurilor dispuse prin Decizia nr.33 din data de 04.01.2021 (Raport de follow-up)</w:t>
      </w:r>
    </w:p>
    <w:p>
      <w:pPr>
        <w:pStyle w:val="Normal"/>
        <w:numPr>
          <w:ilvl w:val="0"/>
          <w:numId w:val="2"/>
        </w:numPr>
        <w:autoSpaceDE w:val="false"/>
        <w:spacing w:lineRule="auto" w:line="240" w:before="0" w:after="0"/>
        <w:ind w:left="629" w:hanging="357"/>
        <w:rPr>
          <w:rFonts w:ascii="Arial" w:hAnsi="Arial" w:cs="Arial"/>
          <w:sz w:val="26"/>
          <w:szCs w:val="26"/>
        </w:rPr>
      </w:pPr>
      <w:r>
        <w:rPr>
          <w:rFonts w:cs="Arial" w:ascii="Arial" w:hAnsi="Arial"/>
          <w:sz w:val="26"/>
          <w:szCs w:val="26"/>
        </w:rPr>
        <w:t>Divers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Domnul preşedinte de şedinţă întreabă dacă sunt propuneri de modificare a ordinii de zi.</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ar-SA"/>
        </w:rPr>
      </w:pPr>
      <w:r>
        <w:rPr>
          <w:rFonts w:cs="Arial" w:ascii="Arial" w:hAnsi="Arial"/>
          <w:sz w:val="26"/>
          <w:szCs w:val="26"/>
        </w:rPr>
        <w:t xml:space="preserve">Domnul primar Turc Ioan – retrag de pe ordinea de zi punctul 12 de pe ordinea de zi, respectiv </w:t>
      </w:r>
      <w:r>
        <w:rPr>
          <w:rFonts w:cs="Arial" w:ascii="Arial" w:hAnsi="Arial"/>
          <w:sz w:val="26"/>
          <w:szCs w:val="26"/>
          <w:shd w:fill="FFFFFF" w:val="clear"/>
        </w:rPr>
        <w:t xml:space="preserve">Proiectul de hotărâre </w:t>
      </w:r>
      <w:r>
        <w:rPr>
          <w:rFonts w:cs="Arial" w:ascii="Arial" w:hAnsi="Arial"/>
          <w:sz w:val="26"/>
          <w:szCs w:val="26"/>
          <w:lang w:eastAsia="ar-SA"/>
        </w:rPr>
        <w:t xml:space="preserve">pentru aprobarea documentației de avizare a lucrărilor de intervenții și a indicatorilor tehnico-economici pentru obiectivul de investiții „Creșterea eficienței energetice a clădirii-Grădinița cu program prelungit nr.13”-Aleea Basmului nr.2, Bistrița.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Domnul preşedinte de şedinţă întreabă dacă mai sunt alte propuneri de modificare a ordinii de zi.</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Domnul primar Turc Ioan – dacă nu mai sunt alte propuneri, aş dori să adresez o rugămintea doamnelor şi domnilor consilieri, întrucât sunt pe drum şi semnalul este fluctuant, rog ca întrebările de la sesiunea de Întrebări şi interpelări adresate executivului să fie făcute în scris, urmând ca de mâine răspunsurile să fie redactate în scris şi transmise celor care vor iniţia şi transmite întrebări, interpelări.</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Domnul preşedinte de şedinţă – am reţinut rugămintea domnului primar care este în drum spre Bucureşti. Dacă eventualele interpelări nu suportă amânare până la şedinţa următoare, vă rog să le faceţi în scris şi o să vă răspundă în cel mai scurt timp posibil.</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Domnul consilier Bria Dumitru Alexandru – sper că nu vom avea pe viitor o soluţie de a evita întrebările prin simpla coborâre în parcare în maşină a domnului primar. Eu îi doresc astăzi drum bun şi sper să nu ne facem un obicei din asta.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ar-SA"/>
        </w:rPr>
      </w:pPr>
      <w:r>
        <w:rPr>
          <w:rFonts w:cs="Arial" w:ascii="Arial" w:hAnsi="Arial"/>
          <w:sz w:val="26"/>
          <w:szCs w:val="26"/>
        </w:rPr>
        <w:t xml:space="preserve">Domnul primar Turc Ioan – un scurt răspuns cred că se impune. Mi se pare absolut haioasă intervenţia domnului Bria, dar total lipsită de consistenţă ţinând cont de faptul că întotdeauna am aşteptat întrebările, interpelările şi am răspuns la ele cred eu cu promptitudine. Adică nu este nici un fel de precedent domnule Bria, eu nu obişnuiesc să stau în maşină, poate dumneavoastră. Eu în maşină circul, de stat stau acolo unde stau în mod normal oamenii care au treabă.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ar-SA"/>
        </w:rPr>
      </w:pPr>
      <w:r>
        <w:rPr>
          <w:rFonts w:cs="Arial" w:ascii="Arial" w:hAnsi="Arial"/>
          <w:sz w:val="26"/>
          <w:szCs w:val="26"/>
        </w:rPr>
        <w:t xml:space="preserve">Domnul consilier Bria Dumitru Alexandru – eu am şi precizat că este o glumă, probabil că într-adevăr semnalul este fluctuant.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ar-SA"/>
        </w:rPr>
      </w:pPr>
      <w:r>
        <w:rPr>
          <w:rFonts w:cs="Arial" w:ascii="Arial" w:hAnsi="Arial"/>
          <w:sz w:val="26"/>
          <w:szCs w:val="26"/>
          <w:lang w:eastAsia="ar-SA"/>
        </w:rPr>
      </w:r>
    </w:p>
    <w:p>
      <w:pPr>
        <w:pStyle w:val="Normal"/>
        <w:widowControl w:val="false"/>
        <w:tabs>
          <w:tab w:val="clear" w:pos="720"/>
          <w:tab w:val="left" w:pos="4928" w:leader="none"/>
        </w:tabs>
        <w:spacing w:lineRule="atLeast" w:line="100" w:before="0" w:after="0"/>
        <w:ind w:firstLine="720"/>
        <w:jc w:val="both"/>
        <w:rPr/>
      </w:pPr>
      <w:r>
        <w:rPr>
          <w:rFonts w:cs="Arial" w:ascii="Arial" w:hAnsi="Arial"/>
          <w:sz w:val="26"/>
          <w:szCs w:val="26"/>
        </w:rPr>
        <w:t>Preşedintele de şedinţă supune la vot ordinea de zi cu propunerea domnului primar de retragere a punctului 12. Se aprobă în unanimitate, respectiv cu 21 voturi „pentru”.</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b/>
          <w:bCs/>
          <w:sz w:val="26"/>
          <w:szCs w:val="26"/>
        </w:rPr>
        <w:t xml:space="preserve">Primul punct al ordinii de zi – Aprobarea </w:t>
      </w:r>
      <w:r>
        <w:rPr>
          <w:rStyle w:val="Do1"/>
          <w:rFonts w:cs="Arial" w:ascii="Arial" w:hAnsi="Arial"/>
        </w:rPr>
        <w:t>procesului-verbal al şedinţei ordinare a Consiliului local al municipiului Bistriţa din data de 24.06.2021.</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Preşedintele de şedinţă supune la vot procesul-verbal şi se aprobă cu 19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b/>
          <w:bCs/>
          <w:sz w:val="26"/>
          <w:szCs w:val="26"/>
        </w:rPr>
        <w:t xml:space="preserve">Al doilea punct al ordinii de zi – Aprobarea </w:t>
      </w:r>
      <w:r>
        <w:rPr>
          <w:rStyle w:val="Do1"/>
          <w:rFonts w:cs="Arial" w:ascii="Arial" w:hAnsi="Arial"/>
        </w:rPr>
        <w:t>procesului-verbal al şedinţei extraordinare a Consiliului local al municipiului Bistriţa din data de 20.07.2021.</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Preşedintele de şedinţă supune la vot procesul-verbal şi se aprobă cu 19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3 – Proiect de hotărâre </w:t>
      </w:r>
      <w:r>
        <w:rPr>
          <w:rFonts w:cs="Arial" w:ascii="Arial" w:hAnsi="Arial"/>
          <w:b/>
          <w:bCs/>
          <w:sz w:val="26"/>
          <w:szCs w:val="26"/>
        </w:rPr>
        <w:t>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9”.</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12 articole şi se adoptă cu votul majorităţii consilierilor în funcţie. 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forma prezentată de iniţiator,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4 – Proiect de hotărâre </w:t>
      </w:r>
      <w:r>
        <w:rPr>
          <w:rFonts w:cs="Arial" w:ascii="Arial" w:hAnsi="Arial"/>
          <w:b/>
          <w:bCs/>
          <w:sz w:val="26"/>
          <w:szCs w:val="26"/>
        </w:rPr>
        <w:t>privind modificarea Hotărârii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deschis al majorităţii consilierilor prezenţi.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o să fac şi propunerile.</w:t>
      </w:r>
    </w:p>
    <w:p>
      <w:pPr>
        <w:pStyle w:val="Normal"/>
        <w:spacing w:lineRule="auto" w:line="240" w:before="0" w:after="0"/>
        <w:ind w:firstLine="720"/>
        <w:jc w:val="both"/>
        <w:rPr>
          <w:rFonts w:ascii="Arial" w:hAnsi="Arial" w:cs="Arial"/>
          <w:bCs/>
          <w:sz w:val="26"/>
          <w:szCs w:val="26"/>
          <w:lang w:eastAsia="ar-SA"/>
        </w:rPr>
      </w:pPr>
      <w:r>
        <w:rPr>
          <w:rFonts w:cs="Arial" w:ascii="Arial" w:hAnsi="Arial"/>
          <w:bCs/>
          <w:sz w:val="26"/>
          <w:szCs w:val="26"/>
        </w:rPr>
        <w:t xml:space="preserve">La Liceul </w:t>
      </w:r>
      <w:r>
        <w:rPr>
          <w:rFonts w:cs="Arial" w:ascii="Arial" w:hAnsi="Arial"/>
          <w:bCs/>
          <w:sz w:val="26"/>
          <w:szCs w:val="26"/>
          <w:lang w:eastAsia="ar-SA"/>
        </w:rPr>
        <w:t>de Arte „Corneliu Baba” îl propun pe domnul consilier Cicioc Ştefan în locul domnului Peteleu Ioan.</w:t>
      </w:r>
    </w:p>
    <w:p>
      <w:pPr>
        <w:pStyle w:val="Normal"/>
        <w:spacing w:lineRule="auto" w:line="240" w:before="0" w:after="0"/>
        <w:ind w:firstLine="720"/>
        <w:jc w:val="both"/>
        <w:rPr/>
      </w:pPr>
      <w:r>
        <w:rPr>
          <w:rFonts w:cs="Arial" w:ascii="Arial" w:hAnsi="Arial"/>
          <w:bCs/>
          <w:sz w:val="26"/>
          <w:szCs w:val="26"/>
          <w:lang w:eastAsia="ar-SA"/>
        </w:rPr>
        <w:t>La Şcoala Gimnazială nr.4 îl propun pe domnul consilier Burduhos Ionel în locul domnului Niculae Cristian Marius.</w:t>
      </w:r>
    </w:p>
    <w:p>
      <w:pPr>
        <w:pStyle w:val="Normal"/>
        <w:spacing w:lineRule="auto" w:line="240" w:before="0" w:after="0"/>
        <w:ind w:firstLine="720"/>
        <w:jc w:val="both"/>
        <w:rPr>
          <w:rFonts w:ascii="Arial" w:hAnsi="Arial" w:cs="Arial"/>
          <w:bCs/>
          <w:sz w:val="26"/>
          <w:szCs w:val="26"/>
          <w:lang w:eastAsia="ar-SA"/>
        </w:rPr>
      </w:pPr>
      <w:r>
        <w:rPr>
          <w:rFonts w:cs="Arial" w:ascii="Arial" w:hAnsi="Arial"/>
          <w:bCs/>
          <w:sz w:val="26"/>
          <w:szCs w:val="26"/>
        </w:rPr>
        <w:t xml:space="preserve">La </w:t>
      </w:r>
      <w:r>
        <w:rPr>
          <w:rFonts w:cs="Arial" w:ascii="Arial" w:hAnsi="Arial"/>
          <w:bCs/>
          <w:sz w:val="26"/>
          <w:szCs w:val="26"/>
          <w:lang w:eastAsia="ar-SA"/>
        </w:rPr>
        <w:t>Şcoala Gimnazială nr.7 Viişoara îl propun pe domnul consilier Cicioc Ştefan în locul domnului Peteleu Ioan.</w:t>
      </w:r>
    </w:p>
    <w:p>
      <w:pPr>
        <w:pStyle w:val="Normal"/>
        <w:spacing w:lineRule="auto" w:line="240" w:before="0" w:after="0"/>
        <w:ind w:firstLine="720"/>
        <w:jc w:val="both"/>
        <w:rPr/>
      </w:pPr>
      <w:r>
        <w:rPr>
          <w:rFonts w:cs="Arial" w:ascii="Arial" w:hAnsi="Arial"/>
          <w:bCs/>
          <w:sz w:val="26"/>
          <w:szCs w:val="26"/>
          <w:lang w:eastAsia="ar-SA"/>
        </w:rPr>
        <w:t>La Asociaţia Umanitară „Polixnova” îl propun pe domnul consilier Burduhos Ionel în locul domnului Niculae Cristian Marius.</w:t>
      </w:r>
    </w:p>
    <w:p>
      <w:pPr>
        <w:pStyle w:val="Normal"/>
        <w:spacing w:lineRule="auto" w:line="240" w:before="0" w:after="0"/>
        <w:ind w:firstLine="720"/>
        <w:jc w:val="both"/>
        <w:rPr/>
      </w:pPr>
      <w:r>
        <w:rPr>
          <w:rFonts w:cs="Arial" w:ascii="Arial" w:hAnsi="Arial"/>
          <w:bCs/>
          <w:sz w:val="26"/>
          <w:szCs w:val="26"/>
        </w:rPr>
        <w:t>Preşedintele de şedinţă supune la vot prin vot secret propunerile făcute, care se aprobă cu 20 voturi „pentru”.</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ansamblu,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5 – Proiect de hotărâre </w:t>
      </w:r>
      <w:r>
        <w:rPr>
          <w:rFonts w:cs="Arial" w:ascii="Arial" w:hAnsi="Arial"/>
          <w:b/>
          <w:bCs/>
          <w:sz w:val="26"/>
          <w:szCs w:val="26"/>
        </w:rPr>
        <w:t>privind modificarea Hotărârii Consiliului Local nr.180/23.12.2020 privind desemnarea reprezentanţilor Consiliului local al municipiului Bistriţa în Comisia pentru evaluarea şi asigurarea calităţii în unităţile din învăţământul preuniversitar de stat și particular din municipiul Bistriţa şi stabilirea unor măsuri privind exercitarea atribuţiilor în scopul îmbunătăţirii activităţii unităţilor de învăţămân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deschis al majorităţii consilierilor prezenţi.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o să fac şi propunerile.</w:t>
      </w:r>
    </w:p>
    <w:p>
      <w:pPr>
        <w:pStyle w:val="Normal"/>
        <w:spacing w:lineRule="auto" w:line="240" w:before="0" w:after="0"/>
        <w:ind w:firstLine="720"/>
        <w:jc w:val="both"/>
        <w:rPr/>
      </w:pPr>
      <w:r>
        <w:rPr>
          <w:rFonts w:cs="Arial" w:ascii="Arial" w:hAnsi="Arial"/>
          <w:bCs/>
          <w:sz w:val="26"/>
          <w:szCs w:val="26"/>
        </w:rPr>
        <w:t xml:space="preserve">La </w:t>
      </w:r>
      <w:r>
        <w:rPr>
          <w:rFonts w:cs="Arial" w:ascii="Arial" w:hAnsi="Arial"/>
          <w:bCs/>
          <w:sz w:val="26"/>
          <w:szCs w:val="26"/>
          <w:lang w:eastAsia="ar-SA"/>
        </w:rPr>
        <w:t>Şcoala Gimnazială nr.7 Viişoara îl propun pe domnul consilier Cicioc Ştefan în locul domnului Peteleu Ioan.</w:t>
      </w:r>
    </w:p>
    <w:p>
      <w:pPr>
        <w:pStyle w:val="Normal"/>
        <w:spacing w:lineRule="auto" w:line="240" w:before="0" w:after="0"/>
        <w:ind w:firstLine="720"/>
        <w:jc w:val="both"/>
        <w:rPr>
          <w:rFonts w:ascii="Arial" w:hAnsi="Arial" w:cs="Arial"/>
          <w:bCs/>
          <w:sz w:val="26"/>
          <w:szCs w:val="26"/>
          <w:lang w:eastAsia="ar-SA"/>
        </w:rPr>
      </w:pPr>
      <w:r>
        <w:rPr>
          <w:rFonts w:cs="Arial" w:ascii="Arial" w:hAnsi="Arial"/>
          <w:bCs/>
          <w:sz w:val="26"/>
          <w:szCs w:val="26"/>
        </w:rPr>
        <w:t xml:space="preserve">La </w:t>
      </w:r>
      <w:r>
        <w:rPr>
          <w:rFonts w:cs="Arial" w:ascii="Arial" w:hAnsi="Arial"/>
          <w:bCs/>
          <w:sz w:val="26"/>
          <w:szCs w:val="26"/>
          <w:lang w:eastAsia="ar-SA"/>
        </w:rPr>
        <w:t>Palatul Copiilor îl propun pe domnul consilier Cicioc Ştefan în locul domnului Peteleu Ioan.</w:t>
      </w:r>
    </w:p>
    <w:p>
      <w:pPr>
        <w:pStyle w:val="Normal"/>
        <w:spacing w:lineRule="auto" w:line="240" w:before="0" w:after="0"/>
        <w:ind w:firstLine="720"/>
        <w:jc w:val="both"/>
        <w:rPr/>
      </w:pPr>
      <w:r>
        <w:rPr>
          <w:rFonts w:cs="Arial" w:ascii="Arial" w:hAnsi="Arial"/>
          <w:bCs/>
          <w:sz w:val="26"/>
          <w:szCs w:val="26"/>
          <w:lang w:eastAsia="ar-SA"/>
        </w:rPr>
        <w:t>La Asociaţia Umanitară „Polixnova” îl propun pe domnul consilier Burduhos Ionel în locul domnului Niculae Cristian Marius.</w:t>
      </w:r>
    </w:p>
    <w:p>
      <w:pPr>
        <w:pStyle w:val="Normal"/>
        <w:spacing w:lineRule="auto" w:line="240" w:before="0" w:after="0"/>
        <w:ind w:firstLine="720"/>
        <w:jc w:val="both"/>
        <w:rPr/>
      </w:pPr>
      <w:r>
        <w:rPr>
          <w:rFonts w:cs="Arial" w:ascii="Arial" w:hAnsi="Arial"/>
          <w:bCs/>
          <w:sz w:val="26"/>
          <w:szCs w:val="26"/>
        </w:rPr>
        <w:t>Preşedintele de şedinţă supune la vot prin vot secret propunerile făcute, care se aprobă cu 19 voturi „pentru” şi o abţinere.</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ansamblu, şi se adoptă cu 18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6 – Proiect de hotărâre </w:t>
      </w:r>
      <w:r>
        <w:rPr>
          <w:rFonts w:cs="Arial" w:ascii="Arial" w:hAnsi="Arial"/>
          <w:b/>
          <w:bCs/>
          <w:color w:val="000000"/>
          <w:sz w:val="26"/>
          <w:szCs w:val="26"/>
        </w:rPr>
        <w:t xml:space="preserve">pentru aprobarea Regulamentului </w:t>
      </w:r>
      <w:r>
        <w:rPr>
          <w:rFonts w:cs="Arial" w:ascii="Arial" w:hAnsi="Arial"/>
          <w:b/>
          <w:bCs/>
          <w:sz w:val="26"/>
          <w:szCs w:val="26"/>
        </w:rPr>
        <w:t>privind stimularea de către Consiliul Local al municipiului Bistriţa a elevilor proveniţi din familii aflate în dificultate, beneficiari ai unei burse sociale din municipiul Bistriţa, în vederea practicării sportului.</w:t>
      </w:r>
    </w:p>
    <w:p>
      <w:pPr>
        <w:pStyle w:val="TextBodyIndent"/>
        <w:spacing w:lineRule="auto" w:line="240" w:before="0" w:after="0"/>
        <w:ind w:left="0" w:firstLine="720"/>
        <w:jc w:val="both"/>
        <w:rPr>
          <w:rFonts w:ascii="Arial" w:hAnsi="Arial" w:cs="Arial"/>
          <w:sz w:val="26"/>
          <w:szCs w:val="26"/>
        </w:rPr>
      </w:pPr>
      <w:r>
        <w:rPr>
          <w:rFonts w:cs="Arial" w:ascii="Arial" w:hAnsi="Arial"/>
          <w:bCs/>
          <w:sz w:val="26"/>
          <w:szCs w:val="26"/>
        </w:rPr>
        <w:t xml:space="preserve">Proiectul de hotărâre cuprinde 4 articole şi se adoptă cu votul majorităţii consilierilor în funcţie. Avizul comisiilor de specialitate este favorabil cu </w:t>
      </w:r>
      <w:r>
        <w:rPr>
          <w:rFonts w:cs="Arial" w:ascii="Arial" w:hAnsi="Arial"/>
          <w:sz w:val="26"/>
          <w:szCs w:val="26"/>
        </w:rPr>
        <w:t>următorul amendament: In preambulul proiectului de hotărâre se înlocuiește avizul Comisiei economice și cel al Comisiei juridice și administrație publică locală, cu avizul Comisiilor reunite de specialitate ale Consiliului local al municipiului Bistrița.</w:t>
      </w:r>
    </w:p>
    <w:p>
      <w:pPr>
        <w:pStyle w:val="TextBodyIndent"/>
        <w:spacing w:lineRule="auto" w:line="240" w:before="0" w:after="0"/>
        <w:ind w:left="0" w:firstLine="720"/>
        <w:jc w:val="both"/>
        <w:rPr>
          <w:rFonts w:ascii="Arial" w:hAnsi="Arial" w:cs="Arial"/>
          <w:sz w:val="26"/>
          <w:szCs w:val="26"/>
        </w:rPr>
      </w:pPr>
      <w:r>
        <w:rPr>
          <w:rFonts w:cs="Arial" w:ascii="Arial" w:hAnsi="Arial"/>
          <w:sz w:val="26"/>
          <w:szCs w:val="26"/>
        </w:rPr>
        <w:t>Doamna consilier Stere Ştefania – revin cu solicitarea mea de ieri, de completare a regulamentului de acordare a burselor. În ceea ce priveşte comportamentul acestor copii care urmează să beneficieze de aceste burse în cadrul şcolii, respectiv aceşti copii să îndeplinească condiţia de a avea media 10 la purtare şi respectiv media 7 ca medie generală. Într-adevăr că există o altă hotărâre care prevede burse pentru cei care sunt merituoşi, însă eu cred că şi aceşti elevi care provin din familii sărace, au obligaţia de a avea un comportament corespunzător, de a nu lipsi de la şcoală, respectiv să aibă media 10 la purtare şi de a avea rezultate cât de cât rezonabile. Cum spuneam şi ieri, chiar dacă sunt din familii sărace, ei pot învăţa, iar aceste burse să fie un fel de ajutor, un fel de plată pentru cei care sunt cât de cât încadraţi în mediul şcolar. De aceea propun completarea regulamentului cu aceste două condiţii cumulativ cu celelalte două condiţii.</w:t>
      </w:r>
    </w:p>
    <w:p>
      <w:pPr>
        <w:pStyle w:val="TextBodyIndent"/>
        <w:spacing w:lineRule="auto" w:line="240" w:before="0" w:after="0"/>
        <w:ind w:left="0" w:firstLine="720"/>
        <w:jc w:val="both"/>
        <w:rPr>
          <w:rFonts w:ascii="Arial" w:hAnsi="Arial" w:cs="Arial"/>
          <w:sz w:val="26"/>
          <w:szCs w:val="26"/>
        </w:rPr>
      </w:pPr>
      <w:r>
        <w:rPr>
          <w:rFonts w:cs="Arial" w:ascii="Arial" w:hAnsi="Arial"/>
          <w:sz w:val="26"/>
          <w:szCs w:val="26"/>
        </w:rPr>
        <w:t xml:space="preserve">Domnul primar Turc Ioan – aşa cum am specificat şi în şedinţa de comisii reunite, apreciez în calitate de iniţiator, că orice fel de restrângere a categoriei sau a numărului de elevi care au vocaţia de a intra în aceste program, nu este benefică. Discutăm de un număr de aproximativ 550 de elevi beneficiari de burse şcolare cărora li se adresează. Şi fac menţiunea că de fapt sportul este o măsură pe care consiliul local poate să o ia inclusiv în sprijinul copiilor care au anumite tulburări de comportament. Deci solicit ca doamnele şi domnii consilieri să ţină cont de intenţia pentru care acest proiect de hotărâre este adus pe masa consilierilor locali. </w:t>
      </w:r>
    </w:p>
    <w:p>
      <w:pPr>
        <w:pStyle w:val="TextBodyIndent"/>
        <w:spacing w:lineRule="auto" w:line="240" w:before="0" w:after="0"/>
        <w:ind w:left="0" w:firstLine="720"/>
        <w:jc w:val="both"/>
        <w:rPr>
          <w:rFonts w:ascii="Arial" w:hAnsi="Arial" w:cs="Arial"/>
          <w:bCs/>
          <w:sz w:val="26"/>
          <w:szCs w:val="26"/>
        </w:rPr>
      </w:pPr>
      <w:r>
        <w:rPr>
          <w:rFonts w:cs="Arial" w:ascii="Arial" w:hAnsi="Arial"/>
          <w:bCs/>
          <w:sz w:val="26"/>
          <w:szCs w:val="26"/>
        </w:rPr>
        <w:t>Domnul director Cincea Dumitru Matei – o lămurire de la doamna consilier Stere Ştefania, înţeleg că amendamentul dumneavoastră se referă la anexa la proiectul de hotărâre, respectiv la art.5 după lit.”a” şi „b” propuneţi introducerea lit.”c” şi „d”.</w:t>
      </w:r>
    </w:p>
    <w:p>
      <w:pPr>
        <w:pStyle w:val="TextBodyIndent"/>
        <w:spacing w:lineRule="auto" w:line="240" w:before="0" w:after="0"/>
        <w:ind w:left="0" w:firstLine="720"/>
        <w:jc w:val="both"/>
        <w:rPr>
          <w:rFonts w:ascii="Arial" w:hAnsi="Arial" w:cs="Arial"/>
          <w:bCs/>
          <w:sz w:val="26"/>
          <w:szCs w:val="26"/>
        </w:rPr>
      </w:pPr>
      <w:r>
        <w:rPr>
          <w:rFonts w:cs="Arial" w:ascii="Arial" w:hAnsi="Arial"/>
          <w:bCs/>
          <w:sz w:val="26"/>
          <w:szCs w:val="26"/>
        </w:rPr>
        <w:t>Domnul consilier Burduhos Ionel – la fel doream să intervin şi eu legat de barierele pe care încercăm să le punem, cu tot respectul doamna Stere, cred că nu este o condiţie atât de importantă ca un elev să aibă nota 10 la purtare chiar dacă eu îmi doresc acest lucru, la fel toţi elevii pe care îi am în grupa de performanţă au medii foarte bune, chiar peste 8. Acuma dintre ei pot să fie unii cu o cădere într-o anumită perioadă şi prin această bursă să-l impulsioneze pentru a face performanţă şi chiar să facă performanţă la nivel înalt. Nu cred că este o sumă aşa de mare şi nu cred că trebuie să punem bariere în susţinerea fiecărei persoane care se încadrează la această categorie. Cred că ar trebui să lăsăm libertatea de a intra fiecare şi de a beneficia de ea cei care au o situaţie complicată.</w:t>
      </w:r>
    </w:p>
    <w:p>
      <w:pPr>
        <w:pStyle w:val="TextBodyIndent"/>
        <w:spacing w:lineRule="auto" w:line="240" w:before="0" w:after="0"/>
        <w:ind w:left="0" w:firstLine="720"/>
        <w:jc w:val="both"/>
        <w:rPr>
          <w:rFonts w:ascii="Arial" w:hAnsi="Arial" w:cs="Arial"/>
          <w:bCs/>
          <w:sz w:val="26"/>
          <w:szCs w:val="26"/>
        </w:rPr>
      </w:pPr>
      <w:r>
        <w:rPr>
          <w:rFonts w:cs="Arial" w:ascii="Arial" w:hAnsi="Arial"/>
          <w:bCs/>
          <w:sz w:val="26"/>
          <w:szCs w:val="26"/>
        </w:rPr>
        <w:t>Doamna consilier Macarie Doina – după cum ştiţi, fiecare categorie de burse are criterii specifice. Şi eu sunt de părere că nu puteam restricţiona la media 10 la purtare această categorie de burse, având în vedere că această medie la purtare se obţine cu prezenţă 100%. Cine lucrează în sistemul de învăţământ ştie că pentru 10 absenţe se scade un punct la purtare. Poate că dacă am reveni la media 8 sau la media 9, ar fi rezonabil. Însă acest criteriu cred că este de prisos, iar celelalte criterii sunt suficiente pentru asigurarea acestei burse.</w:t>
      </w:r>
    </w:p>
    <w:p>
      <w:pPr>
        <w:pStyle w:val="TextBodyIndent"/>
        <w:spacing w:lineRule="auto" w:line="240" w:before="0" w:after="0"/>
        <w:ind w:left="0" w:firstLine="720"/>
        <w:jc w:val="both"/>
        <w:rPr>
          <w:rFonts w:ascii="Arial" w:hAnsi="Arial" w:cs="Arial"/>
          <w:bCs/>
          <w:sz w:val="26"/>
          <w:szCs w:val="26"/>
        </w:rPr>
      </w:pPr>
      <w:r>
        <w:rPr>
          <w:rFonts w:cs="Arial" w:ascii="Arial" w:hAnsi="Arial"/>
          <w:bCs/>
          <w:sz w:val="26"/>
          <w:szCs w:val="26"/>
        </w:rPr>
        <w:t xml:space="preserve">Domnul consilier Ciobănică Dumitru Daniel – şi eu cred că dacă vrem să limităm cu nota la purtare 10 este un impediment ca foarte mulţi sportivi să primească bursă, iar o chestie care putem să o luăm în seamă, ar fi să nu fie repetenţi sau să repete anul de mai multe ori să rămână în aceeaşi clasă şi să beneficieze de bursă. Cred că condiţiile pe care le-a pus doamna consilier Stere sunt bune, dar sportul de performanţă şi mare performanţă, rezultatele de 10 la purtare şi minim 7 media generală, s-ar putea să îi priveze pe unii sportivi foarte buni care nu au timp să înveţe, să beneficieze de aceste sume. </w:t>
      </w:r>
    </w:p>
    <w:p>
      <w:pPr>
        <w:pStyle w:val="TextBodyIndent"/>
        <w:spacing w:lineRule="auto" w:line="240" w:before="0" w:after="0"/>
        <w:ind w:left="0" w:firstLine="720"/>
        <w:jc w:val="both"/>
        <w:rPr>
          <w:rFonts w:ascii="Arial" w:hAnsi="Arial" w:cs="Arial"/>
          <w:sz w:val="26"/>
          <w:szCs w:val="26"/>
        </w:rPr>
      </w:pPr>
      <w:r>
        <w:rPr>
          <w:rFonts w:cs="Arial" w:ascii="Arial" w:hAnsi="Arial"/>
          <w:sz w:val="26"/>
          <w:szCs w:val="26"/>
        </w:rPr>
        <w:t xml:space="preserve">Doamna consilier Stere Ştefania – am înţeles care este poziţia colegilor. Dacă se consideră că aceste criterii sunt pre restrictive, atunci totuşi propun media 9 la purtare. Însă simplul fapt că aceşti copii provin din nişte familii care nu le pot asigura, sau nu au resurse financiare care să depăşească condiţiile propuse de legislaţie, nu este suficient. Adică aceşti copii, indiferent ce fac, primesc aceste burse. Cred că nu este un semnal bun din partea primăriei şi nu este un semnal bun către cetăţeni. Adică indiferent ce fac aceşti copii, chiar dacă rămân repetenţi. Ei primesc bursă. Aceasta este poziţia mea. Dacă consideraţi că sunt prea restrictive, deşi nu cred, haideţi să găsim împreună nişte condiţii în ceea ce priveşte comportamentul copiilor, nu doar resursele financiare ale familiei. Adică ar trebui măcar o singură condiţie care să-i facă să-şi dorească aceste burse şi să-i facă să merite aceste burse. </w:t>
      </w:r>
    </w:p>
    <w:p>
      <w:pPr>
        <w:pStyle w:val="TextBodyIndent"/>
        <w:spacing w:lineRule="auto" w:line="240" w:before="0" w:after="0"/>
        <w:ind w:left="0" w:firstLine="720"/>
        <w:jc w:val="both"/>
        <w:rPr>
          <w:rFonts w:ascii="Arial" w:hAnsi="Arial" w:cs="Arial"/>
          <w:sz w:val="26"/>
          <w:szCs w:val="26"/>
        </w:rPr>
      </w:pPr>
      <w:r>
        <w:rPr>
          <w:rFonts w:cs="Arial" w:ascii="Arial" w:hAnsi="Arial"/>
          <w:sz w:val="26"/>
          <w:szCs w:val="26"/>
        </w:rPr>
        <w:t>Domnul consilier Urîte Florin – cu tot respectul pentru doamna Stere, şi eu înţeleg, poate că, cuvântul acela de burse o duce în zona şi a unor criterii. Cred că e mai mult un sprijin social. Şi în al doilea rând să nu uităm că Enstein a fost repetent şi a ajuns un geniu. Deci exact cum au spus colegii mei, se poate ca la un moment dat să ai nişte cădei, sau nişte bariere de aventură, după care să-ţi revi şi să fi performant. Sper că scopul şcolii tocmai acesta este, educarea, corecţia şi evident îndrumarea spre o zonă unde să facă faţă vieţii sociale.</w:t>
      </w:r>
    </w:p>
    <w:p>
      <w:pPr>
        <w:pStyle w:val="TextBodyIndent"/>
        <w:spacing w:lineRule="auto" w:line="240" w:before="0" w:after="0"/>
        <w:ind w:left="0" w:firstLine="720"/>
        <w:jc w:val="both"/>
        <w:rPr>
          <w:rFonts w:ascii="Arial" w:hAnsi="Arial" w:cs="Arial"/>
          <w:sz w:val="26"/>
          <w:szCs w:val="26"/>
        </w:rPr>
      </w:pPr>
      <w:r>
        <w:rPr>
          <w:rFonts w:cs="Arial" w:ascii="Arial" w:hAnsi="Arial"/>
          <w:sz w:val="26"/>
          <w:szCs w:val="26"/>
        </w:rPr>
        <w:t xml:space="preserve">Domnul consilier Brici Tiberius Daniel – acest regulament a fost supus dezbaterii publice din 22.06.2021, se puteau face atunci aceste propuneri de modificare, până să ajungem în situaţia asta. </w:t>
      </w:r>
    </w:p>
    <w:p>
      <w:pPr>
        <w:pStyle w:val="TextBodyIndent"/>
        <w:spacing w:lineRule="auto" w:line="240" w:before="0" w:after="0"/>
        <w:ind w:left="0" w:firstLine="720"/>
        <w:jc w:val="both"/>
        <w:rPr>
          <w:rFonts w:ascii="Arial" w:hAnsi="Arial" w:cs="Arial"/>
          <w:kern w:val="2"/>
          <w:sz w:val="26"/>
          <w:szCs w:val="26"/>
        </w:rPr>
      </w:pPr>
      <w:r>
        <w:rPr>
          <w:rFonts w:cs="Arial" w:ascii="Arial" w:hAnsi="Arial"/>
          <w:sz w:val="26"/>
          <w:szCs w:val="26"/>
        </w:rPr>
        <w:t>Domnul p</w:t>
      </w:r>
      <w:r>
        <w:rPr>
          <w:rFonts w:cs="Arial" w:ascii="Arial" w:hAnsi="Arial"/>
          <w:kern w:val="2"/>
          <w:sz w:val="26"/>
          <w:szCs w:val="26"/>
        </w:rPr>
        <w:t>reşedinte de şedinţă – am înţeles domnule consilieri, sigur că a fost supus dezbaterii, se puteau face atunci aceste propuneri, doamna consilier are dreptul să le facă şi astăzi. Şi eu pentru că nu am cum să o ignor din respect, o să supun votului dumneavoastră, dar aş vrea să spun două vorbe să nu înţeleagă cei care se uit la noi că nu ar fi nici un fel de criteriu. Adică în primul rând trebuie să luăm ca şi bază, categoriile cărora se adresează, adică elevii orfani. Vorbim de copiii orfani. Iar faptul că au ca şi condiţie să promoveze la toate materiile anul şcolar, zic că totuşi este o performanţă pentru un copil orfan. Adică e o condiţie, că despre aceste categorii sociale vorbim, nu despre copiii noştri. Am vrut doar să spun ca cei care se uită la noi să nu creadă şi să nu înţeleagă altecva. O să supun la vot propunerile care au fost făcute.</w:t>
      </w:r>
    </w:p>
    <w:p>
      <w:pPr>
        <w:pStyle w:val="TextBodyIndent"/>
        <w:spacing w:lineRule="auto" w:line="240" w:before="0" w:after="0"/>
        <w:ind w:left="0" w:firstLine="720"/>
        <w:jc w:val="both"/>
        <w:rPr/>
      </w:pPr>
      <w:r>
        <w:rPr>
          <w:rFonts w:cs="Arial" w:ascii="Arial" w:hAnsi="Arial"/>
          <w:kern w:val="2"/>
          <w:sz w:val="26"/>
          <w:szCs w:val="26"/>
        </w:rPr>
        <w:t>Preşedintele de şedinţă supune la vot propunerea comisiilor reunite, respectiv în</w:t>
      </w:r>
      <w:r>
        <w:rPr>
          <w:rFonts w:cs="Arial" w:ascii="Arial" w:hAnsi="Arial"/>
          <w:sz w:val="26"/>
          <w:szCs w:val="26"/>
        </w:rPr>
        <w:t xml:space="preserve"> preambulul proiectului de hotărâre se înlocuiește avizul Comisiei economice și cel al Comisiei juridice și administrație publică locală, cu avizul Comisiilor reunite de specialitate ale Consiliului local al municipiului Bistrița. Se aprobă cu 14 voturi „pentru”, un vot „împotrivă” şi 4</w:t>
      </w:r>
      <w:r>
        <w:rPr/>
        <w:t xml:space="preserve">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TextBodyIndent"/>
        <w:spacing w:lineRule="auto" w:line="240" w:before="0" w:after="0"/>
        <w:ind w:left="0" w:firstLine="720"/>
        <w:jc w:val="both"/>
        <w:rPr>
          <w:rFonts w:ascii="Arial" w:hAnsi="Arial" w:cs="Arial"/>
          <w:kern w:val="2"/>
          <w:sz w:val="26"/>
          <w:szCs w:val="26"/>
        </w:rPr>
      </w:pPr>
      <w:r>
        <w:rPr>
          <w:rFonts w:cs="Arial" w:ascii="Arial" w:hAnsi="Arial"/>
          <w:kern w:val="2"/>
          <w:sz w:val="26"/>
          <w:szCs w:val="26"/>
        </w:rPr>
      </w:r>
    </w:p>
    <w:p>
      <w:pPr>
        <w:pStyle w:val="TextBodyIndent"/>
        <w:spacing w:lineRule="auto" w:line="240" w:before="0" w:after="0"/>
        <w:ind w:left="0" w:firstLine="720"/>
        <w:jc w:val="both"/>
        <w:rPr>
          <w:rFonts w:ascii="Arial" w:hAnsi="Arial" w:cs="Arial"/>
          <w:bCs/>
          <w:sz w:val="26"/>
          <w:szCs w:val="26"/>
        </w:rPr>
      </w:pPr>
      <w:r>
        <w:rPr>
          <w:rFonts w:cs="Arial" w:ascii="Arial" w:hAnsi="Arial"/>
          <w:bCs/>
          <w:kern w:val="2"/>
          <w:sz w:val="26"/>
          <w:szCs w:val="26"/>
        </w:rPr>
        <w:t>Preşedintele de şedinţă supune la vot propunerea doamnei consilier Stere Ştefania, de completare a art.5 din anexa la proiectul de hotărâre, cu lit.”c” şi „d”, condiţie ca media la purtare să fie 10 şi media generală 7. Se obţin 3 voturi „pentru”, 7 voturi „împotrivă” şi 9 abţineri. Propunerea nu se aprobă.</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ansamblu, şi se adoptă cu 18 voturi „pentru” şi o abţinere.</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7 – Proiect de hotărâre </w:t>
      </w:r>
      <w:r>
        <w:rPr>
          <w:rFonts w:cs="Arial" w:ascii="Arial" w:hAnsi="Arial"/>
          <w:b/>
          <w:bCs/>
          <w:sz w:val="26"/>
          <w:szCs w:val="26"/>
        </w:rPr>
        <w:t>privind aderarea municipiului Bistrița la inițiativa Comisiei Europene ”CIVITAS”.</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9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8 – Proiect de hotărâre </w:t>
      </w:r>
      <w:r>
        <w:rPr>
          <w:rFonts w:cs="Arial" w:ascii="Arial" w:hAnsi="Arial"/>
          <w:b/>
          <w:bCs/>
          <w:sz w:val="26"/>
          <w:szCs w:val="26"/>
        </w:rPr>
        <w:t>privind revocarea dreptului de folosință cu titlu gratuit atribuit în favoarea Agenției Naționale de Cadastru și Publicitate Imobiliară – Oficiul de Cadastru și Publicitate Imobiliară Bistrița-Năsăud asupra cotei de 636/795 părți din terenul identificat în CF Bistrița nr.86637, situat în municipiul Bistrița, str. Nicolae Titulescu nr.50A.</w:t>
      </w:r>
    </w:p>
    <w:p>
      <w:pPr>
        <w:pStyle w:val="TextBodyIndent"/>
        <w:spacing w:lineRule="auto" w:line="240" w:before="0" w:after="0"/>
        <w:ind w:left="0" w:firstLine="720"/>
        <w:jc w:val="both"/>
        <w:rPr>
          <w:rFonts w:ascii="Arial" w:hAnsi="Arial" w:cs="Arial"/>
          <w:bCs/>
          <w:sz w:val="26"/>
          <w:szCs w:val="26"/>
        </w:rPr>
      </w:pPr>
      <w:r>
        <w:rPr>
          <w:rFonts w:cs="Arial" w:ascii="Arial" w:hAnsi="Arial"/>
          <w:bCs/>
          <w:sz w:val="26"/>
          <w:szCs w:val="26"/>
        </w:rPr>
        <w:t xml:space="preserve">Proiectul de hotărâre cuprinde 6 articole şi se adoptă cu votul majorităţii consilierilor în funcţie. Avizul comisiilor de specialitate este favorabil cu </w:t>
      </w:r>
      <w:r>
        <w:rPr>
          <w:rFonts w:cs="Arial" w:ascii="Arial" w:hAnsi="Arial"/>
          <w:sz w:val="26"/>
          <w:szCs w:val="26"/>
        </w:rPr>
        <w:t>următorul amendament: În preambulul proiectului de hotărâre se înlocuiește avizul Comisiei juridice și administrație publică locală, cu avizul Comisiilor reunite de specialitate ale Consiliului local al municipiului Bistrița.</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punerea comisiilor reunite de mai sus şi se aprobă cu 18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ansamblu,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9 – Proiect de hotărâre </w:t>
      </w:r>
      <w:r>
        <w:rPr>
          <w:rFonts w:cs="Arial" w:ascii="Arial" w:hAnsi="Arial"/>
          <w:b/>
          <w:bCs/>
          <w:sz w:val="26"/>
          <w:szCs w:val="26"/>
        </w:rPr>
        <w:t xml:space="preserve">privind stabilirea unor măsuri pentru transmiterea în folosinţă cu titlu gratuit către </w:t>
      </w:r>
      <w:r>
        <w:rPr>
          <w:rFonts w:cs="Arial" w:ascii="Arial" w:hAnsi="Arial"/>
          <w:b/>
          <w:bCs/>
          <w:sz w:val="26"/>
          <w:szCs w:val="26"/>
          <w:lang w:val="fr-FR"/>
        </w:rPr>
        <w:t>Agenţia Naţională pentru Locuinţe</w:t>
      </w:r>
      <w:r>
        <w:rPr>
          <w:rFonts w:cs="Arial" w:ascii="Arial" w:hAnsi="Arial"/>
          <w:b/>
          <w:bCs/>
          <w:sz w:val="26"/>
          <w:szCs w:val="26"/>
        </w:rPr>
        <w:t>,</w:t>
      </w:r>
      <w:r>
        <w:rPr>
          <w:rFonts w:cs="Arial" w:ascii="Arial" w:hAnsi="Arial"/>
          <w:b/>
          <w:bCs/>
          <w:sz w:val="26"/>
          <w:szCs w:val="26"/>
          <w:lang w:val="fr-FR"/>
        </w:rPr>
        <w:t xml:space="preserve"> </w:t>
      </w:r>
      <w:r>
        <w:rPr>
          <w:rFonts w:cs="Arial" w:ascii="Arial" w:hAnsi="Arial"/>
          <w:b/>
          <w:bCs/>
          <w:sz w:val="26"/>
          <w:szCs w:val="26"/>
        </w:rPr>
        <w:t>a terenului în suprafaţă de 11.248 mp situat în municipiul Bistriţa str.Subcetate, identificat în CF Bistrița nr.77809,</w:t>
      </w:r>
      <w:r>
        <w:rPr>
          <w:rFonts w:cs="Arial" w:ascii="Arial" w:hAnsi="Arial"/>
          <w:b/>
          <w:bCs/>
          <w:sz w:val="26"/>
          <w:szCs w:val="26"/>
          <w:lang w:val="fr-FR"/>
        </w:rPr>
        <w:t>în vederea construirii de locuinţe pentru tineri, destinate închirierii - etapa IV</w:t>
      </w:r>
      <w:r>
        <w:rPr>
          <w:rFonts w:cs="Arial" w:ascii="Arial" w:hAnsi="Arial"/>
          <w:b/>
          <w:bCs/>
          <w:sz w:val="26"/>
          <w:szCs w:val="26"/>
        </w:rPr>
        <w:t>.</w:t>
      </w:r>
    </w:p>
    <w:p>
      <w:pPr>
        <w:pStyle w:val="TextBodyIndent"/>
        <w:spacing w:lineRule="auto" w:line="240" w:before="0" w:after="0"/>
        <w:ind w:left="0" w:firstLine="720"/>
        <w:jc w:val="both"/>
        <w:rPr>
          <w:rFonts w:ascii="Arial" w:hAnsi="Arial" w:cs="Arial"/>
          <w:sz w:val="26"/>
          <w:szCs w:val="26"/>
        </w:rPr>
      </w:pPr>
      <w:r>
        <w:rPr>
          <w:rFonts w:cs="Arial" w:ascii="Arial" w:hAnsi="Arial"/>
          <w:bCs/>
          <w:sz w:val="26"/>
          <w:szCs w:val="26"/>
        </w:rPr>
        <w:tab/>
        <w:t xml:space="preserve">Proiectul de hotărâre cuprinde 7 articole şi se adoptă cu votul majorităţii consilierilor în funcţie. Avizul comisiilor de specialitate este favorabil </w:t>
      </w:r>
      <w:r>
        <w:rPr>
          <w:rFonts w:cs="Arial" w:ascii="Arial" w:hAnsi="Arial"/>
          <w:sz w:val="26"/>
          <w:szCs w:val="26"/>
        </w:rPr>
        <w:t>cu următorul amendament: În preambulul proiectului de hotărâre se înlocuiește avizul Comisiei juridice și administrație publică locală, cu avizul Comisiilor reunite de specialitate ale Consiliului local al municipiului Bistrița.</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punerea comisiilor reunite de mai sus şi se aprobă cu 17 voturi „pentru” şi 2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ansamblu,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Cs/>
          <w:kern w:val="2"/>
          <w:sz w:val="26"/>
          <w:szCs w:val="26"/>
        </w:rPr>
      </w:pPr>
      <w:r>
        <w:rPr>
          <w:rFonts w:cs="Arial" w:ascii="Arial" w:hAnsi="Arial"/>
          <w:bCs/>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t>PAUZĂ</w:t>
      </w:r>
    </w:p>
    <w:p>
      <w:pPr>
        <w:pStyle w:val="Normal"/>
        <w:widowControl w:val="false"/>
        <w:tabs>
          <w:tab w:val="clear" w:pos="720"/>
          <w:tab w:val="left" w:pos="4928" w:leader="none"/>
        </w:tabs>
        <w:spacing w:lineRule="auto" w:line="240" w:before="0" w:after="0"/>
        <w:ind w:firstLine="720"/>
        <w:jc w:val="both"/>
        <w:rPr/>
      </w:pPr>
      <w:r>
        <w:rPr>
          <w:rFonts w:cs="Arial" w:ascii="Arial" w:hAnsi="Arial"/>
          <w:kern w:val="2"/>
          <w:sz w:val="26"/>
          <w:szCs w:val="26"/>
        </w:rPr>
        <w:t>Preşedintele de şedinţă face prezenţa consilierilor. Sunt prezenţi 19 consilieri. Absenţi: domnii consilieri Bria Dumitru Alexandru şi Burduhos Ione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10 – Proiect de hotărâre </w:t>
      </w:r>
      <w:r>
        <w:rPr>
          <w:rFonts w:cs="Arial" w:ascii="Arial" w:hAnsi="Arial"/>
          <w:b/>
          <w:bCs/>
          <w:sz w:val="26"/>
          <w:szCs w:val="26"/>
        </w:rPr>
        <w:t>privind modificarea Statului de funcţii al aparatului de specialitate al Primarului municipiului Bistriţ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ăsărman Lucia Augusta – doresc să adresez o întrebare. Cum anume va fi afectat sau influenţat bugetul, dacă noi vom vota această modificare?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Rus Alina, Biroul Resurse Umane, Organizare – în cadrul Serviciului Stare Civilă în momentul de faţă este o doamnă în concediu de risc maternal. Financiar nu o să influenţeze cu nimic, deoarece doamna este suspendată.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ăsărman Lucia Augusta – iar la revenire?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Rus Alina – da, la revenire, într-adevăr după ce o să revină, diferenţa la salariu este cam de 2.000 lei brut.</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ăsărman Lucia Augusta – să înţeleg că noi avem un proiect de hotărâre prin care angajăm o cheltuială care nu este prevăzută în buget. </w:t>
      </w:r>
    </w:p>
    <w:p>
      <w:pPr>
        <w:pStyle w:val="Normal"/>
        <w:spacing w:lineRule="auto" w:line="240" w:before="0" w:after="0"/>
        <w:jc w:val="both"/>
        <w:rPr/>
      </w:pPr>
      <w:r>
        <w:rPr>
          <w:rFonts w:cs="Arial" w:ascii="Arial" w:hAnsi="Arial"/>
          <w:bCs/>
          <w:sz w:val="26"/>
          <w:szCs w:val="26"/>
        </w:rPr>
        <w:tab/>
        <w:t>Doamna Rus Alina – da, anul acesta doamna este în concediu de risc maternal. Pentru anul următor se poate schimba bugetu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6 voturi „pentru” şi 2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11 – Proiect de hotărâre </w:t>
      </w:r>
      <w:r>
        <w:rPr>
          <w:rFonts w:cs="Arial" w:ascii="Arial" w:hAnsi="Arial"/>
          <w:b/>
          <w:bCs/>
          <w:sz w:val="26"/>
          <w:szCs w:val="26"/>
        </w:rPr>
        <w:t>pentru aprobarea Devizului general actualizat  pentru obiectivul de investiții ”Drum de acces și utilității aferente Complexului Sportiv Polivalent, municipiul Bistrița” ca urmare a încheierii contractelor de achiziți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4 articole şi se adoptă cu votul majorităţii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18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tab/>
      </w:r>
      <w:r>
        <w:rPr>
          <w:rFonts w:cs="Arial" w:ascii="Arial" w:hAnsi="Arial"/>
          <w:b/>
          <w:sz w:val="26"/>
          <w:szCs w:val="26"/>
        </w:rPr>
        <w:t>La şedinţă sunt prezenţi 20 consilieri</w:t>
      </w:r>
      <w:r>
        <w:rPr>
          <w:rFonts w:cs="Arial" w:ascii="Arial" w:hAnsi="Arial"/>
          <w:bCs/>
          <w:sz w:val="26"/>
          <w:szCs w:val="26"/>
        </w:rPr>
        <w:t>. S-a conectat domnul consilier Burduhos Ionel.</w:t>
      </w:r>
    </w:p>
    <w:p>
      <w:pPr>
        <w:pStyle w:val="Normal"/>
        <w:spacing w:lineRule="auto" w:line="240" w:before="0" w:after="0"/>
        <w:jc w:val="both"/>
        <w:rPr/>
      </w:pPr>
      <w:r>
        <w:rPr>
          <w:rFonts w:cs="Arial" w:ascii="Arial" w:hAnsi="Arial"/>
          <w:b/>
          <w:sz w:val="26"/>
          <w:szCs w:val="26"/>
        </w:rPr>
        <w:tab/>
        <w:t>Punctul 12 a fost retras de pe ordinea de zi.</w:t>
      </w:r>
    </w:p>
    <w:p>
      <w:pPr>
        <w:pStyle w:val="Normal"/>
        <w:spacing w:lineRule="auto" w:line="240" w:before="0" w:after="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13 – Proiect de hotărâre </w:t>
      </w:r>
      <w:r>
        <w:rPr>
          <w:rFonts w:cs="Arial" w:ascii="Arial" w:hAnsi="Arial"/>
          <w:b/>
          <w:bCs/>
          <w:iCs/>
          <w:sz w:val="26"/>
          <w:szCs w:val="26"/>
        </w:rPr>
        <w:t>privind mandatarea societății “Business Park Bistriţa Sud” S.R.L.- societate administrator pentru Parcul Industrial “Bistriţa Sud”, să închirieze cu caracter temporar suprafețele  de teren pentru care nu sunt încheiate contracte de administrare si de prestări servicii conexe</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widowControl w:val="false"/>
        <w:tabs>
          <w:tab w:val="clear" w:pos="720"/>
          <w:tab w:val="left" w:pos="4928" w:leader="none"/>
        </w:tabs>
        <w:spacing w:lineRule="auto" w:line="240" w:before="0" w:after="0"/>
        <w:ind w:firstLine="720"/>
        <w:jc w:val="both"/>
        <w:rPr/>
      </w:pPr>
      <w:r>
        <w:rPr>
          <w:rFonts w:cs="Arial" w:ascii="Arial" w:hAnsi="Arial"/>
          <w:b/>
          <w:sz w:val="26"/>
          <w:szCs w:val="26"/>
        </w:rPr>
        <w:t>La şedinţă sunt prezenţi 21 consilieri</w:t>
      </w:r>
      <w:r>
        <w:rPr>
          <w:rFonts w:cs="Arial" w:ascii="Arial" w:hAnsi="Arial"/>
          <w:bCs/>
          <w:sz w:val="26"/>
          <w:szCs w:val="26"/>
        </w:rPr>
        <w:t>. S-a conectat domnul consilier Bria Dumitru Alexandru.</w:t>
      </w:r>
    </w:p>
    <w:p>
      <w:pPr>
        <w:pStyle w:val="Normal"/>
        <w:widowControl w:val="false"/>
        <w:tabs>
          <w:tab w:val="clear" w:pos="720"/>
          <w:tab w:val="left" w:pos="4928" w:leader="none"/>
        </w:tabs>
        <w:spacing w:lineRule="auto" w:line="240" w:before="0" w:after="0"/>
        <w:ind w:firstLine="720"/>
        <w:jc w:val="both"/>
        <w:rPr>
          <w:rFonts w:ascii="Arial" w:hAnsi="Arial" w:cs="Arial"/>
          <w:bCs/>
          <w:kern w:val="2"/>
          <w:sz w:val="26"/>
          <w:szCs w:val="26"/>
        </w:rPr>
      </w:pPr>
      <w:r>
        <w:rPr>
          <w:rFonts w:cs="Arial" w:ascii="Arial" w:hAnsi="Arial"/>
          <w:bCs/>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14 – Proiect de hotărâre </w:t>
      </w:r>
      <w:r>
        <w:rPr>
          <w:rFonts w:eastAsia="Calibri" w:cs="Arial" w:ascii="Arial" w:hAnsi="Arial"/>
          <w:b/>
          <w:bCs/>
          <w:sz w:val="26"/>
          <w:szCs w:val="26"/>
        </w:rPr>
        <w:t>privind aprobarea metodologiei de acordare a granturilor unităților școlare preuniversitare din municipiul Bistrița și localitățile componente</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consilierilor în funcţie. Avizul comisiilor de specialitate este ne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ăsărman Lucia Augusta – la fel cum am spus şi ieri în cadrul comisiilor reunite, acest proiect de hotărâre urmăreşte punerea la dispoziţia şcolilor a unei sume de bani pe care acestea să o poată accesa pentru 2 motive: prevenirea şi combaterea abandonului şcolar, ştim cu toţii cu au fost destul de afectaţi de contextul pandemic şi de şcoala online, rezultatele se văd chiar la evaluările naţionale şi la bacalaureat; iar în al doilea rând tot şcolile pot accesa această sumă de bani pentru susţinerea, încurajarea a elevilor care participă la concursurile naţionale şi internaţionale, cu echipamentele necesare pentru a se pregăti pentru aceste concursuri. Am înţeles că nu am primit avizul favorabil din partea compartimentelor de specialitate ale primăriei, pentru că ar fi o cheltuială nebugetată, adică neprevăzută în buget. Stau şi mă întreb de ce la proiectul de hotărâre de la punctul 10 am putut să avem o cheltuială care nu este prevăzută în buget, respectiv modificarea statului de funcţii care implică peste 2 ani de zile modificarea bugetului, şi în ceea ce priveşte acest proiect nu s-ar putea? Dar noi oricum suntem deschişi la orice propunere, aşa cum spune şi titlul, noi am creat doar un cadru legal prin care şcolile să poată accesa o sumă de bani, iar primăria să pună la dispoziţia şcolilor acea sumă de bani. Este practic ca un regulament. Am putea de exemplu într-o hotărâre viitoare, după ce ar fi cuprinsă această sumă de bani în buget, sau la o eventuală rectificare bugetară, am putea să adoptăm o nouă hotărâre în care să se prevadă suma de bani şi anul şcolar pentru care se doreşte implementarea acestui proiect. Deci nu ne împiedică absolut deloc să modificăm proiectul astăzi sau în oricare altă zi. Cum am zis, eu nu voi renunţa absolut deloc la acest proiect de hotărâre, îl voi depune cred în fiecare lună, până va fi adoptat. Şi aş vrea să ştiu măcar poziţia fermă a domnului primar, măcar dacă dânsul doreşte sau nu să sprijine o asemenea iniţiativă, dacă are rost să merg la dânsul şi să povestim, aşa cum mi s-a sugerat ieri în comisii. Vreau să ştiu dacă există sau nu interes pentru aşa ceva. Dacă există interes, atunci avem şi pârghiile necesare pentru a putea implementa acest proiect cât de repede. Fie îl votăm în forma pe care am propus-o acuma, fie îl modificăm tot în şedinţa de astăzi, ca să poată fi implementat cât de repede posibil. Modificarea ar viza eliminarea art.2 şi art.3 şi ar rămâne doar aprobarea metodologiei, adică acel regulament, acel suport care permite ca domnul primar eventual să cuprindă o anumită sumă de bani la rectificarea bugetară sau în bugetul de anul viitor. Pentru că fără procedură nu putem angaja nici o cheltuială.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imar Turc Ioan – interesul nostru pentru calitatea învăţământului în şcolile bistriţene pentru situaţia unor copii aflaţi în dificultate, sau dimpotrivă, interesul nostru pentru a recompensa pe elevii cu adevărat merituoşi, este unul demonstrat, certificat prin fapte concrete. Să nu uităm că am iniţiat majorarea consistentă a burselor, să nu uităm că prin programul de stimulare a activităţilor fizice, a sportului de către elevi, ne adresăm unor categorii importante, atât copiilor cu rezultate excepţionale, cât şi celor care au nevoie de suport din motive obiective a celor aflaţi în nevoie, demarăm din această toamnă un program care se adresează tuturor copiilor din municipiul Bistriţa de la clasa zero până la clasa a patra pentru a primi gratuit ore de înot. Deci nu cred că poate fi pusă la îndoială buna noastră intenţie. Ceea ce eu îmi doresc şi sper că sunt în asentimentul doamnei consilier, este ca acest gen de intervenţii, de documente, să fie rezultatul unor analize cât se poate de pertinente. În acest sens, o invit pe doamna consilier să vină să stăm de vorbă, îi voi invita şi pe colegii mei din primărie care au atribuţii pe acest domeniu şi cu siguranţă putem să identificăm soluţii prin care într-adevăr primăria, consiliul local să vină în ajutorul unor categorii cât mai largi de concetăţeni.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ăsărman Lucia Augusta – nu am pus la îndoială absolut deloc implicarea primăriei în actul educaţional, însă eu am venit cu o propunere, cu o idee, un proiect de hotărâre care tocmai asta face, să îmbunătăţim puţin actul acesta educaţional, prin punerea la dispoziţia şcolilor a unor bani, pe care şcolile să le acceseze aşa cum ştiu ele mai bine. Să se descurce şi să iniţieze şi ele proiecte pentru combaterea şi pentru prevenirea abandonului şcolar şi pentru a încuraja performanţele elevilor să participe la concursuri naţionale şi internaţionale. Tot ce înseamnă aparatură, pregătire suplimentară, toate aceste lucruri ar putea fi rezolvate prin aceste granturi.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imar Turc Ioan – doamna consilier, întotdeauna când iniţiez proiecte de hotărâre, mă consult înainte cu oameni care înţeleg bine fenomenul, sau cu reprezentanţi ai destinatarilor. Eu cred că o asemenea iniţiativă în mod obligatoriu trebuie să ţină cont şi de opinia directorilor de şcoli, a psihologilor şcolari, de ce nu, a elevilor. Deci haideţi să facem lucrurile aşa cum se cuvine. Mă bucur că nu sunteţi retincentă în ceea e priveşte bunele noastre intenţii, de aici şi până la adoptarea unui document cu adevărat util, este doar un pas.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ăsărman Lucia Augusta – eu, pentru că sunt şi în Consiliul de administraţie al şcolilor, eu chiar am pus în discuţie această problematică. Am vorbit şi cu doamna director Andron, am vorbit şi cu doamna director de la Avram Iancu, cu mai multe cadre didactice, cadre didactice chiar de la generală 1 unde am terminat eu, şi li se păreau o idee foarte bună. Acuma că nu am eu în scris poziţia dânselor, asta cred că putea rezolva oricând. Acuma ideea ar fi să votăm acest proiect de hotărâre, am văzut şi mulţumesc colegilor care mi-au acordat cele 10 voturi şi un vot de încredere până la urmă, mulţumesc tare mult. Acuma eu propus să aprobăm această metodologie, adică acest regulament care ar contura modalitatea prin care primăria să pună la dispoziţia şcolilor acei bani, şi cum şcolile pot să îi acceseze. Iar în viitor, după rectificare, sau după bugetul de anul viitor, să stabilim împreună cu şcolile, după ce le consultăm, cam care ar fi suma necesară pentru acestea, plafonul minim pe care fiecare şcoală să îl acceseze, un plafon maxim, plafonul total al grantului. Sunt demersuri care se pot face şi în timp. Ideea este ca acum să avem noi o procedură pusă la punct pe care să o dezvoltăm în cele ce urmează.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imar Turc Ioan – cu tot respectul faţă de efortul dumneavoastră intelectual, eu cred că discutăm de un lucru foarte serios şi mă îndoiesc de faptul că nu înţelegeţi exact care este natura intervenţiei mele. Adică vreau să facem lucrurile bine, nimic mai mult. Eu nu critic ceea ce dumneavoastră aţi iniţiat, dar vreau să spun că avem nevoie de o aplecare serioasă cu privire la documente care până la urmă au un efect important cu privire la categorii sensibil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 Augusta – dar ce documente ar mai lipsi, despre ce anume ar fi vorba? </w:t>
      </w:r>
    </w:p>
    <w:p>
      <w:pPr>
        <w:pStyle w:val="Normal"/>
        <w:spacing w:lineRule="auto" w:line="240" w:before="0" w:after="0"/>
        <w:ind w:firstLine="720"/>
        <w:jc w:val="both"/>
        <w:rPr/>
      </w:pPr>
      <w:r>
        <w:rPr>
          <w:rFonts w:cs="Arial" w:ascii="Arial" w:hAnsi="Arial"/>
          <w:bCs/>
          <w:sz w:val="26"/>
          <w:szCs w:val="26"/>
        </w:rPr>
        <w:t>Domnul primar Turc Ioan – nu vă supăraţi, nu cred că polemica asta îşi are rostu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 Augusta – dar eu vreau să ştiu ca pe viitor să mă pregătesc mult mai bine, asta era toată ideea. Nu înţeleg de ce documente ar mai fi nevoie pentru aşa ceva. </w:t>
      </w:r>
    </w:p>
    <w:p>
      <w:pPr>
        <w:pStyle w:val="Normal"/>
        <w:spacing w:lineRule="auto" w:line="240" w:before="0" w:after="0"/>
        <w:ind w:firstLine="720"/>
        <w:jc w:val="both"/>
        <w:rPr/>
      </w:pPr>
      <w:r>
        <w:rPr>
          <w:rFonts w:cs="Arial" w:ascii="Arial" w:hAnsi="Arial"/>
          <w:bCs/>
          <w:sz w:val="26"/>
          <w:szCs w:val="26"/>
        </w:rPr>
        <w:t>Domnul preşedinte de şedinţă – din respect nu v-am întrerupt, dar cred că aţi intervenit suficient. Dacă alţi colegi doresc să intervină pe marginea acestui proiect de hotărâ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 Augusta – aş dori totuşi dacă se poate să ascult şi părerea doamnei secretar în ceea ce priveşte cea de a doua propunere a mea, de eliminare a art.2 şi 3 şi în momentul de faţă să nu avem angajată o cheltuială, ci doar metodologia, adică regulamentul de acordare a acestor grantur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eşedinte de şedinţă – nu este doamna secretar, este domnul director Dumitru Cincea.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 Augusta – poziţia avizată a secretariatului general.</w:t>
      </w:r>
    </w:p>
    <w:p>
      <w:pPr>
        <w:pStyle w:val="Normal"/>
        <w:spacing w:lineRule="auto" w:line="240" w:before="0" w:after="0"/>
        <w:jc w:val="both"/>
        <w:rPr/>
      </w:pPr>
      <w:r>
        <w:rPr>
          <w:rFonts w:cs="Arial" w:ascii="Arial" w:hAnsi="Arial"/>
          <w:bCs/>
          <w:sz w:val="26"/>
          <w:szCs w:val="26"/>
        </w:rPr>
        <w:tab/>
        <w:t xml:space="preserve">Domnul director executiv Cincea Dumitru Matei – la acest proiect de hotărâre, atât raportul de specialitate este negativ, cât şi în scris mi-am exprimat opţiunea că nu sunt întrunite condiţiile de legalitat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 Augusta – nu aţi înţeles ce v-am întrebat, domnule Cincea. V-am întrebat ce părere aveţi despre modificarea acestui proiect de hotărâre prin eliminarea art.2 şi 3 care prevăd această cheltuială bugetată. Adică să lăsăm doar aprobarea metodologiei, nu şi sume de bani care ar implica eventual un exerciţiu bugetar. Aprobăm doar un regulament fără a implica sume de bani. Deci doar un regulament, iar sumele de bani le voi discuta cu domnul primar, eventual într-o şedinţă sau într-o audienţă la dânsul.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doamna consilier, nu vă mai auzim. Am înţeles la ce vă referiţ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director executiv Cincea Dumitru Matei – analiza atât a mea, cât şi a colegilor, s-a făcut pe partea de finanţare. Pe partea cealaltă trebuie o aprofundare care nu s-a făcut.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 Augusta – atunci revin, dacă este nevoie de o mai multă aprofundare, propun să discutăm acest proiect de hotărâre la şedinţa viitoare. Până atunci să ne clarificăm fiecare lucrurile şi întrebările pe care le avem.</w:t>
      </w:r>
    </w:p>
    <w:p>
      <w:pPr>
        <w:pStyle w:val="Normal"/>
        <w:spacing w:lineRule="auto" w:line="240" w:before="0" w:after="0"/>
        <w:ind w:firstLine="720"/>
        <w:jc w:val="both"/>
        <w:rPr/>
      </w:pPr>
      <w:r>
        <w:rPr>
          <w:rFonts w:cs="Arial" w:ascii="Arial" w:hAnsi="Arial"/>
          <w:bCs/>
          <w:sz w:val="26"/>
          <w:szCs w:val="26"/>
        </w:rPr>
        <w:t>Domnul preşedinte de şedinţă – doamna consilier, aţi propus amânarea proiectului de hotărâ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 Augusta – dacă aşa s-a motivat, că pe celălalt aspect nu s-a înţeles, propun amânarea, decât s se respingă acum, cu toate că am avea 10 voturi favorabile şi le mulţumesc din nou colegilor, propun amânarea pentru şedinţa următoare.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punerea doamnei consilier Săsărman Lucia Augusta de amânare a proiectului de hotărâre pentru o şedinţă următoare. Se aprobă cu 16 voturi „pentru”, un vot „împotrivă” şi 4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15 – Proiect de hotărâre </w:t>
      </w:r>
      <w:r>
        <w:rPr>
          <w:rFonts w:cs="Arial" w:ascii="Arial" w:hAnsi="Arial"/>
          <w:b/>
          <w:bCs/>
          <w:sz w:val="26"/>
          <w:szCs w:val="26"/>
        </w:rPr>
        <w:t>privind aprobarea Acordului investițional dintre Municipiul Bistrița și Spitalul Județean de Urgență Bistriț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consilierilor în funcţie. Avizul comisiilor de specialitate este nefavorabil.</w:t>
      </w:r>
    </w:p>
    <w:p>
      <w:pPr>
        <w:pStyle w:val="Normal"/>
        <w:spacing w:lineRule="auto" w:line="240" w:before="0" w:after="0"/>
        <w:jc w:val="both"/>
        <w:rPr>
          <w:rFonts w:ascii="Arial" w:hAnsi="Arial" w:cs="Arial"/>
          <w:b/>
          <w:b/>
          <w:sz w:val="26"/>
          <w:szCs w:val="26"/>
        </w:rPr>
      </w:pPr>
      <w:r>
        <w:rPr>
          <w:rFonts w:cs="Arial" w:ascii="Arial" w:hAnsi="Arial"/>
          <w:bCs/>
          <w:sz w:val="26"/>
          <w:szCs w:val="26"/>
        </w:rPr>
        <w:tab/>
      </w:r>
      <w:r>
        <w:rPr>
          <w:rFonts w:cs="Arial" w:ascii="Arial" w:hAnsi="Arial"/>
          <w:b/>
          <w:sz w:val="26"/>
          <w:szCs w:val="26"/>
        </w:rPr>
        <w:t>Domnul consilier Elisei Radu-Claudiu – nu voi participa la dezbateri şi votul pe acest proiect de hotărâre.</w:t>
      </w:r>
    </w:p>
    <w:p>
      <w:pPr>
        <w:pStyle w:val="Normal"/>
        <w:spacing w:lineRule="auto" w:line="240" w:before="0" w:after="0"/>
        <w:ind w:firstLine="720"/>
        <w:jc w:val="both"/>
        <w:rPr>
          <w:rFonts w:ascii="Arial" w:hAnsi="Arial" w:cs="Arial"/>
          <w:b/>
          <w:b/>
          <w:sz w:val="26"/>
          <w:szCs w:val="26"/>
        </w:rPr>
      </w:pPr>
      <w:r>
        <w:rPr>
          <w:rFonts w:cs="Arial" w:ascii="Arial" w:hAnsi="Arial"/>
          <w:b/>
          <w:sz w:val="26"/>
          <w:szCs w:val="26"/>
        </w:rPr>
        <w:t>Domnul consilier Mathe Attila – nu voi participa la dezbateri şi votul pe acest proiect de hotărâ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Spitalul Judeţean este finanţat din câteva surse: prin Casa Naţională de Asigurări de Sănătate, respectiv prin Casa Judeţeană care decontează serviciile medicale atât pentru persoanele asigurate cât şi pentru cele neasigurate, pentru cele neasigurate, la nivel de pachet de bază, pentru persoanele asigurate pachetele sunt mai complexe; prin Direcţia de Sănătate Publică, prin Ministerul Sănătăţii, prin Consiliul Judeţean, bani europeni, fonduri europene sunt de asemenea o sursă importantă de finanţar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Cred că înaintea unui asemenea proiect de hotărâre sunt absolut obligatorii discuţii cu conducerea Spitalului Judeţean. Sunt obligatorii analize pentru clarificarea nevoilor pe care Spitalul Judeţean le are şi pronunţarea pe situaţii limpezi, pe situaţii clare. Sincer nu sunt de acord cu o abordare politică pe o astfel de temă, agreez doar o abordare tehnică şi într-un registru absolut transparent. Eu cred că Primăria municipiului Bistriţa şi consiliul local, pot finanţa spitalul judeţean, dar cred că această finanţare trebuie făcută pe obiective clare, concrete, cu o informare cât se poate de clară a consilierilor, pentru ca votul să fie extrem de bine înţeles, bineînţeles şi cu o comunicare publică la fel de bună. În momentul de faţă discutăm despre o intenţie care din punctul eu de vedere nu este suficient de bine fundamentată. Spitalul Judeţean nu duce lipsă de bani şi vreau să fiu bine înţeles pe acest lucru. Pe de altă parte, pe principiul că în sănătate oricâţi bani ai investi, niciodată nu sunt prea mulţi. Deci există deschidere, categoric, dar discuţii aprofundate pentru a înţelege nevoile spitalului, obiectivele care ar urma să fie finanţate de primăria municipiului Bistriţa, sunt lucruri obligatorii. Nu cred că o finanţare la pauşal este cea mai bună soluţie, ci asumarea pur şi simplu a unor obiective de care spitalul şi comunitatea au nevoi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 Augusta – evident domnule primar că noi înainte să ne apucăm să redactăm un proiect în care să implicăm Spitalul Judeţean, prima dată am luat legătura cu conducerea Spitalului Judeţean, cu domnul Gabriel Lazany, care a fost foarte încântat de această idee, ca municipalitatea să susţină activitatea Spitalului Judeţean. Să nu uităm că noi în Bistriţa nu avem un spital municipal şi cam în proporţie de 60% din pacienţii Spitalului Judeţean sunt bistriţen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În altă ordine de idei, noi acum am găsit pur şi simplu o idee, am găsit cadrul legal prin care municipalitatea să poată să susţină activitatea Spitalului Judeţean. Pentru că până acum toată lumea a zis că nu este posibil, că aşa ceva nu se poate. Ei bine, noi am găsit o soluţie, se pare că se poate prin acest acord investiţional aşa cum este numit de lege. Dacă aţi citit cu atenţie şi sunt sigură că aţi făcut acest lucru, aţi văzut că acolo se prevede ca în fiecare an se întâlneşte practic Primarul municipiului Bistriţa, în speţă dumneavoastră, cu managerul spitalului Gabriel Lazany şi vă puneţi de acord în ceea ce priveşte suma de bani care va fi alocată şi în ceea ce priveşte obiectivele care trebuie atinse prin acea sumă de bani. de exemplu achiziţionarea unei aparaturi de specialitate sau orice elemente necesare ca actul medical bistriţean să fie la standarde înalte. Lucrul acesta îl faceţi în fiecare an, deci nu există acum să venim cu o listă, asta facem şi atât, pentru că noi l-am făcut pe 4 ani. Putem să facem şi pe 3 ani, şi pe 2 ani, şi pe un an, deci noi suntem deschişi la orice modificare, însă toate detaliile ulterioare se stabilesc între dumneavoastră şi domnul Gabriel Lazany. Deci prin acest acord investiţional nu limităm nici primăria în ceea ce priveşte suma de bani pe care doreşte să o aloce şi nu limităm nici Spitalul Judeţean să desfăşoare anumite investiţii din partea primăriei. Toate lucrurile acestea vor fi stabilite de comun acord ulterior. Dacă consideraţi că este necesar să venim cu domnul Gabriel Lazany într-o audienţă la dumneavoastră, noi şi consilierii PMP care am votat şi am susţinut această idee putem să face, şi dacă sunteţi de acord, cerem amânarea şi a acestui proiect şi discutăm în detaliu la dumneavoastră în birou punctual despre acest subiect, şi la o şedinţă viitoare să-l concretizăm. Rămâne la aprecierea dumneavoastr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un foarte scurt răspuns. Doamna consilier, poate că ar fi fost necesar, poate, să fi făcute asemenea vizite cât primar era colegul dumneavoastră de la PSD timp de 12 ani. În momentul de faţă, orice fel de discuţie trebuie făcută într-un cadru cât se poate de serios. Banii municipalităţii trebuie să fie corect angajaţi, iar opinia publică, plătitorii de taxe şi de impozite din municipiul Bistriţa, trebuie să aibă garanţia faptului că ştim exact pentru ce plătim. De aceea, o asemenea iniţiativă nu poate fi decât rezultatul unor discuţii şi a unor analize de fond, şi nu, mă rog, iniţiative din planul senzorial.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 Augusta – o foarte scurtă replică dacă îmi permiteţi. Nu, nu am avut astfel de iniţitive cât a fost domnul Creţu primar, cu tot respectul pentru dânsul, dar dânsul era promotorul ideii că nu se poate. Ei bine, oi fi venit şi eu aşa, o tânără de vreo 25 de ani la primărie şi am înţeles eu din puţina mea cunoaştere că s-ar putea face. Şi acuma am avut ocazia, fiind şi primul meu mandat de consilier local să îmi pun ideea în practică, să vedem dacă se poate într-adevăr sau nu. Eu chiar cred că se poate şi nu cred că ar exista vreun bistriţean din tot municipiul acesta care să se opună unei finanţări din partea primăriei către Spitalul Judeţean, mai ales în contextul acesta pandemic în care chiar avem nevoie de orice susţinere. Şi nu spun eu asta, spune chiar domnul manager şi toţi medicii pe care îi auzim la interviur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Urîte Florin-Radu – constat că nu s-a înţeles deloc mesajul domnului primar şi sunt nevoit să intervin. Ca şi la celălalt proiect, nu am intervenit, m-am abţinut, apreciez orice iniţiativă, dar să nu confundăm ideile cu proiectele şi cu chiar menirea de a face lucruri bune şi nu improvizaţii. Deci asta vreau să-i spun colegei noastre, doamnei Săsărman, că nu simple idei se transformă în obiective şi în realizări, doar aşa că le punem pe două, trei ciorne şi spunem că ne-am consultat. Deci eu aş spune să-i dăm Cezarului ce-i al Cezarului. Cred că directorii de şcoli sub îndrumarea ISJ-ului, pot să vină cu orice propuneri prin care să fie antrenată Primăria, Consiliul Judeţean, sau mediul privat, cu drept de corectare aşa cum s-a făcut şi la Prefectură, pentru combaterea pe droguri ş.a.m.d. Mai mult, pe domnul Lazany îl ştiu nu de ieri, nu de alaltăieri, îl ştiu de când a început primele renovări la Spitalul Judeţean, când mediul privat a fost cel care a răspuns prompt primelor modernizări ale spitalului. Îşi cunoaşte foarte bine problemele, ştie de ce investiţii are nevoie, şi aşa cum bine a precizat domnul primar, trebuie să vină cu ce mai are de făcut pe 4, 5, 6, 7 ani, să vedem ce se poate pin fonduri guvernamentale, ce se poate prin fonduri europene şi evident ce se poate prin susţinere de la bugetele locale, judeţene, şi de ce nu, mediul privat. Deci asta, aşa cum bine a precizat, face obiectul unor discuţii manageriale şi nu populiste de partid, prin care managerul spitalului, cu preşedintele Consiliului Judeţean, cu domnul primar al municipiului şi cu cine mai consideră dânşii, de ce nu şi de la fonduri europene domnul Bolos sau alţii, să se pună la masă şi să vadă, la un necesar de cât va trebui acolo, de 30, 50, 100 de milioane de euro, să se vadă cu cadenţă pe un an, pe doi ani, pe 3 ani, şi eu spun şi sunt adeptul lucrurilor serioase şi nu a improvizaţiilor. Că dacă şi eu mă apuc să dau lecţii în medicină şi în învăţământ, şi tot aşa fiecare să-şi vadă de treabă în altă parte. Deci cred că la următoarea şedinţă doamna Săsărman o să ne spună cum se face asfaltarea şi parcările prin municipiul Bistriţa. Deci haideţi să lăsăm lucrurile, pentru că exact cum nu ne-am opus nici undei idei, dar ideile ca să le transformi în investiţii şi în proiecte, necesită abordări serioase şi nu artificii populiste, gen cum le vedem în ultima perioadă.</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 Augusta – o scurtă replică. Îmi pare rău că al meu coleg nu face diferenţa între a avea o idee şi a pune ideea pe hârtie, şi a o pune în practică, şi a crea un cadru care să-ţi permită să susţi acea finanţare a municipiului Bistriţa către Spitalul Judeţean de Urgenţă Bistriţa-Năsăud, îmi pare rău, eu nu mai am nimic de spus. Am venit cu ideea, am pus-o pe hârtie, am indicat inclusiv sursa de finanţare de la noi de la bugetul local, mai mult de atât fiecare să facă ce doreşt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Urîte Florin-Radu – doamna Săsărman, o replică simplă, ideea de câine nu latră, citat din Sartre, un mare filozof.</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 Augusta – prea mult lătraţi şi dumneavoastr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domnilor consilieri, eu că dau dreptul la cuvânt. Nu vă încrâncenaţi că nu e cazul. Evident că vom analiza serios, evident că ne preocupă acest domeniu, evident colaborăm cu spitalul şi sprijinim, doamna consilier. Vă reamintesc că nu demult le-am atribuit o suprafaţă de teren pentru o secţie a noului imobil cumpărat de dânşii pe str.Grănicerilor. Din 8 cred că mai avem vreo 6 containere noi care cu fost achiziţionate de primărie şi am sprijinit spitalul care avea nevoie, dată fiind situaţia sanitară. Vă amintim că, cu eforturi şi într-un timp scurt, la SVSU am făcut două cabinete frumoase şi am început vaccinarea şi suntem pe locul întâi în judeţul Bistriţa-Năsăud cu mari eforturi, mult peste Spitalul Judeţean, mult peste celelalte secţii de vaccinare private. Deci colaborăm şi ne susţinem reciproc, a nu se înţelege că cineva trage într-o parte şi altcineva în altă parte, dar cu siguranţă lucrurile astea trebuie aprofundate mult mai serios.</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 Augusta – am înţeles, ideea este simpl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am înţeles, nu repetaţi a zecea oară. Din respect v-am lăsat, dar dacă spuneţi a zecea oară acelaşi lucru, l-am înţeles.</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 Augusta – nu vă spuneam a zecea oară acelaşi lucru. Dacă m-aţi fi ascultat aţi fi înţeles ce vroiam să spun. Dacă se doreşte putem lăsa acest proiect pentru şedinţa viitoare, şi nu ştiu, o să organizăm noi o întâlnire cu domnul Gabriel Lazany, să meargă şi să convingă el municipalitatea că ar fi necesar acest sprijin. Deci dacă asta se doreşte, o şi mai bună aprofundare, atunci asta facem, lăsăm proiectul pe şedinţa viitoare, şi până atunci o să înţelegem şi noi cât este de necesar acest proiect de hotărâre. Vă rog să supuneţi la vot propunerea de amânare.</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punerea doamnei consilier Săsărman Lucia Augusta de amânare a proiectului de hotărâre pentru şedinţa următoare. Se obţin 10 voturi „pentru”, 3 voturi „împotrivă” şi 5 abţineri. Propunerea nu se aprobă.</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i şi se obţin 7 voturi „pentru”, 4 voturi „împotrivă” şi 8 abţineri. Proiectul de hotărâre nu se adoptă.</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bl>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16 – </w:t>
      </w:r>
      <w:r>
        <w:rPr>
          <w:rFonts w:cs="Arial" w:ascii="Arial" w:hAnsi="Arial"/>
          <w:b/>
          <w:bCs/>
          <w:sz w:val="26"/>
          <w:szCs w:val="26"/>
          <w:shd w:fill="FFFFFF" w:val="clear"/>
        </w:rPr>
        <w:t>Adresa Curţii de Conturi a României, Camera de Conturi Bistriţa-Năsăud nr.26204/02.08.2021 înregistrată la Primăria municipiului cu nr.66547/03.08.2021, prin care se comunică Decizia nr.33/2020/II din 29.07.2021 de prelungire a măsurilor dispuse prin Decizia nr.33/04.01.2021 la SC BUSINESS PARK BISTRIȚA-SUD SRL, precum şi Raportul privind modul de ducere la îndeplinire a măsurilor dispuse prin Decizia nr.33 din data de 04.01.2021 (Raport de follow-up)</w:t>
      </w:r>
      <w:r>
        <w:rPr>
          <w:rFonts w:cs="Arial" w:ascii="Arial" w:hAnsi="Arial"/>
          <w:b/>
          <w:bCs/>
          <w:sz w:val="26"/>
          <w:szCs w:val="26"/>
        </w:rPr>
        <w:t>.</w:t>
      </w:r>
    </w:p>
    <w:p>
      <w:pPr>
        <w:pStyle w:val="Normal"/>
        <w:spacing w:lineRule="auto" w:line="240" w:before="0" w:after="0"/>
        <w:jc w:val="both"/>
        <w:rPr>
          <w:rFonts w:ascii="Arial" w:hAnsi="Arial" w:cs="Arial"/>
          <w:kern w:val="2"/>
          <w:sz w:val="26"/>
          <w:szCs w:val="26"/>
        </w:rPr>
      </w:pPr>
      <w:r>
        <w:rPr>
          <w:rFonts w:cs="Arial" w:ascii="Arial" w:hAnsi="Arial"/>
          <w:bCs/>
          <w:sz w:val="26"/>
          <w:szCs w:val="26"/>
        </w:rPr>
        <w:tab/>
        <w:t>Domnul p</w:t>
      </w:r>
      <w:r>
        <w:rPr>
          <w:rFonts w:cs="Arial" w:ascii="Arial" w:hAnsi="Arial"/>
          <w:kern w:val="2"/>
          <w:sz w:val="26"/>
          <w:szCs w:val="26"/>
        </w:rPr>
        <w:t>reşedinte de şedinţă – se ia act de conţinutul acestor documente.</w:t>
      </w:r>
    </w:p>
    <w:p>
      <w:pPr>
        <w:pStyle w:val="Normal"/>
        <w:spacing w:lineRule="auto" w:line="240" w:before="0" w:after="0"/>
        <w:jc w:val="both"/>
        <w:rPr>
          <w:rFonts w:ascii="Arial" w:hAnsi="Arial" w:cs="Arial"/>
          <w:bCs/>
          <w:kern w:val="2"/>
          <w:sz w:val="26"/>
          <w:szCs w:val="26"/>
        </w:rPr>
      </w:pPr>
      <w:r>
        <w:rPr>
          <w:rFonts w:cs="Arial" w:ascii="Arial" w:hAnsi="Arial"/>
          <w:bCs/>
          <w:kern w:val="2"/>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tab/>
        <w:t>Domnul p</w:t>
      </w:r>
      <w:r>
        <w:rPr>
          <w:rFonts w:cs="Arial" w:ascii="Arial" w:hAnsi="Arial"/>
          <w:kern w:val="2"/>
          <w:sz w:val="26"/>
          <w:szCs w:val="26"/>
        </w:rPr>
        <w:t xml:space="preserve">reşedinte de şedinţă – la </w:t>
      </w:r>
      <w:r>
        <w:rPr>
          <w:rFonts w:cs="Arial" w:ascii="Arial" w:hAnsi="Arial"/>
          <w:b/>
          <w:bCs/>
          <w:kern w:val="2"/>
          <w:sz w:val="26"/>
          <w:szCs w:val="26"/>
        </w:rPr>
        <w:t>Diverse</w:t>
      </w:r>
      <w:r>
        <w:rPr>
          <w:rFonts w:cs="Arial" w:ascii="Arial" w:hAnsi="Arial"/>
          <w:kern w:val="2"/>
          <w:sz w:val="26"/>
          <w:szCs w:val="26"/>
        </w:rPr>
        <w:t xml:space="preserve"> dacă doreşte cineva să mai intervină cineva.</w:t>
      </w:r>
    </w:p>
    <w:p>
      <w:pPr>
        <w:pStyle w:val="Normal"/>
        <w:spacing w:lineRule="auto" w:line="240" w:before="0" w:after="0"/>
        <w:jc w:val="both"/>
        <w:rPr>
          <w:rFonts w:ascii="Arial" w:hAnsi="Arial" w:cs="Arial"/>
          <w:sz w:val="26"/>
          <w:szCs w:val="26"/>
        </w:rPr>
      </w:pPr>
      <w:r>
        <w:rPr>
          <w:rFonts w:cs="Arial" w:ascii="Arial" w:hAnsi="Arial"/>
          <w:bCs/>
          <w:sz w:val="26"/>
          <w:szCs w:val="26"/>
        </w:rPr>
        <w:tab/>
        <w:t xml:space="preserve">Domnul primar Turc Ioan – </w:t>
      </w:r>
      <w:r>
        <w:rPr>
          <w:rFonts w:cs="Arial" w:ascii="Arial" w:hAnsi="Arial"/>
          <w:sz w:val="26"/>
          <w:szCs w:val="26"/>
        </w:rPr>
        <w:t xml:space="preserve">domnule președinte, aș dori să fac o informare pe care altminteri am anunțat-o, cu privire la situația Planului Urbanistic General al municipiului Bistrița, în contextul în care se știe, se cunoaște public faptul că există probleme și că au intervenit și instituții ale statului pentru limpezirea acestor probleme. </w:t>
      </w:r>
    </w:p>
    <w:p>
      <w:pPr>
        <w:pStyle w:val="Normal"/>
        <w:spacing w:lineRule="auto" w:line="240" w:before="0" w:after="0"/>
        <w:jc w:val="both"/>
        <w:rPr>
          <w:rFonts w:ascii="Arial" w:hAnsi="Arial" w:cs="Arial"/>
          <w:sz w:val="26"/>
          <w:szCs w:val="26"/>
        </w:rPr>
      </w:pPr>
      <w:r>
        <w:rPr>
          <w:rFonts w:cs="Arial" w:ascii="Arial" w:hAnsi="Arial"/>
          <w:sz w:val="26"/>
          <w:szCs w:val="26"/>
        </w:rPr>
        <w:tab/>
        <w:t>Domnul Viceprimar Sorin Hangan – Președintele de ședință: vă rog!</w:t>
      </w:r>
    </w:p>
    <w:p>
      <w:pPr>
        <w:pStyle w:val="Normal"/>
        <w:spacing w:lineRule="auto" w:line="240" w:before="0" w:after="0"/>
        <w:jc w:val="both"/>
        <w:rPr>
          <w:rFonts w:ascii="Arial" w:hAnsi="Arial" w:cs="Arial"/>
          <w:sz w:val="26"/>
          <w:szCs w:val="26"/>
        </w:rPr>
      </w:pPr>
      <w:r>
        <w:rPr>
          <w:rFonts w:cs="Arial" w:ascii="Arial" w:hAnsi="Arial"/>
          <w:sz w:val="26"/>
          <w:szCs w:val="26"/>
        </w:rPr>
        <w:tab/>
        <w:t>Domnul Ioan Turc – Primarul municipiului Bistrița:  am solicitat Serviciului de Audit să facă o analiză, să demareze, să desfășoare o misiune de audit asupra documentelor existente în primărie, precum și cu privire la cele care se află sau se aflau la alte instituții.</w:t>
      </w:r>
    </w:p>
    <w:p>
      <w:pPr>
        <w:pStyle w:val="Normal"/>
        <w:spacing w:lineRule="auto" w:line="240" w:before="0" w:after="0"/>
        <w:jc w:val="both"/>
        <w:rPr>
          <w:rFonts w:ascii="Arial" w:hAnsi="Arial" w:cs="Arial"/>
          <w:sz w:val="26"/>
          <w:szCs w:val="26"/>
        </w:rPr>
      </w:pPr>
      <w:r>
        <w:rPr>
          <w:rFonts w:cs="Arial" w:ascii="Arial" w:hAnsi="Arial"/>
          <w:sz w:val="26"/>
          <w:szCs w:val="26"/>
        </w:rPr>
        <w:tab/>
        <w:t xml:space="preserve">În urma desfășurării misiunii de audit, inclusiv asupra documentelor care au fost comunicate de instituțiile deținătoare, s-a constatat faptul că PUG-ul aprobat prin Hotărârea de consiliu local al municipiului Bistrița nr.136 din 14.11.2013, în format electronic, conține toată documentația aprobată prin hotărârea de consiliu local. Deci insist, este concluzia raportului Serviciului de audit. </w:t>
      </w:r>
    </w:p>
    <w:p>
      <w:pPr>
        <w:pStyle w:val="Normal"/>
        <w:spacing w:lineRule="auto" w:line="240" w:before="0" w:after="0"/>
        <w:jc w:val="both"/>
        <w:rPr>
          <w:rFonts w:ascii="Arial" w:hAnsi="Arial" w:cs="Arial"/>
          <w:sz w:val="26"/>
          <w:szCs w:val="26"/>
        </w:rPr>
      </w:pPr>
      <w:r>
        <w:rPr>
          <w:rFonts w:cs="Arial" w:ascii="Arial" w:hAnsi="Arial"/>
          <w:sz w:val="26"/>
          <w:szCs w:val="26"/>
        </w:rPr>
        <w:tab/>
        <w:t>De asemenea, prin compararea DVD-urilor și a documentelor care conțin UTR-uri de la arhitectul șef, UTR-uri aflate pe site-ul Primăriei municipiului Bistrița și pe site-ul Ministerului Dezvoltării, Lucrărilor Publice și Administrației, a CD-ului de la Direcția Administrație Publică, Juridic, a DVD-ului original, martor, cu semnătura olografă a arhitectului șef, a DVD-ului de la SC BLOOM ROMÂNIA SRL, a DVD-ului de la Direcția Patrimoniu, care au fost comunicate structurilor menționate la art.8 al Hotărârii nr.136/2013, rezultă faptul că acestea au același conținut, deci sunt similare, respectiv indicatorii tehnici în toate sau pentru toate cele 42 de UTR-uri.</w:t>
      </w:r>
    </w:p>
    <w:p>
      <w:pPr>
        <w:pStyle w:val="Normal"/>
        <w:spacing w:lineRule="auto" w:line="240" w:before="0" w:after="0"/>
        <w:jc w:val="both"/>
        <w:rPr>
          <w:rFonts w:ascii="Arial" w:hAnsi="Arial" w:cs="Arial"/>
          <w:sz w:val="26"/>
          <w:szCs w:val="26"/>
        </w:rPr>
      </w:pPr>
      <w:r>
        <w:rPr>
          <w:rFonts w:cs="Arial" w:ascii="Arial" w:hAnsi="Arial"/>
          <w:sz w:val="26"/>
          <w:szCs w:val="26"/>
        </w:rPr>
        <w:tab/>
        <w:t>Se mai menționează, de asemenea, în informarea făcută de către Serviciul de audit, că de la data aprobării în 2013 a PUG-ului s-au făcut o serie de modificări prin PUD-uri și prin PUZ-uri referitor, respectiv 21 de hotărâri de consiliul local de aprobare PUZ și 3 hotărâri de consiliu local de aprobare PUD.</w:t>
      </w:r>
    </w:p>
    <w:p>
      <w:pPr>
        <w:pStyle w:val="Normal"/>
        <w:spacing w:lineRule="auto" w:line="240" w:before="0" w:after="0"/>
        <w:jc w:val="both"/>
        <w:rPr>
          <w:rFonts w:ascii="Arial" w:hAnsi="Arial" w:cs="Arial"/>
          <w:sz w:val="26"/>
          <w:szCs w:val="26"/>
        </w:rPr>
      </w:pPr>
      <w:r>
        <w:rPr>
          <w:rFonts w:cs="Arial" w:ascii="Arial" w:hAnsi="Arial"/>
          <w:sz w:val="26"/>
          <w:szCs w:val="26"/>
        </w:rPr>
        <w:tab/>
        <w:t>Concluzia este aceea că documentele de urbanism ar trebui eliberate în continuare în baza HCL a municipiului Bistrița nr.136 din 14.11.2013 în format electronic, cu modificările și completările ulterioare. Deci, ca instrument de lucru trebuie mers pe varianta electronică. Este concluzia Serviciului de audit căruia i-am solicitat realizarea unei misiuni de audit, iar după ce CD-ul de la Ministerul Dezvoltării, după ce alte documente în format electronic au venit de la instituțiile deținătoare, am solicitat extinderea misiunii de audit, iar aceasta este concluzia în sinteză a acestui serviciu.</w:t>
      </w:r>
    </w:p>
    <w:p>
      <w:pPr>
        <w:pStyle w:val="Normal"/>
        <w:spacing w:lineRule="auto" w:line="240" w:before="0" w:after="0"/>
        <w:jc w:val="both"/>
        <w:rPr>
          <w:rFonts w:ascii="Arial" w:hAnsi="Arial" w:cs="Arial"/>
          <w:sz w:val="26"/>
          <w:szCs w:val="26"/>
        </w:rPr>
      </w:pPr>
      <w:r>
        <w:rPr>
          <w:rFonts w:cs="Arial" w:ascii="Arial" w:hAnsi="Arial"/>
          <w:sz w:val="26"/>
          <w:szCs w:val="26"/>
        </w:rPr>
        <w:tab/>
        <w:t xml:space="preserve">Pot să fac această informare și în scris, să o prezentăm doamnelor și domnilor consilieri locali. </w:t>
      </w:r>
    </w:p>
    <w:p>
      <w:pPr>
        <w:pStyle w:val="Normal"/>
        <w:spacing w:lineRule="auto" w:line="240" w:before="0" w:after="0"/>
        <w:jc w:val="both"/>
        <w:rPr>
          <w:rFonts w:ascii="Arial" w:hAnsi="Arial" w:cs="Arial"/>
          <w:sz w:val="26"/>
          <w:szCs w:val="26"/>
        </w:rPr>
      </w:pPr>
      <w:r>
        <w:rPr>
          <w:rFonts w:cs="Arial" w:ascii="Arial" w:hAnsi="Arial"/>
          <w:sz w:val="26"/>
          <w:szCs w:val="26"/>
        </w:rPr>
        <w:tab/>
        <w:t xml:space="preserve">Nu solicit nici un fel de vot pe acest document, pur și simplu informez și eu consiliul local într-o formulă condensată cu privire la concluziile Serviciului de audit pe o chestiune altminteri destul de spinoasă, de delicată și care ne-a creat multiple neajunsuri, inclusiv un deficit de imagine. </w:t>
      </w:r>
    </w:p>
    <w:p>
      <w:pPr>
        <w:pStyle w:val="Normal"/>
        <w:spacing w:lineRule="auto" w:line="240" w:before="0" w:after="0"/>
        <w:jc w:val="both"/>
        <w:rPr>
          <w:rFonts w:ascii="Arial" w:hAnsi="Arial" w:cs="Arial"/>
          <w:sz w:val="26"/>
          <w:szCs w:val="26"/>
        </w:rPr>
      </w:pPr>
      <w:r>
        <w:rPr>
          <w:rFonts w:cs="Arial" w:ascii="Arial" w:hAnsi="Arial"/>
          <w:sz w:val="26"/>
          <w:szCs w:val="26"/>
        </w:rPr>
        <w:tab/>
        <w:t>De asemenea, categoric, această informare are și un efect anunțat, doresc un efect anunțat de liniștire practic a opiniei publice cu privire la continuitatea funcționării unui serviciu public important din Primăria municipiului Bistrița, mă refer la Serviciul de urbanism. Se solicită în mod frecvent numeroase documentații de urbanism, se depun numeroase documentații de urbanism pentru care se solicită punct de vedere al Primăriei municipiului Bistrița, deci acest serviciu trebuie să funcționeze, oamenii care lucrează în Serviciul de urbanism trebuie să-și facă treaba într-o stare de minim confort, iar un punct de vedere al unui serviciu de specialitate din Primăria municipiului Bistrița, cum este Serviciul de audit, am considerat că este obligatoriu pentru ca lucrurile să poată continua până în momentul în care vom adopta un PUG nou.</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eu stimaţi colegi vreau să vă mulţumesc pentru colaborare şi pentru înţelegere pe durata acestui mandat de preşedinte de şedinţă. Dacă fără intenţie v-a supărat sau ofensat pe careva, îmi cer iertare. Dumnezeu să-i binecuvânteze pe toţi bistriţenii oriunde s-ar afla!</w:t>
      </w:r>
    </w:p>
    <w:p>
      <w:pPr>
        <w:pStyle w:val="Normal"/>
        <w:spacing w:lineRule="auto" w:line="240" w:before="0" w:after="0"/>
        <w:jc w:val="both"/>
        <w:rPr/>
      </w:pPr>
      <w:r>
        <w:rPr>
          <w:rFonts w:cs="Arial" w:ascii="Arial" w:hAnsi="Arial"/>
          <w:bCs/>
          <w:sz w:val="26"/>
          <w:szCs w:val="26"/>
        </w:rPr>
        <w:tab/>
        <w:t>Nefiind alte probleme de ridicat, preşedintele de şedinţă, domnul Hangan Sorin, declară închise lucrările şedinţei ordinare a Consiliului local al municipiului Bistriţa din data de 19.08.2021.</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Pentru SECRETAR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HANGAN SORIN                            CINCEA DUMITRU-MAT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tab/>
        <w:t xml:space="preserve"> </w:t>
        <w:tab/>
        <w:tab/>
        <w:tab/>
        <w:tab/>
        <w:tab/>
        <w:tab/>
        <w:tab/>
        <w:t xml:space="preserve"> REDACT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right"/>
        <w:rPr>
          <w:rFonts w:ascii="Arial" w:hAnsi="Arial" w:cs="Arial"/>
          <w:b/>
          <w:b/>
          <w:bCs/>
          <w:sz w:val="26"/>
          <w:szCs w:val="26"/>
        </w:rPr>
      </w:pPr>
      <w:r>
        <w:rPr>
          <w:rFonts w:cs="Arial" w:ascii="Arial" w:hAnsi="Arial"/>
          <w:b/>
          <w:bCs/>
          <w:sz w:val="26"/>
          <w:szCs w:val="26"/>
        </w:rPr>
        <w:t>Suciu Anca-Emilia 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right"/>
        <w:rPr>
          <w:rFonts w:ascii="Arial" w:hAnsi="Arial" w:cs="Arial"/>
          <w:b/>
          <w:b/>
          <w:bCs/>
          <w:sz w:val="26"/>
          <w:szCs w:val="26"/>
        </w:rPr>
      </w:pPr>
      <w:r>
        <w:rPr>
          <w:rFonts w:cs="Arial" w:ascii="Arial" w:hAnsi="Arial"/>
          <w:b/>
          <w:bCs/>
          <w:sz w:val="26"/>
          <w:szCs w:val="26"/>
        </w:rPr>
        <w:t>Morariu Dorina-Maria 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t>SA: pag.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t>MDM: 25,26.</w:t>
      </w:r>
    </w:p>
    <w:p>
      <w:pPr>
        <w:pStyle w:val="Normal"/>
        <w:spacing w:lineRule="auto" w:line="240" w:before="0" w:after="0"/>
        <w:jc w:val="both"/>
        <w:rPr/>
      </w:pPr>
      <w:r>
        <w:rPr>
          <w:rFonts w:cs="Arial" w:ascii="Arial" w:hAnsi="Arial"/>
          <w:bCs/>
        </w:rPr>
        <w:t>SA.MDM.ex.3.</w:t>
      </w:r>
    </w:p>
    <w:sectPr>
      <w:footerReference w:type="default" r:id="rId2"/>
      <w:type w:val="nextPage"/>
      <w:pgSz w:w="12240" w:h="15840"/>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Calibri"/>
      <w:b w:val="false"/>
      <w:bCs w:val="false"/>
      <w:color w:val="000000"/>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9:34:00Z</dcterms:created>
  <dc:creator>morariu.dorina</dc:creator>
  <dc:description/>
  <cp:keywords/>
  <dc:language>en-US</dc:language>
  <cp:lastModifiedBy>suciu.anca</cp:lastModifiedBy>
  <cp:lastPrinted>2021-06-29T13:13:00Z</cp:lastPrinted>
  <dcterms:modified xsi:type="dcterms:W3CDTF">2021-08-26T10:04:00Z</dcterms:modified>
  <cp:revision>286</cp:revision>
  <dc:subject/>
  <dc:title/>
</cp:coreProperties>
</file>