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t>PROCES-VERBAL</w:t>
      </w:r>
    </w:p>
    <w:p>
      <w:pPr>
        <w:pStyle w:val="Normal"/>
        <w:tabs>
          <w:tab w:val="clear" w:pos="720"/>
          <w:tab w:val="left" w:pos="0" w:leader="none"/>
        </w:tabs>
        <w:spacing w:lineRule="auto" w:line="240" w:before="0" w:after="0"/>
        <w:jc w:val="center"/>
        <w:rPr>
          <w:rFonts w:ascii="Arial" w:hAnsi="Arial" w:cs="Arial"/>
          <w:sz w:val="26"/>
          <w:szCs w:val="26"/>
        </w:rPr>
      </w:pPr>
      <w:r>
        <w:rPr>
          <w:rFonts w:cs="Arial" w:ascii="Arial" w:hAnsi="Arial"/>
          <w:sz w:val="26"/>
          <w:szCs w:val="26"/>
        </w:rPr>
        <w:t xml:space="preserve">încheiat azi 04.08.2021 în şedinţa extra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Şedinţa extraordinară se desfăşoară prin mijloace electronice, la care participă: consilierii locali ai municipiului Bistriţa, Primarul municipiului Bistrița – domnul Turc Ioan; Viceprimarul municipiului Bistriţa – domnul Hangan Sorin; Viceprimarul municipiului Bistriţa – domnul Stan Călin; Administratorul public al municipiului Bistriţa – domnul Peteleu Ioan; domnul Cincea Dumitru-Matei, director executiv, înlocuitorul Secretarului general al municipiului, directori şi şefi servicii din cadrul primăriei, Cionca Terezia-Tanţa – consilier Compartimentul Pregătire Documente, Contencios; Morariu Dorina Maria –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232/30.07.2021, care a fost adusă la cunoştinţă publică prin publicare în mass-media locală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viceprimar Hangan Sorin face prezenţa consilierilor. Sunt prezenți 21 consilieri din 21 consilieri locali în funcție.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Hangan Sorin supune atenţiei ordinea de zi care cuprinde următoarele puncte:</w:t>
      </w:r>
    </w:p>
    <w:p>
      <w:pPr>
        <w:pStyle w:val="Normal"/>
        <w:numPr>
          <w:ilvl w:val="0"/>
          <w:numId w:val="3"/>
        </w:numPr>
        <w:spacing w:lineRule="auto" w:line="240" w:before="0" w:after="0"/>
        <w:jc w:val="both"/>
        <w:rPr>
          <w:rFonts w:ascii="Arial" w:hAnsi="Arial" w:cs="Arial"/>
          <w:bCs/>
          <w:sz w:val="26"/>
          <w:szCs w:val="26"/>
        </w:rPr>
      </w:pPr>
      <w:r>
        <w:rPr>
          <w:rFonts w:cs="Arial" w:ascii="Arial" w:hAnsi="Arial"/>
          <w:bCs/>
          <w:spacing w:val="-3"/>
          <w:sz w:val="26"/>
          <w:szCs w:val="26"/>
        </w:rPr>
        <w:t xml:space="preserve">Proiect de hotărâre </w:t>
      </w:r>
      <w:r>
        <w:rPr>
          <w:rFonts w:cs="Arial" w:ascii="Arial" w:hAnsi="Arial"/>
          <w:bCs/>
          <w:sz w:val="26"/>
          <w:szCs w:val="26"/>
        </w:rPr>
        <w:t>privind modificarea numărului de locuri în creșe și î</w:t>
      </w:r>
      <w:r>
        <w:rPr>
          <w:rFonts w:cs="Arial" w:ascii="Arial" w:hAnsi="Arial"/>
          <w:bCs/>
          <w:color w:val="000000"/>
          <w:sz w:val="26"/>
          <w:szCs w:val="26"/>
        </w:rPr>
        <w:t>nfiinţarea Creşei nr.6 în cadrul Directiei Municipale de Sănătate Bistriţa</w:t>
      </w:r>
    </w:p>
    <w:p>
      <w:pPr>
        <w:pStyle w:val="Corptext2"/>
        <w:spacing w:lineRule="auto" w:line="240" w:before="0" w:after="0"/>
        <w:ind w:left="1080" w:hanging="0"/>
        <w:jc w:val="right"/>
        <w:rPr>
          <w:rFonts w:cs="Arial"/>
          <w:sz w:val="26"/>
          <w:szCs w:val="26"/>
        </w:rPr>
      </w:pPr>
      <w:r>
        <w:rPr>
          <w:rFonts w:cs="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jc w:val="both"/>
        <w:rPr>
          <w:rFonts w:ascii="Arial" w:hAnsi="Arial" w:cs="Arial"/>
          <w:sz w:val="26"/>
          <w:szCs w:val="26"/>
        </w:rPr>
      </w:pPr>
      <w:r>
        <w:rPr>
          <w:rFonts w:cs="Arial" w:ascii="Arial" w:hAnsi="Arial"/>
          <w:bCs/>
          <w:color w:val="000000"/>
          <w:sz w:val="26"/>
          <w:szCs w:val="26"/>
        </w:rPr>
        <w:t>Proiect de hotărâre</w:t>
      </w:r>
      <w:r>
        <w:rPr>
          <w:rFonts w:cs="Arial" w:ascii="Arial" w:hAnsi="Arial"/>
          <w:b/>
          <w:sz w:val="26"/>
          <w:szCs w:val="26"/>
        </w:rPr>
        <w:t xml:space="preserve"> </w:t>
      </w:r>
      <w:r>
        <w:rPr>
          <w:rFonts w:cs="Arial" w:ascii="Arial" w:hAnsi="Arial"/>
          <w:bCs/>
          <w:sz w:val="26"/>
          <w:szCs w:val="26"/>
        </w:rPr>
        <w:t>privind aprobarea Organigramei şi a Statului de funcţii ale Serviciului public municipal „Direcţia Municipală de Sănătate Bistriţa”</w:t>
      </w:r>
    </w:p>
    <w:p>
      <w:pPr>
        <w:pStyle w:val="Corptext2"/>
        <w:spacing w:lineRule="auto" w:line="240" w:before="0" w:after="0"/>
        <w:ind w:left="1080" w:hanging="0"/>
        <w:jc w:val="right"/>
        <w:rPr>
          <w:rFonts w:cs="Arial"/>
          <w:color w:val="000000"/>
          <w:spacing w:val="-1"/>
          <w:sz w:val="26"/>
          <w:szCs w:val="26"/>
        </w:rPr>
      </w:pPr>
      <w:r>
        <w:rPr>
          <w:rFonts w:cs="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în integralitate şi se aprobă cu 20 voturi „pentru”.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rimul punct al ordinii de zi – Proiect de hotărâre </w:t>
      </w:r>
      <w:r>
        <w:rPr>
          <w:rFonts w:cs="Arial" w:ascii="Arial" w:hAnsi="Arial"/>
          <w:b/>
          <w:sz w:val="26"/>
          <w:szCs w:val="26"/>
        </w:rPr>
        <w:t>privind modificarea numărului de locuri în creșe și î</w:t>
      </w:r>
      <w:r>
        <w:rPr>
          <w:rFonts w:cs="Arial" w:ascii="Arial" w:hAnsi="Arial"/>
          <w:b/>
          <w:color w:val="000000"/>
          <w:sz w:val="26"/>
          <w:szCs w:val="26"/>
        </w:rPr>
        <w:t>nfiinţarea Creşei nr.6 în cadrul Directiei Municipale de Sănătate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onsilierilor prezenţi.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cele două proiecte de hotărâre înscrise pe ordinea de zi vin ca urmare a nevoii de a creşte numărul de locuri în creşele din municipiul Bistriţa şi evident, de a suplimenta şi personalul. Vreau să semnalez în acest context faptul că în municipiul Bistriţa vor fi construite trei creşe pentru care am făcut o solicitare către Ministerul Dezvoltării Regionale și Administrației Publice, am discutat cu domnul ministru Cseke Attila la Bistriţa despre această nevoie de oraşului şi există practic în acest moment o deschidere maximă în ceea ce priveşte construirea de creşe. Am transmis amplasamentele, respectiv în Subcetate, Unirea şi Viişoara. În acelaşi timp intenţionăm ca şi prin parteneriate cu mediul de afaceri să creştem numărul de locuri în creşe şi grădiniţe. În acest sens, aşa cum public de ştie, municipalitatea va obţine un spaţiu în blocul care urmează să se construiască pe str.Grănicerilor. De asemenea, am avut discuţii în vederea cedării către municipalitate a unui spaţiu într-un alt complex aflat în construire în zona pompierilor, pe str.Valeria Peter Predescu. Şi mâine, nu fac nici un secret din acest lucru, urmează ca în şedinţa Comisiei Tehnice de Urbanism şi Amenajarea Teritoriului, să solicit ca şi într-un alt viitor complex de locuinţe care va fi construit pe str.Zefirului, municipalitatea să primească un alt spaţiu cu destinaţia de creşă sau de grădiniţă. Deci, practic prin investiţii publice derulate prin Guvernul României, împreună cu autoritatea locală, Primăria municipiului Bistriţa, şi prin acordul cu mediul de afaceri pentru cedarea cu titlu gratuit către autoritate a unor spaţii cu destinaţia de creşă sau grădiniţă, numărul de locuri în creşe şi grădiniţe, confortul şi calitatea îngrijirii, vor creşte semnificativ în anii următori. Bistriţa cu siguranţă va fi un model din acest punct de vedere la nivel naţional.</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le de şedinţă supune la vot proiectul de hotărâre în forma prezentată de iniţiator şi se adoptă în unanimitate, respectiv cu 21 voturi „pentru”.</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2 – Proiect de hotărâre </w:t>
      </w:r>
      <w:r>
        <w:rPr>
          <w:rFonts w:cs="Arial" w:ascii="Arial" w:hAnsi="Arial"/>
          <w:b/>
          <w:sz w:val="26"/>
          <w:szCs w:val="26"/>
        </w:rPr>
        <w:t>privind aprobarea Organigramei şi a Statului de funcţii ale Serviciului public municipal „Direcţia Municipală de Sănătate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le de şedinţă, domnul viceprimar Hangan Sorin, declară închise lucrările şedinţei extraordinare ale Consiliului local al municipiului Bistriţa.</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Pentru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HANGAN SORIN                            CINCEA DUMITRU-MAT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jc w:val="both"/>
        <w:rPr/>
      </w:pPr>
      <w:r>
        <w:rPr>
          <w:rFonts w:cs="Arial" w:ascii="Arial" w:hAnsi="Arial"/>
          <w:bCs/>
        </w:rPr>
        <w:t>SA.ex.3.</w:t>
      </w:r>
    </w:p>
    <w:sectPr>
      <w:footerReference w:type="default" r:id="rId2"/>
      <w:type w:val="nextPage"/>
      <w:pgSz w:w="12240" w:h="15840"/>
      <w:pgMar w:left="1418"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2z0">
    <w:name w:val="WW8Num2z0"/>
    <w:qFormat/>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11:00Z</dcterms:created>
  <dc:creator>morariu.dorina</dc:creator>
  <dc:description/>
  <cp:keywords/>
  <dc:language>en-US</dc:language>
  <cp:lastModifiedBy>suciu.anca</cp:lastModifiedBy>
  <cp:lastPrinted>2021-06-29T13:13:00Z</cp:lastPrinted>
  <dcterms:modified xsi:type="dcterms:W3CDTF">2021-08-24T07:57:00Z</dcterms:modified>
  <cp:revision>26</cp:revision>
  <dc:subject/>
  <dc:title/>
</cp:coreProperties>
</file>