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ANEXA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aracteristicile principale şi indicatorii tehnico-economic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</w:rPr>
        <w:t>Cre</w:t>
      </w:r>
      <w:r>
        <w:rPr>
          <w:rFonts w:cs="Arial" w:ascii="Arial" w:hAnsi="Arial"/>
          <w:sz w:val="26"/>
          <w:szCs w:val="26"/>
          <w:lang w:val="ro-RO"/>
        </w:rPr>
        <w:t>șterea eficienței energetice a clădirii-Grădinița cu program prelungit nr. 13” - Aleea Basmului nr. 2, municipiul Bistrița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DICATORII TEHNICO – ECONOMICI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dicatori maximali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 xml:space="preserve">                     LEI </w:t>
        <w:tab/>
        <w:tab/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Valoarea  totală a   investiției *]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/>
        </w:rPr>
        <w:t>cu  T.V.A.                                               7,102,762.69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din care</w:t>
      </w:r>
      <w:r>
        <w:rPr>
          <w:rFonts w:cs="Arial" w:ascii="Arial" w:hAnsi="Arial"/>
          <w:b/>
          <w:sz w:val="26"/>
          <w:szCs w:val="26"/>
          <w:lang w:val="ro-RO"/>
        </w:rPr>
        <w:t xml:space="preserve"> C+M                                                     4,749,358.22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dicatori minimali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Capacități: </w:t>
      </w:r>
    </w:p>
    <w:p>
      <w:pPr>
        <w:pStyle w:val="Normal"/>
        <w:spacing w:before="0" w:after="0"/>
        <w:ind w:firstLine="720"/>
        <w:contextualSpacing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gim de înălțime: </w:t>
      </w:r>
    </w:p>
    <w:p>
      <w:pPr>
        <w:pStyle w:val="Normal"/>
        <w:spacing w:before="0" w:after="0"/>
        <w:ind w:left="720" w:firstLine="720"/>
        <w:contextualSpacing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 (clădire C3-anexă CT)</w:t>
      </w:r>
    </w:p>
    <w:p>
      <w:pPr>
        <w:pStyle w:val="Normal"/>
        <w:spacing w:before="0" w:after="0"/>
        <w:ind w:left="720" w:firstLine="720"/>
        <w:contextualSpacing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+E (C1-grădiniță)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6"/>
          <w:szCs w:val="26"/>
          <w:highlight w:val="yellow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TOTAL SUPRAFAȚĂ CONSTRUITĂ = 760,40 mp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6"/>
          <w:szCs w:val="26"/>
          <w:highlight w:val="yellow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TOTAL SUPRAFAȚĂ DESFĂȘURATĂ = 1.502,40 mp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6"/>
          <w:szCs w:val="26"/>
          <w:highlight w:val="yellow"/>
          <w:lang w:val="ro-RO"/>
        </w:rPr>
      </w:pPr>
      <w:r>
        <w:rPr>
          <w:rFonts w:cs="Arial" w:ascii="Arial" w:hAnsi="Arial"/>
          <w:sz w:val="26"/>
          <w:szCs w:val="26"/>
          <w:highlight w:val="yellow"/>
          <w:lang w:val="ro-RO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FF0000"/>
          <w:sz w:val="26"/>
          <w:szCs w:val="26"/>
          <w:highlight w:val="yellow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highlight w:val="yellow"/>
          <w:lang w:val="ro-RO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urata de realizarea a investiției: 18 luni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Finanțarea se fac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n Programul privind creșterea eficienței energetice și gestionarea inteligentă a energiei în clădirile publice, program derulat prin</w:t>
      </w:r>
      <w:r>
        <w:rPr>
          <w:rFonts w:cs="Arial" w:ascii="Arial" w:hAnsi="Arial"/>
          <w:sz w:val="26"/>
          <w:szCs w:val="26"/>
          <w:highlight w:val="red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inisterul Mediului, Apelor și Pădurilor. Acest program are drept scop creșterea eficienței energetice a clădirilor publice și îmbunătățirea calității mediului prin reducerea emisiilor de gaze cu efect de seră,reducerea consumului anual de energie primară și promovarea utilizării susrselor regenerabile de energie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color w:val="FF0000"/>
          <w:sz w:val="26"/>
          <w:szCs w:val="26"/>
          <w:lang w:val="ro-RO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*]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Valoarea se va  actualiza potrivit evoluției ulterioare a prețurilor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397" w:footer="306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11:00Z</dcterms:created>
  <dc:creator>popescu</dc:creator>
  <dc:description/>
  <cp:keywords/>
  <dc:language>en-US</dc:language>
  <cp:lastModifiedBy>suciu.anca</cp:lastModifiedBy>
  <cp:lastPrinted>2021-09-16T09:41:00Z</cp:lastPrinted>
  <dcterms:modified xsi:type="dcterms:W3CDTF">2021-09-16T07:07:00Z</dcterms:modified>
  <cp:revision>6</cp:revision>
  <dc:subject/>
  <dc:title>R O M Â N I A                                                      (PROIECT)</dc:title>
</cp:coreProperties>
</file>