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R </w:t>
      </w:r>
      <w:r>
        <w:rPr>
          <w:rFonts w:cs="Arial" w:ascii="Arial" w:hAnsi="Arial"/>
          <w:b/>
          <w:sz w:val="26"/>
          <w:szCs w:val="26"/>
        </w:rPr>
        <w:t>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PRIMAR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Nr. 69677/12.08.2021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nformare privind modul de aducere la îndeplinire a Hotărârilor Consiliului local al 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nicipiului Bistriţa adoptate în luna IUNIE 2021</w:t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7"/>
        <w:gridCol w:w="481"/>
        <w:gridCol w:w="795"/>
        <w:gridCol w:w="567"/>
        <w:gridCol w:w="5300"/>
        <w:gridCol w:w="3055"/>
        <w:gridCol w:w="40"/>
        <w:gridCol w:w="23"/>
      </w:tblGrid>
      <w:tr>
        <w:trPr>
          <w:trHeight w:val="4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t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CL nr./dat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ucere la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îndeplinire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ul de aducere la îndeplinire (prezentare pe scurt)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vul neaducerii la îndeplinire/nu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-Ţ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nr.82/07.06.2021, privind încetarea, prin acordul părţilor, a Contractului de finanţare nr. 4340/24.05.2019 aferent proiectului ”Centru intermodal de transport public- strada Gării- strada Tărpiului- strada Industriei, municipiul Bistriț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Integrare European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Administraţie Publică, Juridi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Economic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icitarea Primăriei municipiului Bistrița de încetare a contractului de finanțare nr. 4340/24.05.2019 aferent proiectului ”Centru intermodal de transport public - strada Gării - strada Tărpiului - strada Industriei, municipiul Bistrița”, prin acordul părților, Autoritatea de Management pentru POR a demarat procedura de reziliere a contractului de finanțare, urmând să fie returnate sumele primite pentru implementarea proiectului. (</w:t>
            </w:r>
            <w:r>
              <w:rPr>
                <w:rFonts w:cs="Arial" w:ascii="Arial" w:hAnsi="Arial"/>
                <w:b/>
                <w:bCs/>
              </w:rPr>
              <w:t>Direcţia Integrare Europeană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cs="Arial"/>
              </w:rPr>
            </w:pPr>
            <w:bookmarkStart w:id="0" w:name="_Hlk69718763"/>
            <w:r>
              <w:rPr>
                <w:rFonts w:cs="Arial" w:ascii="Arial" w:hAnsi="Arial"/>
              </w:rPr>
              <w:t xml:space="preserve">Hotărârea nr.83/07.06.2021, </w:t>
            </w:r>
            <w:bookmarkEnd w:id="0"/>
            <w:r>
              <w:rPr>
                <w:rFonts w:cs="Arial" w:ascii="Arial" w:hAnsi="Arial"/>
              </w:rPr>
              <w:t>privind aprobarea Planului Urbanistic Zonal "CONSTRUIRE ANSAMBLU DE LOCUINŢE COLECTIVE în regim de înălţime D+P+4E+2ER-D+P+4E+ER şi amenajări exterioare" în municipiul Bistrița, str.Grănicerilor Nr.19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Arhitectul şef, Serviciul Urbanis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a emis Certificatul de urbanism nr. 1179/53591/05.07.2021 (</w:t>
            </w:r>
            <w:r>
              <w:rPr>
                <w:rFonts w:cs="Arial" w:ascii="Arial" w:hAnsi="Arial"/>
                <w:b/>
                <w:bCs/>
              </w:rPr>
              <w:t>Serviciul Urbanism 11.08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ste pe rol la Tribunalul Bistriţa-Năsăud dosarul nr. 1209/112/2021 având ca obiect suspendare executare act administrativ HCL nr. 83/2021 - PUZ "Construire ansamblu de locuinţe colective - Grănicerilor 19A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en: 16.09.2021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Direcţia Administraţie Publică, Juridic - 06.08.2021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bookmarkStart w:id="1" w:name="_Hlk74292111"/>
            <w:r>
              <w:rPr>
                <w:rFonts w:cs="Arial" w:ascii="Arial" w:hAnsi="Arial"/>
              </w:rPr>
              <w:t>Hotărârea nr.84/07.06.2021</w:t>
            </w:r>
            <w:bookmarkEnd w:id="1"/>
            <w:r>
              <w:rPr>
                <w:rFonts w:cs="Arial" w:ascii="Arial" w:hAnsi="Arial"/>
              </w:rPr>
              <w:t>, privind aprobarea Planului Urbanistic Zonal "Imobil cu destinația de parcare" în municipiul Bistrița, Str.Bistricioare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rhitectul şef, Serviciul Urbanis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 s-a emis CU. (</w:t>
            </w:r>
            <w:r>
              <w:rPr>
                <w:rFonts w:cs="Arial" w:ascii="Arial" w:hAnsi="Arial"/>
                <w:b/>
                <w:bCs/>
              </w:rPr>
              <w:t>Serviciul Urbanism – 11.08.2021)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nr.85/07.06.2021 privind aprobarea Regulamentului pentru achiziția de imobile, construcții și/sau terenuri, de către Municipiul Bistriț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irecţia Patrimoni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irecția Econom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irecţia Administraţie Publică, Juridi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rhitectul șef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Tehnic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Hotărârea a fost comunicată pentru punere în executare și urmează ca achiziția de imobile, construcții și/sau terenuri, de către Municipiul Bistrița să se facă cu respectarea prezentului Regulament. </w:t>
            </w:r>
            <w:r>
              <w:rPr>
                <w:rFonts w:cs="Arial" w:ascii="Arial" w:hAnsi="Arial"/>
                <w:b/>
                <w:bCs/>
              </w:rPr>
              <w:t>(Direcţia Patrimoniu – 10.08.2021)</w:t>
            </w:r>
          </w:p>
          <w:p>
            <w:pPr>
              <w:pStyle w:val="Normal"/>
              <w:tabs>
                <w:tab w:val="clear" w:pos="709"/>
                <w:tab w:val="left" w:pos="-45" w:leader="none"/>
                <w:tab w:val="left" w:pos="0" w:leader="none"/>
              </w:tabs>
              <w:suppressAutoHyphens w:val="false"/>
              <w:spacing w:lineRule="auto" w:line="240" w:before="0" w:after="0"/>
              <w:ind w:left="-4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nr.86/07.06.2021 privind aprobarea trecerii din domeniul public în domeniul privat al municipiului Bistriţa a unor bunuri imobile, ca urmare a dezafectării de la utilitatea publ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Patrimoni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recția Administrație Publică Juridi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Hotărârea a fost depusă la Oficiul de Cadastru și Publicitate Imobiliară B-N, iar pentru imobilele trecute în domeniul privat al municipiului, cuprinse în anexă, au fost eliberate extrase de CF. </w:t>
            </w:r>
            <w:r>
              <w:rPr>
                <w:rFonts w:cs="Arial" w:ascii="Arial" w:hAnsi="Arial"/>
                <w:b/>
                <w:bCs/>
              </w:rPr>
              <w:t>(Direcţia Patrimoniu – 10.08.2021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nr.87/07.06.2021 privind aprobarea trecerii din domeniul public în domeniul privat al municipiului Bistriţa a suprafetei de 955 mp din Piata Independentei Nord, situată în strada Impăratul Traian nr.55A, ca urmare a dezafectării partiale de la uzul și utilitatea public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de Administrare a Pieţel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irecţia Patrimoni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Administrație Publică, Juridi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a solicitat serviciului de specialitate înscrierea imobilului în evidențele de Carte funciară conform hotărârii. (</w:t>
            </w:r>
            <w:r>
              <w:rPr>
                <w:rFonts w:cs="Arial" w:ascii="Arial" w:hAnsi="Arial"/>
                <w:b/>
                <w:bCs/>
              </w:rPr>
              <w:t>Direcția de Administrare a Pieţelor – 03.08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nr.88/24.06.2021, privind modificarea Regulamentului de Organizare și Funcționare ale Direcţiei de asistenţă socială Bistriţ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recția de Asistență Socială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La sediul Directiei de Asistenta Sociala Bistrita, sunt depuse doua cereri si in prezent sunt in instrumentare pentru a fi solutionate si acceptate pentru a beneficia de serviciile sociale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târea nr.89/24.06.2021, pentru completarea Hotărârii Consiliului local al municipiului Bistriţa nr.132/25.07.2019 privind aprobarea utilizării spaţiului situat în municipiul Bistriţa, Bulevardul Independenţei nr.24-26 ca şi locuinţe protejate, în vederea realizării Proiectului „VENUS – Împreună pentru o viaţă în siguranţă!” privind combaterea violenţei împotriva femeilor şi a violenţei domest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de Asistență Social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recţia Patrimoni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In prezent se lucreaa pentru a fi amenajate corespunzator spatiul dobandit prin Hotătârea nr.89/24.06.2021. (</w:t>
            </w:r>
            <w:r>
              <w:rPr>
                <w:rFonts w:cs="Arial" w:ascii="Arial" w:hAnsi="Arial"/>
                <w:b/>
                <w:bCs/>
              </w:rPr>
              <w:t>Direcția de Asistență Socială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Hotărârea nr.90/24.06.2021 </w:t>
            </w:r>
            <w:r>
              <w:rPr>
                <w:rFonts w:cs="Arial" w:ascii="Arial" w:hAnsi="Arial"/>
              </w:rPr>
              <w:t>privind atestarea apartenenţei la domeniul public al Municipiului Bistriţa a unor imobile–teren situate în municipiul Bistrița și localitățile componente, având destinația de stradă, alei și spații verzi și acce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Direcţia Administraţie Publică, Juridic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Direcţia Patrimoni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Pentru cele 9 imobile-teren din anexa la hotărâre au fost depuse </w:t>
            </w:r>
            <w:r>
              <w:rPr>
                <w:rFonts w:eastAsia="Calibri" w:cs="Arial" w:ascii="Arial" w:hAnsi="Arial"/>
              </w:rPr>
              <w:t xml:space="preserve">documentațiile cadastrale la Oficiul de Cadastru și Publicitate Imobiliată BN, fiind acordate termene de avizare și recepție.  </w:t>
            </w:r>
            <w:r>
              <w:rPr>
                <w:rFonts w:eastAsia="Calibri" w:cs="Arial" w:ascii="Arial" w:hAnsi="Arial"/>
                <w:b/>
              </w:rPr>
              <w:t>(Direcţia Administraţie Publică, Juridic – 03.08.2021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hu-HU"/>
              </w:rPr>
              <w:t>Hotărârea</w:t>
            </w:r>
            <w:r>
              <w:rPr>
                <w:rFonts w:cs="Arial" w:ascii="Arial" w:hAnsi="Arial"/>
                <w:bCs/>
                <w:lang w:eastAsia="en-US"/>
              </w:rPr>
              <w:t xml:space="preserve"> nr.91/24.06.2021, </w:t>
            </w:r>
            <w:r>
              <w:rPr>
                <w:rFonts w:cs="Arial" w:ascii="Arial" w:hAnsi="Arial"/>
              </w:rPr>
              <w:t xml:space="preserve">privind atribuirea în folosință cu titlu gratuit a unor suprafețe de teren, proprietate publică a Municipiului Bistrița, pentru </w:t>
            </w:r>
            <w:r>
              <w:rPr>
                <w:rFonts w:cs="Arial" w:ascii="Arial" w:hAnsi="Arial"/>
                <w:lang w:val="it-IT"/>
              </w:rPr>
              <w:t xml:space="preserve">realizarea sistemului de avertizare-alarmare </w:t>
            </w:r>
            <w:r>
              <w:rPr>
                <w:rFonts w:cs="Arial" w:ascii="Arial" w:hAnsi="Arial"/>
              </w:rPr>
              <w:t xml:space="preserve">în cadrul proiectului </w:t>
            </w:r>
            <w:r>
              <w:rPr>
                <w:rFonts w:cs="Arial" w:ascii="Arial" w:hAnsi="Arial"/>
                <w:lang w:val="it-IT"/>
              </w:rPr>
              <w:t xml:space="preserve">”Watman – Sistem informațional pentru managementul integrat al apelor – etapa II”, derulat prin </w:t>
            </w:r>
            <w:r>
              <w:rPr>
                <w:rFonts w:cs="Arial" w:ascii="Arial" w:hAnsi="Arial"/>
              </w:rPr>
              <w:t>Administrația Națională ”Apele Române”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irecţia Patrimoni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ția Administrație Publică Juridic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Serviciul de Protecție Civilă și Voluntariat pentru Situații de Urgență Bistriț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Hotărârea a fost transmisă solicitantului și a fost întocmit contractul de comodat nr.5/54/E din 02.08.2021 și transmis la semnat de către părți.  </w:t>
            </w:r>
            <w:r>
              <w:rPr>
                <w:rFonts w:cs="Arial" w:ascii="Arial" w:hAnsi="Arial"/>
                <w:b/>
                <w:bCs/>
              </w:rPr>
              <w:t>(Direcţia Patrimoniu – 10.08.2021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Hotărârea nr. 92/24.06.2021 </w:t>
            </w:r>
            <w:r>
              <w:rPr>
                <w:rFonts w:cs="Arial" w:ascii="Arial" w:hAnsi="Arial"/>
              </w:rPr>
              <w:t xml:space="preserve">pentru modificarea Hotărârii Consiliului local al municipiului Bistrița nr </w:t>
            </w:r>
            <w:bookmarkStart w:id="2" w:name="_Hlk74143365"/>
            <w:r>
              <w:rPr>
                <w:rFonts w:cs="Arial" w:ascii="Arial" w:hAnsi="Arial"/>
              </w:rPr>
              <w:t>52/29.05.2014 privind stabilirea unor măsuri de stimulare şi motivare a cetăţenilor din municipiul Bistriţa pentru participarea la acţiunile de înfrumuseţare, în cadrul Concursului „Bistriţa verde”</w:t>
            </w:r>
            <w:bookmarkEnd w:id="2"/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shd w:fill="FFFFFF" w:val="clear"/>
              </w:rPr>
              <w:t xml:space="preserve">-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Direcţia Integrare European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Prin Dispoziția primarului nr. 206/12.07.2021 s-a stabilit componența </w:t>
            </w:r>
            <w:bookmarkStart w:id="3" w:name="_Hlk75774904"/>
            <w:r>
              <w:rPr>
                <w:rFonts w:cs="Arial" w:ascii="Arial" w:hAnsi="Arial"/>
                <w:lang w:val="ro-RO"/>
              </w:rPr>
              <w:t xml:space="preserve">comisiei de evaluare pentru jurizarea și desemnarea câștigătorilor concursului „Bistrița verde” precum și a secretariatului tehnic pentru organizarea și coordonarea </w:t>
            </w:r>
            <w:bookmarkEnd w:id="3"/>
            <w:r>
              <w:rPr>
                <w:rFonts w:cs="Arial" w:ascii="Arial" w:hAnsi="Arial"/>
                <w:lang w:val="ro-RO"/>
              </w:rPr>
              <w:t>acestuia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</w:rPr>
              <w:t>Concursul se desfăşoară în perioada iunie - septembrie 2021.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Direcţia Integrare Europeană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Hotărârea nr. 93/24.06.2021, </w:t>
            </w:r>
            <w:r>
              <w:rPr>
                <w:rFonts w:eastAsia="Calibri" w:cs="Arial" w:ascii="Arial" w:hAnsi="Arial"/>
              </w:rPr>
              <w:t xml:space="preserve">privind modificarea Hotărârii Consiliului Local al municipiului Bistrița nr.132/28.08.2018 pentru </w:t>
            </w:r>
            <w:bookmarkStart w:id="4" w:name="_Hlk516480165"/>
            <w:r>
              <w:rPr>
                <w:rFonts w:eastAsia="Calibri" w:cs="Arial" w:ascii="Arial" w:hAnsi="Arial"/>
              </w:rPr>
              <w:t xml:space="preserve">aprobarea Proiectului </w:t>
            </w:r>
            <w:bookmarkStart w:id="5" w:name="_Hlk516483791"/>
            <w:r>
              <w:rPr>
                <w:rFonts w:eastAsia="Calibri" w:cs="Arial" w:ascii="Arial" w:hAnsi="Arial"/>
                <w:b/>
                <w:lang w:val="it-IT"/>
              </w:rPr>
              <w:t>“</w:t>
            </w:r>
            <w:r>
              <w:rPr>
                <w:rFonts w:eastAsia="Calibri" w:cs="Arial" w:ascii="Arial" w:hAnsi="Arial"/>
                <w:bCs/>
              </w:rPr>
              <w:t>Linie verde de transport public utilizând mijloace de transport cu motor electric, hibrid sau normă de poluare redusă</w:t>
            </w:r>
            <w:r>
              <w:rPr>
                <w:rFonts w:eastAsia="Calibri" w:cs="Arial" w:ascii="Arial" w:hAnsi="Arial"/>
                <w:b/>
                <w:bCs/>
              </w:rPr>
              <w:t>”</w:t>
            </w:r>
            <w:r>
              <w:rPr>
                <w:rFonts w:eastAsia="Calibri" w:cs="Arial" w:ascii="Arial" w:hAnsi="Arial"/>
              </w:rPr>
              <w:t xml:space="preserve"> şi a cheltuielilor </w:t>
            </w:r>
            <w:bookmarkEnd w:id="4"/>
            <w:bookmarkEnd w:id="5"/>
            <w:r>
              <w:rPr>
                <w:rFonts w:eastAsia="Calibri" w:cs="Arial" w:ascii="Arial" w:hAnsi="Arial"/>
              </w:rPr>
              <w:t>legate de proiec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Integrare European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Administrație Publică, Juridic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Tehnic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Serviciul Achiziții Public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Economic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ărârea a fost transmisă Agenției de Dezvoltare Regională Nord – Vest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 fost demarată procedura de încheiere a unui act adițional la contractul de finanțare, pentru modificarea bugetului proiectului. 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Direcţia Integrare Europeană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Hotărârea nr.94/24.06.2021, </w:t>
            </w:r>
            <w:r>
              <w:rPr>
                <w:rFonts w:eastAsia="Calibri" w:cs="Arial" w:ascii="Arial" w:hAnsi="Arial"/>
                <w:shd w:fill="FFFFFF" w:val="clear"/>
                <w:lang w:eastAsia="en-GB"/>
              </w:rPr>
              <w:t xml:space="preserve">privind modificarea Hotărârii Consiliului local al municipiului Bistrița nr.13/28.01.2021 privind aprobarea contractării unei finanțări rambursabile interne în valoare de 25.136.816 lei necesară suplimentării valorii aprobate prin Hotărârea nr.20/30.01.2020 a Consiliului </w:t>
            </w:r>
            <w:r>
              <w:rPr>
                <w:rFonts w:eastAsia="Calibri" w:cs="Arial" w:ascii="Arial" w:hAnsi="Arial"/>
                <w:bCs/>
              </w:rPr>
              <w:t>local</w:t>
            </w:r>
            <w:r>
              <w:rPr>
                <w:rFonts w:eastAsia="Calibri" w:cs="Arial" w:ascii="Arial" w:hAnsi="Arial"/>
                <w:shd w:fill="FFFFFF" w:val="clear"/>
                <w:lang w:eastAsia="en-GB"/>
              </w:rPr>
              <w:t xml:space="preserve"> al municipiului Bistrița, pentru asigurarea contribuției la proiectele </w:t>
            </w:r>
            <w:r>
              <w:rPr>
                <w:rFonts w:eastAsia="Calibri" w:cs="Arial" w:ascii="Arial" w:hAnsi="Arial"/>
                <w:lang w:eastAsia="en-GB"/>
              </w:rPr>
              <w:t>finanțate prin fonduri structurale ale Uniunii Europene din perioada de programare 2014 – 202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 xml:space="preserve">- Direcția Economică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Hotararea a fost comunicata Comisiei de Autorizare a Imprumuturilor Locale si s-a primit avizul favorabil pentru modificarile propuse. </w:t>
            </w:r>
            <w:r>
              <w:rPr>
                <w:rFonts w:cs="Arial" w:ascii="Arial" w:hAnsi="Arial"/>
                <w:b/>
                <w:bCs/>
              </w:rPr>
              <w:t>(Direcția economică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Hotărârea nr.95/24.06.2021, </w:t>
            </w:r>
            <w:r>
              <w:rPr>
                <w:rFonts w:cs="Arial" w:ascii="Arial" w:hAnsi="Arial"/>
              </w:rPr>
              <w:t>pentru modificarea Hotărârii nr. 157/26.11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6" w:hanging="357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Economic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6" w:hanging="357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Tehnic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6" w:hanging="357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de Asistenţă Social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ro-RO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are caracter individu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 Hotărârea Consiliului local al municipiului Bistriţa nr. 157/26.11.2020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, s-a aprobat  instituirea taxei de reabilitarea termică ȋn vederea recuperării sumelor avansate de către municipiul Bistriţa pentru asigurarea cotei de contribuţie proprie a proprietarilor, ȋn cuantum de 100%, 25 %, respectiv 3,5 %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 adresa nr. 33.635/28.05.2021,  Direcţia Tehnică, Serviciul Investiţii Clădiri a transmis către Direcţia Economică cota de plată modificată aferentă apartamentului nr. 34, sc. C, blocul nr. 8, Str. Constantin Roman Vivu ȋn vederea demarării procedurii de recuperare a acestei sume conform legislaţiei ȋn vigoare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ţă de aceste considerente a fost necesară modificarea Hotărârii Consiliului Local al municipiului Bistrita nr. 157/26.11.2020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15”, în sensul actualizării sumei de plată aferente apartamentului nr. 34, sc. C, blocul nr. 8, Str. Constantin Roman Vivu precum şi modificării termenului de depunere a declaraţiei fiscale şi a termenului de plată pentru anul 2021. Termenul pentru depunerea declaratiilor fiscale a fost data de 31.07.2021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bCs/>
              </w:rPr>
              <w:t>Direcţia Economică – venituri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Pana in prezent nu sunt inregistrate la Direcţia de Asistenţă Socială cereri pentru intocmirea anchetei sociale necesare la completarea dosarului pentru scutirea de la plata taxei de reabilitare termica (</w:t>
            </w:r>
            <w:r>
              <w:rPr>
                <w:rFonts w:cs="Arial" w:ascii="Arial" w:hAnsi="Arial"/>
                <w:b/>
                <w:bCs/>
              </w:rPr>
              <w:t>Direcţia de Asistenţă Socială - 06.08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bookmarkStart w:id="6" w:name="_Hlk72911268"/>
            <w:r>
              <w:rPr>
                <w:rFonts w:cs="Arial" w:ascii="Arial" w:hAnsi="Arial"/>
              </w:rPr>
              <w:t xml:space="preserve">Hotărârea nr.96/24.06.2021 </w:t>
            </w:r>
            <w:bookmarkEnd w:id="6"/>
            <w:r>
              <w:rPr>
                <w:rFonts w:cs="Arial" w:ascii="Arial" w:hAnsi="Arial"/>
              </w:rPr>
              <w:t>pentru modificarea Hotărârii nr. 97/30.06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8”, cu modificările ulterio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Economic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Tehnic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de Asistenţă Social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ro-RO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tărârea are caracter individu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n Hotărârea nr. 97/30.06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8”, s-a aprobat  instituirea taxei de reabilitarea termică ȋn vederea recuperării sumelor avansate de către municipiul Bistriţa pentru asigurarea cotei de contribuţie proprie a proprietarilor, ȋn cuantum de 100%, 25 %, respectiv 3,5 %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rin adresa nr. 41688/27.05.2021,  Direcţia Tehnică, Serviciul Investiţii Clădiri a transmis către Direcţia Economică informaţiile referitoare la proprietarul real al apartamentului 15 din blocul nr. 2, str. Piaţa Morii ȋn vederea demarării procedurii de recuperare a sumei aferente cotei de contribuţie proprie conform legislaţiei ȋn vigoare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Faţă de aceste considerente, a fost necesară modificarea Hotărârii Consiliului Local al municipiului Bistrita nr. 97/30.06.2020 a Consiliului local al municipiului Bistriţa privind instituirea taxei de reabilitare termică ca mecanism de recuperare a sumelor avansate de Consiliul local al municipiului Bistriţa, pentru blocurile de locuinţe finanţate prin Programul Operaţional Regional 2014-2020 “Îmbunătăţirea eficienţei energetice a blocurilor de locuinţe – Bistriţa 8”, în sensul instituirii taxei de reabilitare în sarcina proprietarului real al apartamentului 15 din blocul nr. 2, str. Piaţa Morii şi modificării  termenului de depunere a declaraţiilor fiscale şi a documentelor justificative privind acordarea reducerii taxei de reabilitare. Termenul pentru depunerea declaratiilor fiscale este data de 31.08.2021. (</w:t>
            </w:r>
            <w:r>
              <w:rPr>
                <w:rFonts w:cs="Arial" w:ascii="Arial" w:hAnsi="Arial"/>
                <w:b/>
                <w:bCs/>
              </w:rPr>
              <w:t xml:space="preserve">Direcţia Economică – venituri)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ână </w:t>
            </w:r>
            <w:r>
              <w:rPr>
                <w:rFonts w:cs="Arial" w:ascii="Arial" w:hAnsi="Arial"/>
                <w:bCs/>
              </w:rPr>
              <w:t>in prezent nu sunt inregistrate la Direcţia de Asistenţă Socială cereri pentru intocmirea anchetei sociale necesare la completarea dosarului pentru scutirea de la plata taxei de reabilitare termica. (</w:t>
            </w:r>
            <w:r>
              <w:rPr>
                <w:rFonts w:cs="Arial" w:ascii="Arial" w:hAnsi="Arial"/>
                <w:b/>
                <w:bCs/>
              </w:rPr>
              <w:t>Direcţia de Asistenţă Socială - 06.08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bookmarkStart w:id="7" w:name="_Hlk59637924"/>
            <w:r>
              <w:rPr>
                <w:rFonts w:cs="Arial" w:ascii="Arial" w:hAnsi="Arial"/>
              </w:rPr>
              <w:t xml:space="preserve">Hotărârea </w:t>
            </w:r>
            <w:bookmarkStart w:id="8" w:name="_Hlk71026338"/>
            <w:bookmarkEnd w:id="7"/>
            <w:r>
              <w:rPr>
                <w:rFonts w:cs="Arial" w:ascii="Arial" w:hAnsi="Arial"/>
              </w:rPr>
              <w:t xml:space="preserve">nr.97/24.06.2021 </w:t>
            </w:r>
            <w:bookmarkEnd w:id="8"/>
            <w:r>
              <w:rPr>
                <w:rFonts w:cs="Arial" w:ascii="Arial" w:hAnsi="Arial"/>
              </w:rPr>
              <w:t>privind completarea Hotărârii Consiliului Local al municipiului Bistrița nr. 145/30.10.2020 pentru aprobarea Proiectului “Sprijin pentru școlile din municipiul Bistrița” şi a cheltuielilor legate de proiec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Integrare European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Educație, Turis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Economic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Hotărârea a fost transmisă la Ministerul Investițiilor și Proiectelor Europene. Proiectul a parcurs etapa de evaluare tehnico-financiară și a intrat în etapa de precontractare. </w:t>
            </w:r>
            <w:r>
              <w:rPr>
                <w:rFonts w:cs="Arial" w:ascii="Arial" w:hAnsi="Arial"/>
                <w:b/>
                <w:bCs/>
              </w:rPr>
              <w:t>(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Direcția Integrare Europeană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Hotărârea nr.98/24.06.2021 privind aprobarea atribuirii în folosință gratuită a imobilului proprietate publică a Municipiului Bistrița, situat în str. Calea Moldovei, nr. 9A, în favoarea Liceului Tehnologic de Servicii Bistriţa, pe perioada lucrărilor de reabilitare și modernizare a clădirii liceului situată pe Bulevardul Republicii nr. 4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ția de Administrare a Pieţelor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ția Administrație Publică Juridi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a întocmit contractul de comodat și s-a semnat de către părți. (</w:t>
            </w:r>
            <w:r>
              <w:rPr>
                <w:rFonts w:cs="Arial" w:ascii="Arial" w:hAnsi="Arial"/>
                <w:b/>
                <w:bCs/>
              </w:rPr>
              <w:t>Direcția de Administrare a Pieţelo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Hotărârea nr.99/24.06.2021 privind aprobarea trecerii din domeniul public în domeniul privat al municipiului Bistriţa a unor bunuri imobile-construcții, ca urmare a dezafectării de la utilitatea public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Patrimoni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ția Administrație Publică Juridic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bookmarkStart w:id="9" w:name="_Hlk75247748"/>
            <w:r>
              <w:rPr>
                <w:rFonts w:cs="Arial" w:ascii="Arial" w:hAnsi="Arial"/>
                <w:b/>
                <w:bCs/>
              </w:rPr>
              <w:t>Direcția Economic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ția Tehnică</w:t>
            </w:r>
            <w:bookmarkEnd w:id="9"/>
            <w:r>
              <w:rPr>
                <w:rFonts w:cs="Arial" w:ascii="Arial" w:hAnsi="Arial"/>
                <w:b/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ția Servicii Public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Hotărârea a fost depusă la Oficiul de Cadastru și Publicitate Imobiliară B-N, iar pentru imobilele trecute în domeniul privat al municipiului, cuprinse în anexă, au fost eliberate extrase de CF. </w:t>
            </w:r>
            <w:r>
              <w:rPr>
                <w:rFonts w:cs="Arial" w:ascii="Arial" w:hAnsi="Arial"/>
                <w:b/>
                <w:bCs/>
              </w:rPr>
              <w:t>(Direcţia Patrimoniu – 10.08.2021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>PRIMAR,                                                                        Pentru SECRETAR GENERAL,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                           DIRECTOR EXECUTIV DAPJ,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CINCEA DUMITRU-MATEI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Întocmit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MORARIU DORINA - MARIA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15" w:hanging="360"/>
      </w:pPr>
      <w:rPr>
        <w:rFonts w:ascii="Arial" w:hAnsi="Arial" w:cs="Arial" w:hint="default"/>
        <w:sz w:val="2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Arial"/>
      <w:color w:val="000000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color w:val="000000"/>
      <w:sz w:val="26"/>
    </w:rPr>
  </w:style>
  <w:style w:type="character" w:styleId="WW8Num26z0">
    <w:name w:val="WW8Num26z0"/>
    <w:qFormat/>
    <w:rPr>
      <w:rFonts w:ascii="Arial" w:hAnsi="Arial" w:cs="Arial"/>
      <w:b/>
      <w:bCs/>
      <w:color w:val="000000"/>
      <w:sz w:val="26"/>
      <w:szCs w:val="2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2"/>
      <w:szCs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color w:val="000000"/>
    </w:rPr>
  </w:style>
  <w:style w:type="character" w:styleId="WW8Num32z0">
    <w:name w:val="WW8Num32z0"/>
    <w:qFormat/>
    <w:rPr>
      <w:b w:val="false"/>
      <w:bCs/>
      <w:color w:val="000000"/>
    </w:rPr>
  </w:style>
  <w:style w:type="character" w:styleId="WW8Num34z0">
    <w:name w:val="WW8Num34z0"/>
    <w:qFormat/>
    <w:rPr>
      <w:rFonts w:ascii="Arial" w:hAnsi="Arial" w:eastAsia="Times New Roman" w:cs="Arial"/>
      <w:sz w:val="25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  <w:color w:val="00000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bCs/>
      <w:color w:val="000000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rFonts w:ascii="Arial" w:hAnsi="Arial" w:eastAsia="Times New Roman" w:cs="Arial"/>
      <w:sz w:val="2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basedOn w:val="WWDefaultParagraphFont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01:00Z</dcterms:created>
  <dc:creator>Morar</dc:creator>
  <dc:description/>
  <cp:keywords/>
  <dc:language>en-US</dc:language>
  <cp:lastModifiedBy>morariu.dorina</cp:lastModifiedBy>
  <cp:lastPrinted>2021-05-20T16:47:00Z</cp:lastPrinted>
  <dcterms:modified xsi:type="dcterms:W3CDTF">2021-08-12T10:21:00Z</dcterms:modified>
  <cp:revision>545</cp:revision>
  <dc:subject/>
  <dc:title/>
</cp:coreProperties>
</file>