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ducație, Turism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  Juridic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 68238/09.08.2021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R E F E R A T  D E  A P R O B A R E</w:t>
      </w:r>
    </w:p>
    <w:p>
      <w:pPr>
        <w:pStyle w:val="BodyText2"/>
        <w:spacing w:lineRule="auto" w:line="240" w:before="0" w:after="0"/>
        <w:ind w:left="144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modificarea Hotărârii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OLE_LINK9"/>
      <w:bookmarkStart w:id="1" w:name="OLE_LINK8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Prin Hotărârea Consiliului local al muncipiului Bistriţa nr. 180/23.12.2020 au fost desemnaţi reprezentanţii Consiliului local în Comisia pentru evaluarea şi asigurarea calităţii în unităţile din învăţământul preuniversitar de stat și particular din municipiul Bistriţa. 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112233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Hotărârea nr. 2/28.01.2021 se constat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încetarea de drept a mandatului de consilier local al domnului Peteleu Ioan, şi, implicit, calitatea de reprezentant al consiliului Local în </w:t>
      </w:r>
      <w:r>
        <w:rPr>
          <w:rFonts w:cs="Arial" w:ascii="Arial" w:hAnsi="Arial"/>
          <w:sz w:val="26"/>
          <w:szCs w:val="26"/>
          <w:lang w:val="ro-RO"/>
        </w:rPr>
        <w:t>Comisia pentru evaluarea şi asigurarea calităţii la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 Şcoala Gimnazială nr. 7 Viişoara şi Palatului Copiilor. Drept urmare, se impune înlocuirea domnului Peteleu Ioan în  </w:t>
      </w:r>
      <w:r>
        <w:rPr>
          <w:rFonts w:cs="Arial" w:ascii="Arial" w:hAnsi="Arial"/>
          <w:sz w:val="26"/>
          <w:szCs w:val="26"/>
          <w:lang w:val="ro-RO"/>
        </w:rPr>
        <w:t>Comisia pentru evaluarea şi asigurarea calităţii din unităţile de învăţământ menţionate anterior.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112233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Hotărârea nr. 19/25.02.2021 se constat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încetarea de drept a mandatului de consilier local al domnului Cristian Marius Niculae, şi, implicit, calitatea de reprezentant al consiliului Local în </w:t>
      </w:r>
      <w:r>
        <w:rPr>
          <w:rFonts w:cs="Arial" w:ascii="Arial" w:hAnsi="Arial"/>
          <w:sz w:val="26"/>
          <w:szCs w:val="26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la Arhiepiscopia Vadului Feleacului şi Clujului – Şcoala Gimnazială „Grigore Pletosu”  şi Asociaţia Umanitar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>“Polixnova” -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Şcoala Primară Sfera şi Grădiniţa cu Program Prelungit Smile.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112233"/>
          <w:sz w:val="26"/>
          <w:szCs w:val="26"/>
          <w:shd w:fill="FFFFFF" w:val="clear"/>
          <w:lang w:val="ro-RO"/>
        </w:rPr>
      </w:pP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De asemenea, unitatea de învăţământ Şcoala Gimnazială „Grigore Pletosu”  - Arhiepiscopia Vadului Feleacului şi Clujului nu se regăseşte în reţeaua şcolară 2021-2022 potrivit Hotărârii nr.177/23.12.2020 privind aprobarea Reţelei şcolare a unităţilor de învăţământ preuniversitar de stat şi particular din municipiul Bistriţa pentru anul şcolar 2021-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Drept urmare, se impune   înlocuirea domnului Cristian Marius Niculae în componenţa comisiei pentru evaluarea şi asigurarea calităţii în unitatea de învăţământ Asociaţia Umanitar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>“Polixnova” -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Şcoala Primară Sfera şi Grădiniţa cu Program Prelungit Smile (rândul nr.5) şi eliminarea rândului nr. 2 din Anexa nr. 2 la Hotărârea nr. 180/23 Decembrie 2020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e asemenea, se impune abrogarea Art. 2, alin. (3) din hotărârea anterior menţionată, dat fiind faptul că, din experienţa celor 6 luni de punere în aplicare a hotărârii s-a constatat ineficienţa acestei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cele de mai sus, propun şi susţin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spre aprobare proiectul de hotărâre </w:t>
      </w:r>
      <w:r>
        <w:rPr>
          <w:rFonts w:cs="Arial" w:ascii="Arial" w:hAnsi="Arial"/>
          <w:sz w:val="26"/>
          <w:szCs w:val="26"/>
          <w:lang w:val="ro-RO"/>
        </w:rPr>
        <w:t>privind modificarea Hotărârii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39:00Z</dcterms:created>
  <dc:creator>curteanu.mihaela</dc:creator>
  <dc:description/>
  <cp:keywords/>
  <dc:language>en-US</dc:language>
  <cp:lastModifiedBy>Primaria Bistrita</cp:lastModifiedBy>
  <cp:lastPrinted>2021-08-09T11:41:00Z</cp:lastPrinted>
  <dcterms:modified xsi:type="dcterms:W3CDTF">2021-08-12T09:15:00Z</dcterms:modified>
  <cp:revision>6</cp:revision>
  <dc:subject/>
  <dc:title>ROMÂNIA</dc:title>
</cp:coreProperties>
</file>