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Nr. 68212/09.08.2021</w:t>
      </w:r>
    </w:p>
    <w:p>
      <w:pPr>
        <w:pStyle w:val="Normal"/>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modificarea Hotărârii Consiliului Local nr. 179/23.12.2020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6"/>
          <w:szCs w:val="26"/>
          <w:lang w:val="ro-RO"/>
        </w:rPr>
        <w:t xml:space="preserve"> </w:t>
      </w:r>
      <w:r>
        <w:rPr>
          <w:rFonts w:eastAsia="Times New Roman" w:cs="Arial" w:ascii="Arial" w:hAnsi="Arial"/>
          <w:sz w:val="26"/>
          <w:szCs w:val="26"/>
          <w:lang w:val="ro-RO"/>
        </w:rPr>
        <w:t>şi stabilirea unor măsuri privind exercitarea atribuţiilor în scopul îmbunătăţirii activităţii unităţilor de învăţământ</w:t>
      </w:r>
    </w:p>
    <w:p>
      <w:pPr>
        <w:pStyle w:val="Normal"/>
        <w:spacing w:lineRule="auto" w:line="360" w:before="0" w:after="0"/>
        <w:ind w:left="-144" w:right="-144" w:hanging="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360" w:before="0" w:after="0"/>
        <w:ind w:left="-144" w:right="-144" w:hanging="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360"/>
        <w:ind w:left="-144" w:right="-144" w:hanging="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Hotărârea Consiliului Local al muncipiului Bistriţa nr. 179/23.12.2020 au fost desemnaţi reprezentanţii Consiliului local în Consiliul de Administraţie al unităţior de învăţământ de stat şi particular din municipiul Bistriţa. </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xml:space="preserve">Prin Hotărârea nr. 2/28.01.2021 se constată </w:t>
      </w:r>
      <w:r>
        <w:rPr>
          <w:rFonts w:cs="Arial" w:ascii="Arial" w:hAnsi="Arial"/>
          <w:color w:val="112233"/>
          <w:sz w:val="26"/>
          <w:szCs w:val="26"/>
          <w:shd w:fill="FFFFFF" w:val="clear"/>
          <w:lang w:val="ro-RO"/>
        </w:rPr>
        <w:t xml:space="preserve">încetarea de drept a mandatului de consilier local al domnului Peteleu Ioan, şi implicit, calitatea de reprezentant al consiliului Local în Consiliul de Administraţie al Liceului de Arte “Corneliu Baba”, Şcolii Gimnaziale nr. 7 Viişoara şi Palatului Copiilor. Dat fiind faptul că, </w:t>
      </w:r>
      <w:r>
        <w:rPr>
          <w:rFonts w:cs="Arial" w:ascii="Arial" w:hAnsi="Arial"/>
          <w:sz w:val="26"/>
          <w:szCs w:val="26"/>
          <w:lang w:val="ro-RO"/>
        </w:rPr>
        <w:t xml:space="preserve">Ordinul 4264 din 27 iulie 2015 pentru modificarea </w:t>
      </w:r>
      <w:r>
        <w:rPr>
          <w:rFonts w:cs="Arial" w:ascii="Arial" w:hAnsi="Arial"/>
          <w:sz w:val="26"/>
          <w:szCs w:val="26"/>
          <w:u w:val="single"/>
          <w:lang w:val="ro-RO"/>
        </w:rPr>
        <w:t>Anexei nr. 1</w:t>
      </w:r>
      <w:r>
        <w:rPr>
          <w:rFonts w:cs="Arial" w:ascii="Arial" w:hAnsi="Arial"/>
          <w:sz w:val="26"/>
          <w:szCs w:val="26"/>
          <w:lang w:val="ro-RO"/>
        </w:rPr>
        <w:t xml:space="preserve"> la Regulamentul de organizare şi funcţionare a unităţilor care oferă activitate extraşcolară, aprobat prin Ordinul ministrului educaţiei, cercetării, tineretului şi sportului nr. 5.567/2011 stipulează la art. 15, alin. (3) “Consiliul de administraţie al palatului copiilor este format din 13 membri, după cum urmează: 6 cadre didactice din totalul de cadre didactice titulare ale unităţii de învăţământ cu personalitate juridică şi structuri, inclusiv directorul, 1 reprezentant al inspectoratului şcolar judeţean - responsabil cu coordonarea activităţii educative extraşcolare, 2 reprezentanţi ai administraţiei publice locale, 3 reprezentanţi ai părinţilor şi 1 reprezentant al partenerilor educaţionali” iar, la acest moment Palatul copiilor are în componenţa Consiliului de administraţie trei reprezentanţi ai Consiliului Local, consiliul de administraţie al unităţii de învăţământ mai sus menţionate va rămâne cu 2 reprezentanţi, domnul consilier Munthiu Cristiean şi doamna consilier Stere Florentina-Ştefania, respectându-se, astfel, prevederile actului normativ anterior menţionat.</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xml:space="preserve">De asemenea, prin Hotărârea nr. 19/25.02.2021 se constată </w:t>
      </w:r>
      <w:r>
        <w:rPr>
          <w:rFonts w:cs="Arial" w:ascii="Arial" w:hAnsi="Arial"/>
          <w:color w:val="112233"/>
          <w:sz w:val="26"/>
          <w:szCs w:val="26"/>
          <w:shd w:fill="FFFFFF" w:val="clear"/>
          <w:lang w:val="ro-RO"/>
        </w:rPr>
        <w:t>încetarea de drept a mandatului de consilier local al domnului Cristian Marius Niculae, şi, implicit, calitatea de reprezentant al consiliului Local în Consiliul de Administraţie al Şcolii Gimnaziale nr.4, Şcolii Gimnaziale “Grigore Pletosu” Bistriţa, Şcolii Primare Sfera Grădiniţei cu Program prelungit “Smile”. De asemenea, unitatea de învăţământ Şcoala Gimnazială „Grigore Pletosu”  - Arhiepiscopia Vadului Feleacului şi Clujului nu se regăseşte în reţeaua şcolară 2021-2022 potrivit Hotărârii nr.177/23.12.2020 privind aprobarea Reţelei şcolare a unităţilor de învăţământ preuniversitar de stat şi particular din municipiul Bistriţa pentru anul şcolar 2021-2022. Drept urmare, se impune   înlocuirea domnului Cristian Marius Niculae în Consiliul de Administraţie al Şcolii Gimnaziale nr.4, al Şcolii Primare Sfera şi al Grădiniţei cu Program Prelungit “Smile” şi eliminarea rândului nr. 2, din Anexa nr. 2 la Hotărârea nr. 179/23 decembrie 2020.</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De asemenea, se impune abrogarea Art. 3, alin. (2), (3) şi art. 4 alin (2) din hotărârea anterior menţionată, dat fiind faptul că, din experienţa celor 6 luni de punere în aplicare a hotărârii s-a constatat ineficienţa acestora, aplicarea lor nefiind lucrativă.</w:t>
      </w:r>
    </w:p>
    <w:p>
      <w:pPr>
        <w:pStyle w:val="Normal"/>
        <w:spacing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cele de mai sus, propun şi susţin spre aprobare proiectul de hotărâre privind modificarea Hotărârii Consiliului Local nr. 179/23.12.2020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r>
    </w:p>
    <w:p>
      <w:pPr>
        <w:pStyle w:val="Normal"/>
        <w:spacing w:lineRule="auto" w:line="240" w:before="0" w:after="0"/>
        <w:rPr/>
      </w:pPr>
      <w:r>
        <w:rPr>
          <w:rFonts w:eastAsia="Arial" w:cs="Arial" w:ascii="Arial" w:hAnsi="Arial"/>
          <w:sz w:val="26"/>
          <w:szCs w:val="26"/>
          <w:lang w:val="ro-RO"/>
        </w:rPr>
        <w:t xml:space="preserve">                                      </w:t>
      </w:r>
      <w:r>
        <w:rPr>
          <w:rFonts w:eastAsia="Times New Roman" w:cs="Arial" w:ascii="Arial" w:hAnsi="Arial"/>
          <w:b/>
          <w:sz w:val="26"/>
          <w:szCs w:val="26"/>
          <w:lang w:val="ro-RO"/>
        </w:rPr>
        <w:t>PRIMARUL MUNICIPIULUI BISTRIŢA</w:t>
      </w:r>
    </w:p>
    <w:p>
      <w:pPr>
        <w:pStyle w:val="Normal"/>
        <w:spacing w:lineRule="auto" w:line="240" w:before="0" w:after="0"/>
        <w:rPr/>
      </w:pPr>
      <w:r>
        <w:rPr>
          <w:rFonts w:eastAsia="Times New Roman" w:cs="Arial" w:ascii="Arial" w:hAnsi="Arial"/>
          <w:b/>
          <w:sz w:val="26"/>
          <w:szCs w:val="26"/>
          <w:lang w:val="ro-RO"/>
        </w:rPr>
        <w:tab/>
        <w:tab/>
        <w:tab/>
        <w:t xml:space="preserve">                              IOAN TURC</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46:00Z</dcterms:created>
  <dc:creator>rusan.alexandra</dc:creator>
  <dc:description/>
  <cp:keywords/>
  <dc:language>en-US</dc:language>
  <cp:lastModifiedBy>Primaria Bistrita</cp:lastModifiedBy>
  <cp:lastPrinted>2020-12-14T14:04:00Z</cp:lastPrinted>
  <dcterms:modified xsi:type="dcterms:W3CDTF">2021-08-12T10:27:00Z</dcterms:modified>
  <cp:revision>22</cp:revision>
  <dc:subject/>
  <dc:title/>
</cp:coreProperties>
</file>