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08"/>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4.06.2021 în şedinţa ordinară </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08"/>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La şedinţa ordinară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Matei, director executiv, înlocuitorul Secretarului general al municipiului, Răzoare Luca – director executiv Direcţia de Administrare a Pieţelor; Cismaş Adrian – director executiv adjunct Direcţia Economică Venituri, Ionel Elena – consilier Direcţia Economică Venituri, Cerceja Elena – director executiv adjunct Direcţia Economică; Sărmăşan Dan – director executiv adjunct Direcţia Servicii Publice; Căilean Cornel - Direcţia Servicii Publice, Dreptate Radu – director executiv Direcţia de Asistenţă Socială; Coceşiu Liliana – director executiv Direcţia Integrare Europeană; Ivaşcu Lia – director executiv Direcţia Tehnică; Marina Vasile – director executiv Direcţia Patrimoniu; Ionescu Alina şef serviciu la Direcţia Patrimoniu; Magda Ioan – administrator Societatea Business Park Bistriţa Sud SRL; Cionca Terezia-Tanţa – consilier Compartimentul Pregătire Documente, Contencios; Morariu Dorina Mar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184/17.06.2021, care a fost adusă la cunoştinţă publică prin publicare în mass-media locală afişare pe site-ul primăriei.</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Hangan Sorin face prezenţa consilierilor. Sunt prezenți 18 consilieri din 21 consilieri locali în funcție. Absenţi: Galben Silvia Elisabeta – motivat, Elisei Radu Claudiu, Pavelean Nicolae. Şedinţa este legal constituită.</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tLeast" w:line="100" w:before="0" w:after="0"/>
        <w:ind w:firstLine="720"/>
        <w:jc w:val="both"/>
        <w:rPr/>
      </w:pPr>
      <w:r>
        <w:rPr>
          <w:rFonts w:cs="Arial" w:ascii="Arial" w:hAnsi="Arial"/>
          <w:kern w:val="2"/>
          <w:sz w:val="26"/>
          <w:szCs w:val="26"/>
        </w:rPr>
        <w:t>Domnul preşedinte de şedinţă Hangan Sorin supune atenţei ordinea de zi care cuprinde următoarele puncte:</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Întrebări şi interpelări adresate executivului de către consilierii locali</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convocată de îndată a Consiliului local al municipiului Bistriţa din data de 01.04.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convocată de îndată a Consiliului local al municipiului Bistriţa din data de 13.04.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din data de 15.04.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modificării și completării Regulamentului serviciului public de salubrizare al județului Bistrița-Năsăud și avizarea Regulamentului serviciului public de salubrizare al Județului Bistrița-Năsăud actualizat</w:t>
      </w:r>
    </w:p>
    <w:p>
      <w:pPr>
        <w:pStyle w:val="ListParagraph"/>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modificării Statutului și a Actului constitutiv al Asociației de Dezvoltare Intercomunitară pentru gestionarea integrată a deșeurilor municipale în Județul Bistrița-Năsăud</w:t>
      </w:r>
    </w:p>
    <w:p>
      <w:pPr>
        <w:pStyle w:val="ListParagraph"/>
        <w:numPr>
          <w:ilvl w:val="0"/>
          <w:numId w:val="2"/>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bCs/>
          <w:spacing w:val="-3"/>
          <w:sz w:val="26"/>
          <w:szCs w:val="26"/>
          <w:lang w:val="ro-RO"/>
        </w:rPr>
        <w:t xml:space="preserve">Proiect de hotărâre </w:t>
      </w:r>
      <w:r>
        <w:rPr>
          <w:rFonts w:cs="Arial" w:ascii="Arial" w:hAnsi="Arial"/>
          <w:sz w:val="26"/>
          <w:szCs w:val="26"/>
          <w:lang w:val="ro-RO"/>
        </w:rPr>
        <w:t>privind modificarea Regulamentului de Organizare şi Funcţionare al Direcţiei de Asistenţă Socială Bistriţa</w:t>
      </w:r>
    </w:p>
    <w:p>
      <w:pPr>
        <w:pStyle w:val="ListParagraph"/>
        <w:numPr>
          <w:ilvl w:val="0"/>
          <w:numId w:val="2"/>
        </w:numPr>
        <w:tabs>
          <w:tab w:val="clear" w:pos="708"/>
          <w:tab w:val="left" w:pos="0" w:leader="none"/>
        </w:tabs>
        <w:spacing w:lineRule="auto" w:line="240" w:before="0" w:after="0"/>
        <w:ind w:left="630" w:hanging="360"/>
        <w:contextualSpacing/>
        <w:jc w:val="both"/>
        <w:rPr>
          <w:rFonts w:ascii="Arial" w:hAnsi="Arial" w:cs="Arial"/>
          <w:sz w:val="26"/>
          <w:szCs w:val="26"/>
          <w:lang w:val="pt-PT"/>
        </w:rPr>
      </w:pPr>
      <w:r>
        <w:rPr>
          <w:rStyle w:val="Do1"/>
          <w:rFonts w:cs="Arial" w:ascii="Arial" w:hAnsi="Arial"/>
          <w:b w:val="false"/>
          <w:bCs w:val="false"/>
          <w:lang w:val="ro-RO"/>
        </w:rPr>
        <w:t xml:space="preserve">Proiect de hotărâre </w:t>
      </w:r>
      <w:r>
        <w:rPr>
          <w:rFonts w:cs="Arial" w:ascii="Arial" w:hAnsi="Arial"/>
          <w:sz w:val="26"/>
          <w:szCs w:val="26"/>
          <w:lang w:val="ro-RO"/>
        </w:rPr>
        <w:t>pentru completarea Hotărârii Consiliului local al municipiului Bistriţa nr.132/25.07.2019 privind aprobarea utilizării spaţiului situat în municipiul Bistriţa, Bulevardul Independenţei nr.24-26 ca şi locuinţe protejate, în vederea realizării Proiectului „VENUS – Împreună pentru o viaţă în siguranţă!” privind combaterea violenţei împotriva femeilor şi a violenţei domestice</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şi localităţile componente, având destinația de stradă, alei, spaţii verzi şi accese</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modificarea suprafeţelor şi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entru modificarea</w:t>
      </w:r>
      <w:r>
        <w:rPr>
          <w:rFonts w:cs="Arial" w:ascii="Arial" w:hAnsi="Arial"/>
          <w:sz w:val="26"/>
          <w:szCs w:val="26"/>
          <w:lang w:val="ro-RO"/>
        </w:rPr>
        <w:t xml:space="preserve"> Hotărării nr.52/29.05.2014 privind stabilirea unor măsuri de stimulare şi motivare a cetăţenilor din municipiul Bistriţa pentru participarea la acţiunile de înfrumuseţare, în cadrul Concursului „Bistriţa verde”</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 xml:space="preserve">privind modificarea Hotărârii Consiliului local al municipiului Bistrița </w:t>
      </w:r>
      <w:r>
        <w:rPr>
          <w:rFonts w:cs="Arial" w:ascii="Arial" w:hAnsi="Arial"/>
          <w:sz w:val="26"/>
          <w:szCs w:val="26"/>
          <w:lang w:val="ro-RO" w:eastAsia="en-US"/>
        </w:rPr>
        <w:t xml:space="preserve">nr.132/28.08.2018 pentru aprobarea Proiectului </w:t>
      </w:r>
      <w:bookmarkStart w:id="0" w:name="_Hlk71116059"/>
      <w:r>
        <w:rPr>
          <w:rFonts w:cs="Arial" w:ascii="Arial" w:hAnsi="Arial"/>
          <w:sz w:val="26"/>
          <w:szCs w:val="26"/>
          <w:lang w:val="ro-RO" w:eastAsia="en-US"/>
        </w:rPr>
        <w:t xml:space="preserve">„Linie verde de transport public utilizând mijloace de transport cu motor electric, hibrid sau norma de poluare redusă” </w:t>
      </w:r>
      <w:bookmarkEnd w:id="0"/>
      <w:r>
        <w:rPr>
          <w:rFonts w:cs="Arial" w:ascii="Arial" w:hAnsi="Arial"/>
          <w:sz w:val="26"/>
          <w:szCs w:val="26"/>
          <w:lang w:val="ro-RO" w:eastAsia="en-US"/>
        </w:rPr>
        <w:t>şi a cheltuielilor legate de proiect</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entru modificarea Hotărârii nr.13/28.01.2021 privind aprobarea contractării unei finanțări rambursabile interne în valoare de 25.136.816 lei necesară suplimentării valorii aprobate prin Hotărârea nr.20/30.01.2020 a Consiliului local al municipiului Bistrița, pentru asigurarea contribuției la proiectele finanțate prin fonduri structurale ale Uniunii Europene din perioada de programare 2014 – 2020</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entru modificarea Hotărârii nr.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entru modificarea Hotărârii nr.97/30.06.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8”, cu modificările ulterioare</w:t>
      </w:r>
    </w:p>
    <w:p>
      <w:pPr>
        <w:pStyle w:val="Normal"/>
        <w:numPr>
          <w:ilvl w:val="0"/>
          <w:numId w:val="2"/>
        </w:numPr>
        <w:autoSpaceDE w:val="false"/>
        <w:spacing w:lineRule="auto" w:line="240" w:before="0" w:after="0"/>
        <w:ind w:left="629" w:hanging="357"/>
        <w:jc w:val="both"/>
        <w:rPr/>
      </w:pPr>
      <w:r>
        <w:rPr>
          <w:rStyle w:val="Do1"/>
          <w:rFonts w:cs="Arial" w:ascii="Arial" w:hAnsi="Arial"/>
          <w:b w:val="false"/>
          <w:bCs w:val="false"/>
        </w:rPr>
        <w:t>Proiect de hotărâre privind completarea Hotărârii Consiliului local al municipiului Bistriţa nr.145/30.10.2020 pentru aprobarea Proiectului „Sprijin pentru şcolile din municipiul Bistriţa” şi a cheltuielilor legate de proiect</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sz w:val="26"/>
          <w:szCs w:val="26"/>
        </w:rPr>
        <w:t xml:space="preserve">Adresa </w:t>
      </w:r>
      <w:r>
        <w:rPr>
          <w:rFonts w:cs="Arial" w:ascii="Arial" w:hAnsi="Arial"/>
          <w:bCs/>
          <w:sz w:val="26"/>
          <w:szCs w:val="26"/>
        </w:rPr>
        <w:t>nr.704/27.05.2021 a Societăţii Business Park Bistriţa Sud SRL, înregistrată la Primăria municipiului Bistriţa cu nr.46532/31.05.2021</w:t>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întreabă dacă sunt propuneri de modificare sau completare a ordinii de zi.</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propun completarea ordinii de zi cu următoarele două proiecte de hotărâre:</w:t>
      </w:r>
    </w:p>
    <w:p>
      <w:pPr>
        <w:pStyle w:val="Normal"/>
        <w:numPr>
          <w:ilvl w:val="0"/>
          <w:numId w:val="3"/>
        </w:numPr>
        <w:autoSpaceDE w:val="false"/>
        <w:spacing w:lineRule="auto" w:line="240" w:before="0" w:after="0"/>
        <w:ind w:left="709" w:hanging="425"/>
        <w:jc w:val="both"/>
        <w:rPr>
          <w:rFonts w:ascii="Arial" w:hAnsi="Arial" w:cs="Arial"/>
          <w:sz w:val="26"/>
          <w:szCs w:val="26"/>
        </w:rPr>
      </w:pPr>
      <w:r>
        <w:rPr>
          <w:rFonts w:cs="Arial" w:ascii="Arial" w:hAnsi="Arial"/>
          <w:bCs/>
          <w:sz w:val="26"/>
          <w:szCs w:val="26"/>
        </w:rPr>
        <w:t>Proiect</w:t>
      </w:r>
      <w:r>
        <w:rPr>
          <w:rFonts w:cs="Arial" w:ascii="Arial" w:hAnsi="Arial"/>
          <w:sz w:val="26"/>
          <w:szCs w:val="26"/>
        </w:rPr>
        <w:t xml:space="preserve"> de </w:t>
      </w:r>
      <w:r>
        <w:rPr>
          <w:rFonts w:cs="Arial" w:ascii="Arial" w:hAnsi="Arial"/>
          <w:sz w:val="26"/>
          <w:szCs w:val="26"/>
          <w:lang w:val="pt-BR"/>
        </w:rPr>
        <w:t>hotărâre</w:t>
      </w:r>
      <w:r>
        <w:rPr>
          <w:rFonts w:cs="Arial" w:ascii="Arial" w:hAnsi="Arial"/>
          <w:sz w:val="26"/>
          <w:szCs w:val="26"/>
        </w:rPr>
        <w:t xml:space="preserve"> 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41</w:t>
      </w:r>
    </w:p>
    <w:p>
      <w:pPr>
        <w:pStyle w:val="ListParagraph"/>
        <w:numPr>
          <w:ilvl w:val="0"/>
          <w:numId w:val="3"/>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sz w:val="26"/>
          <w:szCs w:val="26"/>
          <w:lang w:val="ro-RO"/>
        </w:rPr>
        <w:t>Proiect de hotărâre privind aprobarea trecerii din domeniul public în domeniul privat al municipiului Bistriţa a unor bunuri imobile-construcții, ca urmare a dezafectării de la utilitatea publică</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supune la vot completarea ordinii de zi cu cele două proiecte de hotărâre propuse de către domnul primar şi se aprobă cu 18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şi se aprobă cu 18 voturi „pentru”.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08"/>
          <w:tab w:val="left" w:pos="4928" w:leader="none"/>
        </w:tabs>
        <w:spacing w:lineRule="atLeast" w:line="100" w:before="0" w:after="0"/>
        <w:ind w:firstLine="720"/>
        <w:jc w:val="both"/>
        <w:rPr>
          <w:rFonts w:ascii="Arial" w:hAnsi="Arial" w:cs="Arial"/>
          <w:b/>
          <w:b/>
          <w:bCs/>
          <w:spacing w:val="-3"/>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Întrebări şi </w:t>
      </w:r>
      <w:r>
        <w:rPr>
          <w:rStyle w:val="Do1"/>
          <w:rFonts w:cs="Arial" w:ascii="Arial" w:hAnsi="Arial"/>
        </w:rPr>
        <w:t>interpelări adresate executivului de către consilierii locali</w:t>
      </w:r>
      <w:r>
        <w:rPr>
          <w:rStyle w:val="Do1"/>
          <w:rFonts w:cs="Arial" w:ascii="Arial" w:hAnsi="Arial"/>
          <w:b w:val="false"/>
          <w:bCs w:val="false"/>
        </w:rPr>
        <w:t>.</w:t>
      </w:r>
    </w:p>
    <w:p>
      <w:pPr>
        <w:pStyle w:val="Normal"/>
        <w:widowControl w:val="false"/>
        <w:tabs>
          <w:tab w:val="clear" w:pos="708"/>
          <w:tab w:val="left" w:pos="4928" w:leader="none"/>
        </w:tabs>
        <w:spacing w:lineRule="atLeast" w:line="100" w:before="0" w:after="0"/>
        <w:ind w:firstLine="720"/>
        <w:jc w:val="both"/>
        <w:rPr>
          <w:rFonts w:ascii="Arial" w:hAnsi="Arial" w:cs="Arial"/>
          <w:spacing w:val="-3"/>
          <w:sz w:val="26"/>
          <w:szCs w:val="26"/>
        </w:rPr>
      </w:pPr>
      <w:r>
        <w:rPr>
          <w:rFonts w:cs="Arial" w:ascii="Arial" w:hAnsi="Arial"/>
          <w:spacing w:val="-3"/>
          <w:sz w:val="26"/>
          <w:szCs w:val="26"/>
        </w:rPr>
        <w:t>Doamna consilier Săcălean Oana Andreea – în primul rând aş vrea să vă urez la mulţi ani domnule primar, cu ocazia naşterii Sfântului Ioan Botezătorul, dumneavoastră, tuturor colegilor şi cetăţenilor municipiului Bistriţa care poartă numele sfântului.</w:t>
      </w:r>
    </w:p>
    <w:p>
      <w:pPr>
        <w:pStyle w:val="Normal"/>
        <w:widowControl w:val="false"/>
        <w:tabs>
          <w:tab w:val="clear" w:pos="708"/>
          <w:tab w:val="left" w:pos="4928" w:leader="none"/>
        </w:tabs>
        <w:spacing w:lineRule="atLeast" w:line="100" w:before="0" w:after="0"/>
        <w:ind w:firstLine="720"/>
        <w:jc w:val="both"/>
        <w:rPr>
          <w:rFonts w:ascii="Arial" w:hAnsi="Arial" w:cs="Arial"/>
          <w:spacing w:val="-3"/>
          <w:sz w:val="26"/>
          <w:szCs w:val="26"/>
        </w:rPr>
      </w:pPr>
      <w:r>
        <w:rPr>
          <w:rFonts w:cs="Arial" w:ascii="Arial" w:hAnsi="Arial"/>
          <w:spacing w:val="-3"/>
          <w:sz w:val="26"/>
          <w:szCs w:val="26"/>
        </w:rPr>
        <w:t xml:space="preserve">În al doilea rând vin cu o întrebare din partea constructorilor din municipiul Bistriţa care doresc să ştie care este temeiul legal în baza căruia s-a dispus numerotarea filelor din dosarul care se constituie privind autorizaţia de construire. Înţeleg că această măsură este una nou intreprinsă, aceştia sunt nemulţumiţi deoarece au de numerotate zeci, respectiv sute de pagini din acest dosar şi vă întreabă dacă acest lucru nu ar putea fi efectuat chiar de către angajaţii primăriei, având în vedere faptul că este o problemă de arhivistică.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 Augusta – la mulţi ani domnule primar. recent am avut şedinţa Consiliului de administraţie a Şcolii generale nr.4 Bistriţa, iar doamna director mi-a adus la cunoştinţă faptul că au depus la registratura primăriei o solicitare privind suplimentarea dotărilor pentru corpul A şi corpul C din proiectul de reabilitare, şi dorim să ştim dacă ştiţi despre această solicitare şi dacă la rectificarea bugetară veţi cuprinde sumele necesare acestor dotări. Apoi mi s-a transmis că există probleme cu mirosul, mucegaiul şi umiditatea în corpul B la parter, iar aceste nereguli au fost identificate inclusiv de către DSP. De asemenea, subsolul corpului A este inundat şi plin de dejecţii şi dorim să interveniţi în cel mai scurt timp pentru remedierea problemelor, pentru că aceste lucruri vi s-au adus la cunoştinţă încă de luna trecută. O ultimă problemă a acestei instituţii de învăţământ o reprezintă terenul sintetic care în momentul de faţă nu mai poate fi folosit de către copii întrucât acolo au fost depozitate materiale de construcţii care au fost folosite la reabilitarea şcolii. Ne dorim ca măcar până la începerea noului an şcolar, să eliberăm acel teren sintetic ca acei copii să poată desfăşura orele de educaţie fizică şi acolo.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O chestiune mai sensibilă referitoare la cerşetorie, Poliţia locală se află deja în subordinea primăriei, iar în campanie ne-aţi promis că în trei luni vei eradica cerşetoria, lucru care încă nu s-a întâmplat, şi am dori să ne puneţi la dispoziţie strategia pe care aţi conceput-o în acest sens, pentru că am observat că cerşetorii nu doar că nu au dispărut, dar s-au şi înmulţit. Vă recomand să mergeţi în parcările supermarket-urilor sau la Dedeman unde este plin. Bistriţenii, chiar am văzut că sunt deranjaţi în permanenţă de aceste persoane, mai ales în contextul pandemiei. </w:t>
      </w:r>
    </w:p>
    <w:p>
      <w:pPr>
        <w:pStyle w:val="Normal"/>
        <w:widowControl w:val="false"/>
        <w:tabs>
          <w:tab w:val="clear" w:pos="708"/>
          <w:tab w:val="left" w:pos="4928" w:leader="none"/>
        </w:tabs>
        <w:spacing w:lineRule="atLeast" w:line="100" w:before="0" w:after="0"/>
        <w:ind w:firstLine="720"/>
        <w:jc w:val="both"/>
        <w:rPr/>
      </w:pPr>
      <w:r>
        <w:rPr>
          <w:rFonts w:cs="Arial" w:ascii="Arial" w:hAnsi="Arial"/>
          <w:kern w:val="2"/>
          <w:sz w:val="26"/>
          <w:szCs w:val="26"/>
        </w:rPr>
        <w:t>La şedinţa din 27.05.2021 aţi spus că îmi puneţi la dispoziţie în scris privitor la prioritizarea străzilor care intră în reabilitare şi încă nu am primit. Nu ştiu dacă aţi solicitat cuiva să îmi trimită sau nu, ideea este că eu nu l-am primit. Acelaşi lucru s-a întâmplat şi de Crăciun când v-am solicitat respectuos să îmi puneţi la dispoziţie acele înscrisuri sau acel contract de închiriere a decoraţiunilor de Crăciun, lucru care nu s-a întâmplat nici până acum şi noi chiar avem nevoie de transparenţă decizională, cred că toată lumea din acest consiliu îşi doreşte, indiferent de culoarea politică.</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al patrulea rând, mai multe persoane mi-au semnalat nereguli în Pădurea Schulerwald. Toaletele publice sunt dezgustătoare şi pline de dejecţii, lipsesc coşuri de gunoi şi multe sunt distruse. Lipsesc inclusiv podeţele peste care se făcea trecerea de pe o parte pe alta a aleilor. Vă solicităm ca în cel mai scurt timp să luaţi toate măsurile care se impun pentru igienizarea zonei şi pentru dotarea acesteia cu cele necesare.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 data de 5 aprilie 2021 s-a înregistrat la primărie o petiţie din partea unei asociaţii de proprietari de pe str.Crinilor, de lângă locul de joacă. Acolo mai multe persoane nu stau în zonă, parchează pe trotuare, pe spaţiu verde şi inclusiv blochează intrarea în casa scării a acelor blocuri, iar locatarii sunt deranjaţi de acest aspect, mai ales că sunt persoane care nu locuiesc acolo. Solicitarea noastră ar fi ca eventual să încercai să montaţi nişte piloni, astfel încât maşinile să nu mai poată fi parcate pe trotuar, măcar în zona în care se intră efectiv în casa scării.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i discuţia veşnică cu tăiatul ierbii de la noi din oraş, după ce firma care a câştigat licitaţia s-a apucat de treabă, din păcate a făcut o treabă destul de superficială şi pot să vă spun că am primit multe reclamaţii din partea cetăţenilor, mai ales a celor care îngrijesc spaţiile verzi din grădinile dintre blocuri. Acolo şi-au plantat flori, trandafiri, efectiv toate acele flori au fost rase şi au fost lăsate buruienile. Au lăsat buruienilor şi au tăiat trandafirii, crinii şi bujorii. Ar trebui să facem măcar nişte verificări. Am şi o listă cu acele blocuri unde firma care trebuia să se ocupe de spaţiu verde, a cam făcut dezastru. Trebuie să îi identificăm pe cei care au făcut acest lucru şi să încercăm să remediem problema aşa cum putem, eventual m putea să dăm fiecărei asociaţii de locatari nişte trandafiri să şi planteze înapoi.</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La şedinţă sunt 19 consilieri prezenţi. A venit domnul consilier Elisei Radu Claudiu.</w:t>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Mathe Attila – în 2018 a fost depus un proiect de hotărâre în privinţa unor măsuri de decongestionare a traficului din municipiul Bistriţa depusă de doi consilier de la PER, Mircea Archiudean şi Teodor Ioan Mîrza. Au cerut interzicerea autovehiculelor care efectuează pregătirea practică a cursanţilor de către şcolile de conducători auto, conduse de altcineva în afară de instructor. Interzicerea vechiculelor grele, utilajelor de construcţii, camioane, remorci şi semiremorci în intervalele orare 7,30 – 8,30, respectiv 15,30 – 16,30 în mai multe zone din municipiu. Interzicerea, ridicarea gunoiului menajer în intervalele orare menţionate anterior şi interzicerea realizării marcajelor rutiere pe raza administrativ-teritorială a municipiului Bistriţa de luni până vineri, în intervalul orar 7,00 – 17,00. Acest proiect nu a ajuns pe masa consilierilor locali din mai multe motive. Motivele date de Direcţia Administraţie Publică, Juridic au fost că acest proiect nu a fost depus dezbaterii publice, nu a fost publicat un anunţ referitor la această acţiune, ar afecta mediul de afaceri, ar putea fi un incovenient în desfăşurarea activităţii în ceea ce priveşte ridicarea gunoiului menajer. Traseele pe care se poate învăţa conducerea unui autovehicul, unui tramvai, după caz, se poate susţine examenul pentru obţinerea persmisului de conducere, se stabilesc de către Poliţia Rutieră. După insistenţe, proiectul a fost adus la cunoştinţa publicului, mai ales în data de 19.11.2018 cu număr de înregistrare 94611 şi afişat pe site cu o zi în urmă.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concluzie, propunerea mea este domnule primar, să luaţi legătura cu Poliţia Rutieră în privinţa instructorilor auto şi să interzicem circulaţia vehiculelor care efectuează pregătirea practică a cursanţilor de către şcolile de şoferi pe drumurile aglomerate ale oraşului în intervalele orare 7,30 – 8,30  şi 15,30 – 16,30, intervale orare când traficul este cel mai aglomerat. Ştim că suntem doar la începutul lucrărilor în oraş, care va dura aproximativ până în 2023, poate chiar mai mult. Avem nevoie de restricţii, avem nevoie de măsuri de decongestionare a traficului din oraş.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A doua observaţie – dacă tot elaborăm mai multe proiecte şi facem un şantier enorm în oraş, evident pentru binele oraşului şi a cetăţenilor, să punem mai multe coşuri de gunoi în oraş. Sunt străzi unde aceste coşuri stradale lipsesc total, ca de exemplu pe Calea Moldovei colţ cu str.Năsăudului şi în continuare spre Piaţa aşa zisă „La ruşi”.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 Claudiu – aş avea o rugăminte, având în vedere cele spuse de domnul primar în luna anterioară legat de ora de începere a şedinţei de consiliu şi cea a comisiilor reunite, aş avea rugămintea ca dacă s-ar putea să se înceapă de la ora 15,00 sau 16,00 cum am vorbit acum o lună. Este extrem de dificil cred că pentru majoritatea, pentru mine cu siguranţă este, cât timp este dificil să programăm intervenţia chirurgicală la ce oră să se termine, ştim la ce oră încep, dar în situaţia mea personală este dificil să organizeze timpul astfel încât să fiu la ora 14,00 on-line sau aici prezent a primări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tere Ştefania – am o chestiune legată de programul de ridicare a gunoaielor, dacă acesta s-ar putea schimba, pentru că avem un trafic foarte aglomerat, sunt străzi cu sens unic în Bistriţa unde se blochează total traficul atunci maşina ridică gunoiul pe strada respectivă şi vă pot da un exemplu, este vorba de str.Nicolae Titulescu unde dacă nimereşti în trafic după o maşină de gunoi, se formează un şir foarte lung care blochează în totalitate traficul. Orele la care se face ridicarea sunt total nepotrivite, vă pot spune că era ora 11,00 dimineaţa când oamenii circulă au de făcut treburi, asta înseamnă o blocare în totalitate a centrului. Ar necesita schimbarea programului de ridicare, de discutat cu firma care face, cu SUPERCOM, să facem să ridice gunoaiele pe timp de noapte. În foarte multe oraşe aceste gunoaie mai ales în centru, se ridică noaptea, pentru a nu aglomera şi pentru a nu încurca circulaţia.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urduhos Ionel – la mulţi ani domnule primar, la mulţi ani tuturor sărbătoriţilor! Eu doream să vă întreb despre o problemă destul de veche legată de drumul de la Podul Jelnei care creează de multe ori la fel blocaje. Trebuie găsită o soluţie foarte urgentă, am foarte mulţi prieteni din zona respectivă care tranzitează, şi mă întreabă când ar fi prevăzut pentru reparaţie această bucată de drum?</w:t>
      </w:r>
    </w:p>
    <w:p>
      <w:pPr>
        <w:pStyle w:val="Normal"/>
        <w:widowControl w:val="false"/>
        <w:tabs>
          <w:tab w:val="clear" w:pos="708"/>
          <w:tab w:val="left" w:pos="4928" w:leader="none"/>
        </w:tabs>
        <w:spacing w:lineRule="auto" w:line="240" w:before="0" w:after="0"/>
        <w:ind w:firstLine="720"/>
        <w:jc w:val="both"/>
        <w:rPr>
          <w:rFonts w:ascii="Arial" w:hAnsi="Arial" w:cs="Arial"/>
          <w:spacing w:val="-3"/>
          <w:sz w:val="26"/>
          <w:szCs w:val="26"/>
        </w:rPr>
      </w:pPr>
      <w:r>
        <w:rPr>
          <w:rFonts w:cs="Arial" w:ascii="Arial" w:hAnsi="Arial"/>
          <w:kern w:val="2"/>
          <w:sz w:val="26"/>
          <w:szCs w:val="26"/>
        </w:rPr>
        <w:t>Şi legat de discuţia din şedinţa comisiei economice pe care am avut-o în urmă cu 2 luni, referitor la optimizarea cheltuielilor pentru instituţiile din subordine, legat de şcoli, dacă s-a găsit o soluţie şi s-a format comisia respectivă de evaluare şi ce plan aveţi pentru a optimiza aceste cheltuieli?</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în primul rând daţi-mi voie să îmi exprim bucuria pentru faptul că avem o primă şedinţă după pandemie în format fizic, este altceva, e mult mai bine. Vă mulţumesc pentru felicitări şi vă asigur pe toţi de toată consideraţia.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amnei consilier Săcălean Oana, în ceea ce priveşte noul sistem de numerotare a filelor, am să verific să văd despre ce este vorba. Vă mărturisesc că până la acest moment nu mi-a ajuns nici o petiţie cu privire la acest aspect. Verificăm şi în măsura în care putem interveni noi prin colegii noştri de la Serviciul Urbanism, sigur că putem să facem acest lucru. O să vă dau un punct de vedere imediat ce văd exact despre ce este vorba.</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legătură cu Şcoala gimnazială nr.4, lucrările sunt prevăzute să fie finalizate la finalul lunii august. Până atunci trebuie să dispară şi mirosul. Iar în ceea ce priveşte terenul sintetic, categoric vor fi ridicate materialele depozitate pe teren, iar la începutul anului şcolar va arăta aşa cum se cuvin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Referitor la cerşetorie, cu tot respectul, observ o diminuare a numărului de cerşetori. Cel puţin pe zona centrală, discutam deunăzi care mi-a spus că nu a mai văzut cerşetori de mult. Adică faptul că Poliţia Locală patrulează de dimineaţa şi până seara, nu numai în zona centrală ci şi în zonele aglomerate din oraş, faptul că duminica, în zilele de sărbătoare, avem şi suportul Jandarmeriei. Am solicitat acest suport şi îl primim constant şi consecvent. Ne-a ajutat la scăderea, la diminuarea fenomenului de cerşetorie. Am să vă pun la dispoziţie documentul pe care l-am elaborat împreună cu colegii mei. Dar un lucru este cert, nu o să scăpăm în totalitate de cerşetori, probabil niciodată. Adică fenomenul acesta va exista cât va exista şi lumea, dar impactul lui va tinde totuşi către o zonă care să nu-i agreseze pe oameni, să nu îi agreseze pe bistriţeni. Evident că avem în vedere şi intervenţii pe zona socială, încercăm să identificăm şi soluţii pentru oamenii care cerşesc. În ceea ce priveşte anunţul pe care l-am făcut referitor la o atitudine fermă cu privire la exploatarea copiilor, acest lucru se face, s-a pus în vedere celor care folosesc copii pentru a cerşi, că se expun inclusiv la decăderea din drepturile părinteşti, adică mergem pe absolut toate direcţiile pe care le-am anunţat public de mai multe ori. Îl rog pe domnul viceprimar Stan Călin să intervină pe acest subiect.</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viceprimar Stan Călin – în ultima perioadă în urma unui raport făcut de Direcţia de Asistenţa Socială, la nivelul municipiului Bistriţa s-au ridicat 7 copii prin DGASPC, e un început. Vreau să vă comunic că atmosfera din cartierele aferente, Viişoara sau unde avem aceste cazuri s-a diminuat substanţial şi nu prea îi mai găsiţi pe stradă. Dacă îi mai găsiţi, sunaţi la Poliţia Locală şi cu siguranţă colegii de acolo intervin. Mă repet, sunt 7 copii luaţi în ultimele 2 luni prin DGASPC. Dacă ne raportăm la anul 2020 sau 2019, e un început şi încercăm să diminuăm acest fenomen.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în aceeaşi idee dar nu numai, şi pentru respectarea liniştii şi ordinii publice, Primăria municipiului Bistriţa va înfiinţa puncte de lucru ale Poliţiei Locale, dar şi puncte administrative în cartierul Subcetate, am identificat şi spaţiul în Viişoara şi la Sărata, deci puncte permanente, puncte de lucru ale Poliţiei Locale, dar nu numai. Un angajat al primăriei va prelua problemele oamenilor şi va fi un om de legătură între cei care locuiesc în perimetrele din arealul respectiv şi Primăria municipiului Bistriţa.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legătură cu Pădurea Schulerwald, ştim că avem o problemă cu toaletele din Bistriţa, vom merge pe varianta toaletelor inteligente, vom merge pe variante de ultimă oră. Soluţiile clasice nu prea mai convin nimănui şi este de înţeles. Aşa că, începând cu parcul municipal, şi aici mă refer la cele trei toalete din partea de est a parcului, din zona filigoriei şi din partea de vest, toate vor fi înlocuite cu toalete smart. În parcul din proximitatea Big de pe Independenţei, aşişderea, în Pădurea Schulerwald de asemenea intenţionăm să punem toalete inteligente, care nu sunt ieftine dar care răspund pretenţiilor oamenilor în ziua de astăzi.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Nemulţumiri pe str.Crinilor, o să verificăm să vedem despre ce este vorba, dacă se impune montarea unor stâlpi pentru a restricţiona accesul maşinilor. O vom face. Avem o problemă în tot oraşul, pentru că deja au dispărut locuri de parcare, o să dispară şi alte locuri de parcare, ori în aceste condiţii nervozitatea creşte, iar noi trebuie să răspundem foarte, foarte repede aşteptărilor prin amenajarea de locuri de parcare. Oamenii parchează în general încălcând regulile, atunci când nu găsesc soluţiile pentru a parca corect.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Modul în care se coseşte nu a ajuns la mine nici o sesizare pe această temă. E posibil să fie aşa, o să compensăm acest incovenient prin oferirea de material săditor, în aşa fel încât nimeni să nu rămână nemulţumit. În acelaşi timp intenţionez ca până la expirarea contractului care tocmai a intrat în vigoare, discutăm despre un acord cadru pentru 4 ani, să găsim cea mai bună soluţie pentru îngrijirea spaţiilor verzi şi mă refer în primul rând la varianta, la soluţia de a transfera către asociaţiile de proprietari acest lucru. Un simplu transfera sigur că nu poate rezolva problema în lipsa unui suport financiar, dar avem timp să identificăm cea mai bună soluţie şi eu cred că spre deosebire de autoritatea publică care este supusă unor reglementări stricte în ceea ce priveşte achiziţiile, asociaţiile de proprietari vor putea mult mai uşor, şi într-o formulă competitivă, să-şi rezolve problemele de sine stătătoar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e consilier Mathe Attila, probabil aţi văzut şi dumneavoastră, am avut o întâlnire cu colegii din primărie, dar şi cu reprezentanţi ai Serviciului Poliţiei Rutiere, întâlnire la care am discutat despre incovenientele care apar pe măsură ce o serie de obiective de investiţii înaintează, în primul rând mă refer la pistelor pentru ciclişti. În acest context, am discutat şi despre aglomerarea oraşului de maşinile pe care le folosesc cursanţii şcolilor de şoferi, şi am ajuns la concluzia că dacă trebuie restricţionată prezenţa acestor maşini pe drumurile publice până la ora 9,00 şi evident după masa la orele de vârf. Am mai discutat de asemenea şi despre o posibilă mutare, am mai vorbit despre acest lucru, a punctului de întâlnire, la Viişoara, inclusiv de folosire a poligonului de la Viişoara. Sunt păreri pro şi contra. Sunt oameni care spun că intrarea pe DN17 a acestor maşini va crea neplăceri pe un segment de drum altminteri aglomerat, eu cred că totuşi soluţia Viişoara trebuie analizată şi trebuie dat un răspuns pe această temă. Am mai discutat despre oportunitatea de a solicita instructorilor, celor care coordonează şcolile de şoferi, ca primele ore pe care cursanţii le iau, să fie în afara oraşului, nu în oraş. Adică în momentul în care intră prin oraş, deja să aibă câteva abilităţi pentru ca deplasarea să se facă cât de cât coerent. Toate acestea le vom prinde într-un memorandum pe care evident o să vi-l punem la dispoziţie şi dumneavoastră şi opiniei publice.</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Este nevoie de coşuri de gunoi, noi achiziţionăm în permanenţă, această sarcină este în primul rând a operatorului de salubritate. Ei prin contract schimbă un număr de coşuri de gunoi, dar şi municipalitatea poate să facă acest lucru în compensare. Eu personal sunt nemulţumit de felul în care arată coşurile de gunoi, îndeosebi cele din zona centrală, aici discutând despre Centrul Istoric e limpede că avem nevoie de coşuri de gunoi tip, de un anumit standard. Ele vor fi ridicate, mutate în altă parte. Repet, vom avea şi coşuri de gunoi noi. Mai mult decât atât, identificăm soluţii pentru achiziţionarea unui număr de coşuri de gunoi smart, cele cu autocompactare care rezolvă mult mai bine problema, adică volumul de gunoi care poate fi pus în aceste coşuri este exponenţial mai mare decât în cele clasice. Sunt scumpe, nu o să putem cumpăra din bugetul local coşuri inteligente pentru tot oraşul, dar avem în vedere ca pe un proiect european să prindem această componentă, aşa cum ne gândim şi la schimbarea soluţiei pentru platformele de gunoi din soluţia semiîngropată, să mergem către soluţia platformelor îngropat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e doctor Elisei, da, am solicitat ca şedinţele să înceapă la orele16,00. Vă mărturisesc că am avut plângeri că este târziu. Rămân la opţiunea orelor 16,00. De această dată am mers pe ora 14,00 din motive obiective pe care nu le expun acum. Deci regula va fi – şedinţă de consiliu local începând cu ora 16,00.</w:t>
      </w:r>
    </w:p>
    <w:p>
      <w:pPr>
        <w:pStyle w:val="Normal"/>
        <w:widowControl w:val="false"/>
        <w:tabs>
          <w:tab w:val="clear" w:pos="708"/>
          <w:tab w:val="left" w:pos="4928" w:leader="none"/>
        </w:tabs>
        <w:spacing w:lineRule="auto" w:line="240" w:before="0" w:after="0"/>
        <w:ind w:firstLine="720"/>
        <w:jc w:val="both"/>
        <w:rPr/>
      </w:pPr>
      <w:r>
        <w:rPr>
          <w:rFonts w:cs="Arial" w:ascii="Arial" w:hAnsi="Arial"/>
          <w:kern w:val="2"/>
          <w:sz w:val="26"/>
          <w:szCs w:val="26"/>
        </w:rPr>
        <w:t xml:space="preserve">Domnul consilier Elisei Radu-Claudiu – aş vrea să mai pun încă o întrebare dacă se poate, şi la mulţi ani acum, nu ştiam de eveniment. Întrebarea este legată de dezinsecţia care se face sau nu în oraş, pentru că este plin de insecte, este plin de ţânţari. Eu unde locuiesc este un mic lac dezafectat, de altfel plin cu apă, ţânţarii sunt la ei acasă. Am discutat problema aceasta în urmă cu o lună cu domnul viceprimar într-o discuţie informală şi am înţeles că se vor lua măsuri în legătura cu problema aceasta. Până acum nu am văzut nici o mişcare legată de dezinsecţia lacurilor şi a apelor în special pentru ţânţari şi pentru alte insecte. Odată am văzut întâmplător pe stradă nişte gândaci, problema ar trebui rezolvată.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aţi observat că am avut o primăvară </w:t>
      </w:r>
      <w:bookmarkStart w:id="1" w:name="_Hlk77079128"/>
      <w:r>
        <w:rPr>
          <w:rFonts w:cs="Arial" w:ascii="Arial" w:hAnsi="Arial"/>
          <w:kern w:val="2"/>
          <w:sz w:val="26"/>
          <w:szCs w:val="26"/>
        </w:rPr>
        <w:t>capricioasă cu foarte multă ploaie</w:t>
      </w:r>
      <w:bookmarkEnd w:id="1"/>
      <w:r>
        <w:rPr>
          <w:rFonts w:cs="Arial" w:ascii="Arial" w:hAnsi="Arial"/>
          <w:kern w:val="2"/>
          <w:sz w:val="26"/>
          <w:szCs w:val="26"/>
        </w:rPr>
        <w:t>, avem o vară capricioasă cu foarte multă ploaie, e de la sine înţeles că în aceste condiţii avem o invazie de insecte. Se face dezinsecţie în permanenţă, dar sunt absolut de acord că spre deosebire de anii trecuţi, e nevoie de mai mult, chiar dacă asta presupune şi mai mulţi bani, mai multe resurse.</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Hangan Sorin – eu pot să vă pun la dispoziţie şi programul şi poze, domnule doctor, pentru că tocmai ar elimina aceste presupuse că nu se face nimic şi mai ales că unele vin din partea colegilor. I-am pus pe cei de la DSP care fac dezinsecţia să facă poze. Deci, facem dezinsecţie pe domeniul public în parcuri şi cu toate asociaţiile de locatari cu care avem contracte, inclusiv în interior, altfel nu suntem obligaţi să facem la toate asociaţiile de locatari în interior sau în proximitate. Tot ce înseamnă domeniu public s-a făcut. Am făcut la mine acasă de două ori. Nu e ca în alţi ani când dispăreau furnicile şi ţânţarii, nu au dispărut, că după ce am terminat procesul, la o oră şi 15 minute a venit ploaia. Din păcate este aproape fără efect o astfel de soluţie, aşa a fost vremea asta că nici o zi nu a fost fără ploaie. Acuma sigur, noi continuăm şi când terminăm o tură ne întoarcem înapoi unde am mai făcut odată, dar suntem limitaţi ca şi personal şi ca şi soluţii. Pentru că nu ne-am aşteptat să facem un astfel de procedeu şi după o jumătate de oră nu a avut nici un efect. Mă refer la domeniul public, afară, nu ce am făcut în scările de bloc. Dar s-a făcut, nu există dubii, că am pus să facă poze ca să nu mai existe discuţii că cineva doar a raportat că s-a făcut operaţiunea.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doamna consilier Stere, în legătură cu ridicarea gunoaielor, le-am solicitat celor de la Supercom să insiste mai mult noaptea. Dar să ştiţi că există incoveniente şi noaptea, pentru că oamenii se plâng de gălăgie. Se manipulează nişte tomberoane, maşini. Cel puţin pentru zona centrală este limpede că asta este soluţia. Un alt incovenient pentru care obiectiv noapte nu se pot ridica peste tot tomberoanele cu gunoaie, este acela că maşinile sunt parcate şi în multe zone din oraş accesul este împiedicat către platformele de colectare. Avem în vedere acest lucru şi peste tot unde poate fi realizată ridicarea noaptea cu costuri minime, acest lucru se va fac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tere Ştefania – deci este program de ridicat noaptea, sau nu este?</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imar Turc Ioan – este, categoric.</w:t>
      </w:r>
    </w:p>
    <w:p>
      <w:pPr>
        <w:pStyle w:val="Normal"/>
        <w:widowControl w:val="false"/>
        <w:tabs>
          <w:tab w:val="clear" w:pos="708"/>
          <w:tab w:val="left" w:pos="4928" w:leader="none"/>
        </w:tabs>
        <w:spacing w:lineRule="auto" w:line="240" w:before="0" w:after="0"/>
        <w:ind w:firstLine="720"/>
        <w:jc w:val="both"/>
        <w:rPr/>
      </w:pPr>
      <w:r>
        <w:rPr>
          <w:rFonts w:cs="Arial" w:ascii="Arial" w:hAnsi="Arial"/>
          <w:kern w:val="2"/>
          <w:sz w:val="26"/>
          <w:szCs w:val="26"/>
        </w:rPr>
        <w:t>Doamna consilier Stere Ştefania – şi atunci de ce nu se respectă?</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imar Turc Ioan – se respectă. Acuma dacă ieşiţi, puteţi să verificaţi şi singură.</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tere Ştefania – pot să vă spun că le-am văzut ziua şi am stat în trafic, şi faptul că sunt persoane deranjate, întotdeauna vor fi persoane deranjate fie ziua, fie noaptea, însă cred că numărul de persoane atunci când sunt ridicate ziua şi stau în trafic este de multe ori mai mare, decât numărul persoanelor care sunt deranjate noaptea. Dacă se primesc 10 plângeri sunt nesemnificative pentru 100 sau 200 dacă se ridică ziua. Eu cred că ar trebui mai mult insistat pe acest aspect.</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 acuma trebuie să înţelegem că există şi un contract cu intervale orare stabilite prin contract, doamna consilier. Această firmă care deserveşte serviciul nu are 100 de maşini ca să ia într-un anumit interval, adică să-i spunem că nu are voie numai 3 ore pe zi, sau 5 ore pe zi, sau 12 ore noaptea, adică noi nu putem să impunem neapărat lucru acesta, pentru că nu are un parc auto să poată realiza ridicarea de la toate, mai ales că am rugat, fiind nebunia asta cu platforme şi semiîngropate şi au fost înlocuite 3-4 containere semiîngropate de 3 metri cubi cu 2-3 pubele de 1 metru cub, până rezolvăm situaţia asta şi sunt nevoiţi sau au fost nevoiţi să ia gunoiul, chiar dacă în contract scrie la 3 zile, să îl ia în fiecare zi de pe anumite platforme. Nu au nici personal şi nici parc auto ca să-l poată lua într-un singur interval orar. Iar dacă discutăm, şi mă refer şi la subiectul dinainte la care v-a răspuns domnul primar, spuneţi-mi în ce zonă la orele 7,40, 8,15, 11,45, 12,40, 15,30 şi 16,30, care zonă nu este aglomerată din oraş? Ca să spunem să se meargă numai pe acolo şi să nu se intre pe Bulevardul? Spuneţi-mi, pentru că eu circul prin oraş, în fiecare dimineaţă fac o tură, aproape toate zonele sunt aglomerate. Aşa, că spunem să nu mai vină pe str.Nicolae Titulescu şi să blocheze pe str.Colibiţei sau Sucevei e o poveste, pentru că deranjăm pe unii şi pe alţii. Dar în general fac dimineaţa şi evită zonele aglomerate şi centrale între intervalele acestea orare. Altfel ajungem în situaţia că nu iau gunoiul în fiecare zi, ci îl iau la 2 zile, şi atunci sărim pe ei că de ce nu au ridicat gunoiul. Este dificil, încercăm să găsim un echilibru.</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deci s-a înţeles, se ridică şi noaptea şi ziua gunoiul. Vom încerca să insistăm mai mult pe ridicatul noaptea, dar ceea ce spune domnul viceprimar este perfect corect, există şi limitări de natură logistică.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La întrebarea adresată de către domnul consilier Burduhos Ionel referitoare la investiţia de la Podul Jelnei, în acest context îi răspund şi doamnei consilier Săsărman Lucia Augusta, prioritizarea este şi în funcţie de sursele de finanţare. Avem bani de la bugetul naţional pe care i-am obţinut prin amendamente, mă refer la cei 7 milioane şi ceva de lei pentru investiţia legată de modernizarea Drumului Tărpiului, pentru reparaţiile şi amenajările care se fac în modul suplimentar de la Podul Jelnei, şi pentru sistemul de preluare a apelor pluviale de pe str.Mihai Viteazu. Toate sunt în procedură de atribuire, adică într-un termen rezonabil ţinând cont de legislaţia din ţara românească, se vor semna contractele pentru începerea lucrărilor. Cu atât mai mult cu cât există riscul ca banii necheltuiţi până la finalul anului, să fie returnaţi la bugetul de stat.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O altă prioritate se referă la identificarea soluţiilor de amenajare a parcărilor, la realizarea studiilor de fezabilitate şi proiectelor tehnice, iar pentru acest lucru evident că vom avea nevoie şi de susţinere financiară. Nu insist acum pe acest subiect, o voi face la momentul potrivit.</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erularea investiţiilor începute, categoric reprezintă o prioritate: pistele pentru ciclişti, Linia verde pentru care s-a dat ordinul de începere. Am avut o discuţie cu administratorul societăţii care a câştigat procedura şi aşteptăm să vedem că se mişcă. De asemenea, un alt obiectiv de investiţii foarte important este Axa de transport Năsăudului, Andrei Mureşanu, Gării, aflată tot în fază de atribuire, apoi lucrările la şcoli. Deci sintetic, ce se află în derulare încercăm să gestionăm în aşa fel încât termenele să fie respectate, lucru care nu este posibil pentru toate investiţiile pe care le avem în portofoliu, şi celelalte investiţii pe care le avem aprobate prin legea bugetului şi care se află în diferite faze din punct de vedere al procesului de achiziţii publice. Se asfaltează pe str.C.R.Vivu, Avram Iancu, Tudor Vladimirescu. Pe tot traseul pistelor pentru ciclişti, drumurile vor fi asfaltate, se va freza şi se va turna strat nou de asfalt, pentru ca la final lucrarea să arate corespunzător. Am solicitat ca şi marcajele să se facă la o calitate ireproşabilă, aşa cum vedem şi în alte oraşe.</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O nemulţumire pe care v-o spun şi dumneavoastră, se referă la faptul că în aceste proiecte nu au fost prinse şi îngropări de reţele, mă refer la traseul pistelor pentru ciclişti. Încercăm să găsim o soluţie ca pentru lucrările încă neîncepute, să rezolvăm această problemă. E păcat ca o stradă care va arăta impecabil din punct de vedere a carosabilului, a trotuarelor, a pistelor pentru ciclişti, să aibă fire spânzurate între stâlpi.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La şedinţă sunt 20 consilieri prezenţi. A venit domnul consilier Pavelean Nicolae.</w:t>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 Augusta – mulţumesc domnule primar pentru răspuns. Chiar îmi doresc să văd o listă cu absolut toate străzile care anul acesta vor intra în reablitare de la A la Z. Anul acesta ştim că asfaltăm sau sunt în proiect de asfaltare 10, 15, 20 de străzi, chiar mi-aş dori să le văd şi să le ştiu, pentru că nu am avut până acum acces la documente şi nici nu am de unde să am acces la aceste documente. Iar în legătură cu reabilitarea Şcolii gimnaziale nr.4 Bistriţa, sintetizând am înţeles că veţi aloca aceste sume necesare la rectificarea bugetară şi chiar vă rog să trimiteţi şi un răspuns în scris acestei instituţii de învăţământ, pentru că mi-au solicitat şi mie acest lucru.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v-aţi referit cu prioritate la asfaltări. Ştiţi că suntem în procedură de achiziţie pentru o staţie de mixturi asfaltice. Imediat ce această achiziţie va fi finalizată, staţia va fi montată, vom ataca mult mai bine problema reparaţiilor dar şi a asfaltării străzilor pietruite. În ceea ce priveşte Şcoala gimnazială nr.4 o să aprofundăm  ai bine ceea ce se întâmplă acolo. Repet este o investiţie în derulare cu termen de finalizare luna august. Ea nu poate fi recepţionată decât în condiţiile în care absolut toate elementele prevăzute în proiect şi în contract sunt bifat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 pentru domnul primar o întrebare legată de mult discutatul subiect al pistelor de biciclete din oraş. Am văzut că dumneavoastră aţi fost în teren şi aţi verificat situaţia la faţa locului, aţi măsurat, aţi făcut unele remăsurări ale pistelor de biciclete. Acuma eu nu am fost în teren, dar am discutat cu foarte mulţi cetăţeni care sunt foarte, foarte nemulţumiţi de modul în care a fost făcut acest proiect de vechea administraţie, în sensul în care sunt multe neclarităţi care sunt create pentru pietoni, cât şi pentru cei care circulă cu maşina în zonele unde sunt piste de biciclete. Aş vrea să ştiu care este planul de îmbunătăţire, dacă aveţi un plan de îmbunătăţire al proiectului, şi tot în contextul pistelor de biciclete chiar aş veni cu o propunere de îmbunătăţire, acolo unde sunt piste de biciclete în apropierea parcărilor, parcări care sunt perpendicular amplasate pe pistele de biciclete, cea mai mare problemă o reprezintă faptul că maşinile sunt parcate inclusiv pe pistelor de biciclete. Propunerea de îmbunătăţire pe care aş putea să o fac, este amplasarea unor gărduleţe de separare a pistei de biciclete faţă de banda de circulaţie. Asta ar împiedica ca maşinile să urce până pe pistele de biciclet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deja am făcut corecţiile pe care am putut să le facem din punct de vedere tehnic şi vă putem pune la dispoziţie un inventar al modificărilor pe care le-am dispus. Proiectul acesta a fost făcut din birou, am mai afirmat acest lucru, altminteri dacă se ieşea în teren, cu siguranţă soluţiile tehnice pe porţiuni mari ai fi fost diferite. Nu avem foarte multe soluţii la îndemână. Cea mai facilă şi cam singura soluţie pe care o avem, este diminuare acolo unde este posibil a zonei de trotuar, dar vedeţi şi aici, îi vom supăra pe alţii, îi vom supăra pe pietoni. Există nişte standarde în ceea ce priveşte lăţimea trotuarelor, un trotuar nu poate fi mai mic de un metru, dar trebuie să ţi cont şi de numărul de oameni care folosesc trotuarul, de aglomeraţia pe trotuarele respective. Am stabilit câteva intervenţii care probabil vor fi de natura investiţiilor pe zonele deja amenajate, iar pentru cele care urmează să intre în lucru vom interveni pentru a corecta în măsura în care este posibil proiectul. Nu putem avea drumuri cu ecartamentul mai mic de 6 metri, este foarte clar acest lucru. Am constatat că sunt situaţii în care ecartamentul este mai mic, şi acolo trebuie rapid intervenit. Şi în acest context vă spun că soluţia sensurilor unice nu este „cheia franceză”, adică nu putem avea doar sensuri unice în oraş. La finalul lucrărilor, categoric pe baza unui studiu de circulaţie va fi revizuit circuitul, regimul rutier în municipiu. Cu siguranţă proiectul a fost deja îmbunătăţit şi va fi îmbunătăţit, dar el nu va răspunde din păcate, pentru că aşa a fost făcut, tuturor aşteptărilor şi exigenţelor. Ne vom şi obişnui cu noua stare de lucru, regulile de circulaţie trebuie respectate, pe pistele pentru biciclişti nu se va putea parca, maşinile care vor fi parcate vor fi ridicate, adică până la urmă discutăm despre o reevaluare a modului în care trăim în oraş.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Pavelean Nicolae – foarte scurt, îmi cer scuz că intervin din nou. Sunt unele zone în care oamenii nu parchează tocmai pe pista de biciclete, parcările sunt amplasate perpendicular şi chiar dacă nu urcă cu roţile pe pistă, partea din faţă a maşinii ajunge pe pista de biciclete şi poate pune în pericol siguranţa bicicliştilor. Aici cred că ar trebui intervenit şi făcut ceva.</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imar Turc Ioan – să ne înţelegem bine, nu avem asemenea situaţii, pe pistele de ciclişti deja inscripţionate. Pistele devin piste de ciclişti în înţelesul codului rutier, doar din momentul în care ele sunt inscripţionate ca atare. În momentul în care o pistă este inscripţionată, şi problema parcărilor va fi rezolvată, adică nu se va mai putea parca perpendicular, ci transversal sau longitudinal.</w:t>
      </w:r>
    </w:p>
    <w:p>
      <w:pPr>
        <w:pStyle w:val="Normal"/>
        <w:widowControl w:val="false"/>
        <w:tabs>
          <w:tab w:val="clear" w:pos="708"/>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Doamna consilier Stere Ştefania – legat de acest subiect, legat de faptul că numărul locurilor de parcare va scădea drastic ca urmare a acestor piste de biciclete, am discutat, mai mulţi cetăţeni sunt deja îngroziţi pentru că nu ştiu unde îşi vor parca maşinile. Care sunt mpsurile de urgenţă pe care le veţi lua până la momentul în care se vor construi acele parcări despre care am discutat? Pentru că vom vota astăzi trecerea în domeniul privat a unor puncte termice care vor deveni parcări, dar până în acel moment, care sunt măsurile pe care le veţi lua acum pentru că aceste piste de biciclete, clar au tăiat din numărul locurilor de parcare. </w:t>
      </w:r>
    </w:p>
    <w:p>
      <w:pPr>
        <w:pStyle w:val="Normal"/>
        <w:widowControl w:val="false"/>
        <w:tabs>
          <w:tab w:val="clear" w:pos="708"/>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ăcălean Oana Andreea – </w:t>
      </w:r>
    </w:p>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primar Turc Ioan – am identificat câteva locuri în oraş pentru ca funcţiunea să devină de parcare: Independenţei Nord, Trandafirilor şi altele. Continuăm să facem acest lucru, există un inventar pe care putem să vi-l punem la dispoziţie, inclusiv în Unirea şi celelalte localităţi componente. O serie de puncte termice vor fi demolate, vor fi dezafectate. Nu toate, în primul rând din cauza faptului că terenul este revendicat la Legea 10 şi în momentul în care dispare construcţia, terenul devine retrocedabil imediat. Pentru situaţiile respective va trebui să gândim alte soluţii, adică să folosim structura actuală a punctelor termice coroborat cu echiparea acestora cu echipamente hidraulice cu lifturi. Am avut o asemenea discuţie recent cu cel mai important producător de echipamente din ţară. Nu sunt ieftine aceste soluţii dar nici nu avem la îndemână foarte multe variante. Ne izbim de o problemă uriaşă şi anume, lipsa terenurilor proprietate a municipalităţii. Realitatea este că nu sunt foarte multe terenuri ici proprietate privată, pentru că am putea cumpăra, constrânşi de situaţie. De aceea un număr de locuri de parcare vor fi realizate pe formula parcărilor inteligente care ocupă loc puţin, pentru că nu presupun rampe de acces. Undeva pentru 25 de locuri de parcare ar fi nevoie de cam 60 metri patraţi, 10/6. E o soluţie, bineînţeles că o aprofundăm. Acolo unde putem realiza parcări îngropate o vom face, pentru parcările rezidenţiale nu putem gândi preţuri competitive, preţuri comerciale. Peste tot în România preţul parcărilor rezidenţiale este unul scăzut în raport cu parcările nerezidenţiale, parcările comerciale. Deci pentru municipalitate va fi un efort mare şi amortizabil într-o perioadă lungă de timp, dar nu avem foarte multe variante. Putem să vă punem la dispoziţie şi îl invit pe domnul Marina să o facă, toate terenurile pe care le-am inventariat şi pe care urmează fie să construim parcări, fie să haşurăm, să delimităm zonele de parcare şi să organizăm licitaţii pentru organizarea acestora. </w:t>
      </w:r>
    </w:p>
    <w:p>
      <w:pPr>
        <w:pStyle w:val="Normal"/>
        <w:widowControl w:val="false"/>
        <w:tabs>
          <w:tab w:val="clear" w:pos="708"/>
          <w:tab w:val="left" w:pos="3864" w:leader="none"/>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tot ce mi-aţi spus acuma sunt soluţii pe termen lung. Adică acele parcări cu lifturi costă şi e nevoie de proiect, practic ele nu vor rezolva problema acum. Dacă era să ne gândim ar fi trebuit început exact atunci când aţi început mandatul, pentru că ştiaţi că acest proiect urma să ia din locurile de parcare. Care sunt soluţiile rapide şi care este termenul, pentru că până la urmă nu mi-aţi răspuns la întrebare?</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doamna consilier, eu vă fac următoarea invitaţie: daţi-mi dumneavoastră soluţia şi vă garantez că administraţia pe care o coordonez o va pune în aplicare imediat. Deci eu discutam despre soluţii rapide şi v-am dat şi exemple: Independenţei Nord, Trandafirilor, zona C.R.Vivu şi multe altele, că nu are rost să fac acuma un pomelnic. Deci avem soluţii rapide, unele dintre ele au fost deja puse în practică, ele se referă la amenajarea de parcări la sol pentru rezolvarea pe fond a problemei e nevoie de investiţii, e nevoie de intervenţii de natura investiţiilor. Şi am precizat faptul că între blocuri, din cauza constrângerilor legate de teren nu avem foarte multe variante, cam singura variantă se referă la amenajarea de parcări inteligente care costă, dar care presupun suprafeţe mici de teren pentru edificare. V-am răspuns în legătură cu parcările rezidenţiale. Pentru parcările nerezidenţiale, ştiţi foarte bine, am solicitat transferul unui teren aflat în proprietatea statului român către municipalitate, în spatele sediului Finanţelor Publice, avem un teren proprietatea municipiului Bistriţa pe str.Lupeni pe care intenţionăm să construim o parcare, avem în vedere şi alte locuri din oraş, ne gândim inclusiv la achiziţia unui teren. Despre toate astea vom discuta pe măsură ce lucrurile avansează. Dar ne preocupă, să ştiţi că e o temă zilnică. Nu vreau să vă răspund de o manieră tuşată la remarca dumneavoastră cu privire la lipsa noastră de reacţie în ceea ce priveşte parcările. </w:t>
      </w:r>
    </w:p>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În momentul în care s-au elaborat proiectele de mobilitate, aceste proiecte trebuiau însoţite de proiecte corelative pentru suplimentarea locurilor de parcare. Nici o administraţie de pe pământul ăsta nu rezolvă probleme de natura investiţiilor, că nu discutăm despre amenajări pe care le facem cu Direcţia Servicii Publice. Discutăm despre identificarea de terenuri, despre studii de fezabilitate, proiecte tehnice şi identificarea surselor de finanţare, care nu pot fi din bani europeni. Pentru că fondurile europene nu se adresează rezolvării acestui tip de problemă. Deci va trebui să ne descurcăm pe cont propriu.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pe scurt, trebuie să înţelegem în primul rând noi care suntem la masa asta, că am ajuns într-o situaţie în care cauzele sunt diverse, lăsând la o parte administraţiile anterioare care au demarat proiecte şi au pus carul înaintea boului. A fost şi un melanj în care toată lumea a închis ochii şi nimeni nu a făcut nimic. Adică am parcat zeci, sute de maşini pe o bandă de circulaţie. Nu a interzis nici poliţia, administraţia nu a văzut, numărul maşinilor s-a înmulţit an de an şi toată lumea a închis ochii. Acuma dintr-o dată benzile de circulaţie vor deveni benzi de circulaţie, adică pentru linie verde, pentru tramvai, pentru troleibuz, pentru tren. Şi dispar locurile de parcare, care de fapt nu sunt locuri de parcare, ci am închis ochii şi am lăsat cetăţenii să parcheze, lăsând la o parte parcările care sunt într-adevăr parcări care dispar. Dispar foarte multe pentru că de asta în situaţia asta, aşa zise parcări, dar care erau de fapt benzi de circulaţie şi situaţia este destul de tragică, că toată ziua căutăm soluţii.</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mulţumesc! Dacă îmi permiteţi, domnul primar m-a invitat să dau o soluţie. Noi m avut în campanie un proiect foarte bun şi da, este o soluţie care se poate realiza repede. Este vorba despre acele parcări semiîngropate în curţile interioare de blocuri, şi a fost un proiect care a fost studiat de către specialişti, de către partidul nostru, plus că ar creşte şi spaţiul verde. Şi în ceea ce privesc soluţiile care s-au luat de către adminstraţia anterioară, cred că şi cei de la PNL au fost consilieri în administraţia anterioară, şi acum sunteţi în administraţia actuală. Deci ştiaţi cum este acel proiect, ştiaţi ce va urma şi poate că viteza de reacţie ar fi putut fi una mai bună.</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doamnă, eu zic că cea mai bună soluţie ar fi să facem nişte parcări pe lună, nici nu mai ocupăm pământul, le ducem frumos cu rachete, parcăm, dimineaţa le aducem, ne aducem maşinile frumos pe pământ şi le folosim. Sigur, toate soluţiile sunt la îndemână, totul îmi este permis, dar nu totul îmi este folositor, ca să înţelegem.</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am găsit un proiect lăsat de administraţia precedentă, aşa semiîngropat, ca dumneavoastră, cu 29.000 de euro parcarea.</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Un minut pentru domnul consilier Munthiu şi un minut pentru domnul consilier Burduhos şi sistez discuţiile pentru că nu putem sta 3 ore la sesiunea de interpelări. </w:t>
      </w:r>
    </w:p>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consilier Munthiu Cristiean – eu o să spun un lucru pentru care nu voi fi foarte popular. În nici un oraş din lumea asta parcarea nu e un drept, administraţia nu este obligată să asigure loc de parcare tuturor maşinilor pe care le au cetăţenii. Că se numeşte Paris, că se numeşte New-York, Slazburg sau altfel, vrei să circuli cu maşina în mijlocul oraşului, plăteşti. Primăria sau operatorii privaţi fac parcări care valorează cât pământul de acolo. Este normal, 18 dolari pentru o jumătate de oră merită, în loc să faci un bloc, mai bine să faci o parcare. Cred că pierdem mult prea multă energie pentru ceva ce nu ai e în trend. În momentul ăsta Europa şi lumea se îndreaptă către o lume verde, în care suntem mai atenţi la a ne folosi şi maşinile în tot felul de locuri. Parisul tocmai reduce o grămadă de locuri de parcare şi face spaţii verzi. Cred că mai degrabă trebuie să ne gândim mai mult la asta decât să dezamorsăm tot felul de bombe puse aşa.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 facem Linia verde, în sensul ăsta.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urduhos Ionel – domnule primar, doresc să vă reamintesc că aţi uitat de ultima mea întrebare legată de planul de optimizare a cheltuielilor pentru instituţiile din subordine. Cheltuielile erau foarte mari şi acuma consider că ar fi o variantă foarte bună pentru perioada de vacanţă pentru a face un studiu şi o comparaţie pentru cheltuielile din timpul şcolii şi din perioada de vacanţă, să vedem unde sunt pierderile şi unde se pot face economii. </w:t>
      </w:r>
    </w:p>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primar Turc Ioan – da domnule consilier, o să facem prin Serviciul de Audit Intern această analiză. Şi ca să închidem subiectul legat de parcări, vom pune pe masă un proiect legat de suplimentarea locurilor de parcare. Deci nu ceva dezarticulat, un proiect are să ţină cont de nevoile pe care le are oraşul. Dispar în jur de 3.000 locuri de parcare. Nu putem veni cu un proiect care să nu ţină cont de numărul foarte mare de locuri de parcare care dispar. De aceea trebuie să identificăm şi soluţiile, şi suntem într-o fază avansată din acest punct de vedere: tehnic, locaţie, soluţia tehnică şi soluţia financiară. Deci în curând o să aveţi acest proiect pe masa dumneavoastră. Ceea ce nu s-a făcut în 12 ani, noi facem în câteva luni.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 gata, am spus că sistăm interpelările, discuţia este lungă dacă intrăm în populisme. </w:t>
      </w:r>
    </w:p>
    <w:p>
      <w:pPr>
        <w:pStyle w:val="Normal"/>
        <w:widowControl w:val="false"/>
        <w:tabs>
          <w:tab w:val="clear" w:pos="708"/>
          <w:tab w:val="left" w:pos="4928" w:leader="none"/>
        </w:tabs>
        <w:spacing w:lineRule="atLeast" w:line="100" w:before="0" w:after="0"/>
        <w:ind w:firstLine="720"/>
        <w:jc w:val="both"/>
        <w:rPr/>
      </w:pPr>
      <w:r>
        <w:rPr>
          <w:rFonts w:cs="Arial" w:ascii="Arial" w:hAnsi="Arial"/>
          <w:b/>
          <w:bCs/>
          <w:kern w:val="2"/>
          <w:sz w:val="26"/>
          <w:szCs w:val="26"/>
        </w:rPr>
        <w:t xml:space="preserve">Trecem la punctul 2 al ordinii de zi, Aprobarea procesului-verbal al şedinţei extraordinare convocată de îndată a Consiliului local al municipiului Bistriţa din data de 01.04.2021.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şi se aprobă în unanimitate.</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tLeast" w:line="100" w:before="0" w:after="0"/>
        <w:ind w:firstLine="720"/>
        <w:jc w:val="both"/>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3 al ordinii de zi, Aprobarea procesului-verbal al şedinţei extraordinare convocată de îndată a Consiliului local al municipiului Bistriţa din data de 13.04.2021. </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şi se aprobă în unanimitate.</w:t>
      </w:r>
    </w:p>
    <w:p>
      <w:pPr>
        <w:pStyle w:val="Normal"/>
        <w:widowControl w:val="false"/>
        <w:tabs>
          <w:tab w:val="clear" w:pos="708"/>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08"/>
          <w:tab w:val="left" w:pos="4928" w:leader="none"/>
        </w:tabs>
        <w:spacing w:lineRule="atLeast" w:line="100" w:before="0" w:after="0"/>
        <w:ind w:firstLine="720"/>
        <w:jc w:val="both"/>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4 al ordinii de zi, Aprobarea procesului-verbal al şedinţei extraordinare a Consiliului local al municipiului Bistriţa din data de 15.04.2021. </w:t>
      </w:r>
    </w:p>
    <w:p>
      <w:pPr>
        <w:pStyle w:val="Normal"/>
        <w:widowControl w:val="false"/>
        <w:tabs>
          <w:tab w:val="clear" w:pos="708"/>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Se supune la vot şi se aprobă în unanimitate.</w:t>
      </w:r>
    </w:p>
    <w:p>
      <w:pPr>
        <w:pStyle w:val="Normal"/>
        <w:widowControl w:val="false"/>
        <w:tabs>
          <w:tab w:val="clear" w:pos="708"/>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5 – </w:t>
      </w:r>
      <w:r>
        <w:rPr>
          <w:rFonts w:cs="Arial" w:ascii="Arial" w:hAnsi="Arial"/>
          <w:b/>
          <w:sz w:val="26"/>
          <w:szCs w:val="26"/>
        </w:rPr>
        <w:t>Proiect de hotărâre privind aprobarea modificării și completării Regulamentului serviciului public de salubrizare al județului Bistrița-Năsăud și avizarea Regulamentului serviciului public de salubrizare al Județului Bistrița-Năsăud actualiza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ne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obţin cu 4 voturi „pentru”, un vot „împotrivă” şi 15 abţineri. Proiectul de hotărâre nu se adopt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08"/>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6 – </w:t>
      </w:r>
      <w:r>
        <w:rPr>
          <w:rFonts w:cs="Arial" w:ascii="Arial" w:hAnsi="Arial"/>
          <w:b/>
          <w:sz w:val="26"/>
          <w:szCs w:val="26"/>
        </w:rPr>
        <w:t xml:space="preserve">Proiect de hotărâre </w:t>
      </w:r>
      <w:r>
        <w:rPr>
          <w:rFonts w:cs="Arial" w:ascii="Arial" w:hAnsi="Arial"/>
          <w:b/>
          <w:bCs/>
          <w:sz w:val="26"/>
          <w:szCs w:val="26"/>
        </w:rPr>
        <w:t xml:space="preserve">privind </w:t>
      </w:r>
      <w:r>
        <w:rPr>
          <w:rFonts w:cs="Arial" w:ascii="Arial" w:hAnsi="Arial"/>
          <w:b/>
          <w:sz w:val="26"/>
          <w:szCs w:val="26"/>
        </w:rPr>
        <w:t>aprobarea modificării Statutului și a Actului constitutiv al Asociației de Dezvoltare Intercomunitară pentru gestionarea integrată a deșeurilor municipale în Județul Bistrița-Năsăud</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7 – </w:t>
      </w:r>
      <w:r>
        <w:rPr>
          <w:rFonts w:cs="Arial" w:ascii="Arial" w:hAnsi="Arial"/>
          <w:b/>
          <w:sz w:val="26"/>
          <w:szCs w:val="26"/>
        </w:rPr>
        <w:t xml:space="preserve">Proiect de hotărâre </w:t>
      </w:r>
      <w:r>
        <w:rPr>
          <w:rFonts w:cs="Arial" w:ascii="Arial" w:hAnsi="Arial"/>
          <w:b/>
          <w:bCs/>
          <w:sz w:val="26"/>
          <w:szCs w:val="26"/>
          <w:lang w:val="en-US" w:eastAsia="en-US"/>
        </w:rPr>
        <w:t>privind modificarea Regulamentului de Organizare și Funcționare ale Direcţiei de Asistenţă Socială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prezenţi.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8 – </w:t>
      </w:r>
      <w:r>
        <w:rPr>
          <w:rFonts w:cs="Arial" w:ascii="Arial" w:hAnsi="Arial"/>
          <w:b/>
          <w:sz w:val="26"/>
          <w:szCs w:val="26"/>
        </w:rPr>
        <w:t>Proiect de hotărâre pentru completarea Hotărârii Consiliului local al municipiului Bistriţa nr.132/25.07.2019 privind aprobarea utilizării spaţiului situat în municipiul Bistriţa, Bulevardul Independenţei nr.24-26 ca şi locuinţe protejate, în vederea realizării Proiectului „VENUS – Împreună pentru o viaţă în siguranţă!” privind combaterea violenţei împotriva femeilor şi a violenţei domestic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secret a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9 – </w:t>
      </w:r>
      <w:r>
        <w:rPr>
          <w:rFonts w:cs="Arial" w:ascii="Arial" w:hAnsi="Arial"/>
          <w:b/>
          <w:sz w:val="26"/>
          <w:szCs w:val="26"/>
        </w:rPr>
        <w:t xml:space="preserve">Proiect de hotărâre </w:t>
      </w:r>
      <w:r>
        <w:rPr>
          <w:rFonts w:cs="Arial" w:ascii="Arial" w:hAnsi="Arial"/>
          <w:b/>
          <w:bCs/>
          <w:sz w:val="26"/>
          <w:szCs w:val="26"/>
        </w:rPr>
        <w:t>privind atestarea apartenenţei la domeniul public al Municipiului Bistriţa a unor imobile-teren situate în municipiul Bistrița și localitățile componente, având destinația de stradă, alei și spații verzi și acces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p>
      <w:pPr>
        <w:pStyle w:val="Normal"/>
        <w:widowControl w:val="false"/>
        <w:tabs>
          <w:tab w:val="clear" w:pos="708"/>
          <w:tab w:val="left" w:pos="4928" w:leader="none"/>
        </w:tabs>
        <w:spacing w:lineRule="atLeast" w:line="100" w:before="0" w:after="0"/>
        <w:ind w:firstLine="720"/>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10 – </w:t>
      </w:r>
      <w:r>
        <w:rPr>
          <w:rFonts w:cs="Arial" w:ascii="Arial" w:hAnsi="Arial"/>
          <w:b/>
          <w:sz w:val="26"/>
          <w:szCs w:val="26"/>
        </w:rPr>
        <w:t>Proiect de hotărâre</w:t>
      </w:r>
      <w:r>
        <w:rPr>
          <w:rFonts w:cs="Arial" w:ascii="Arial" w:hAnsi="Arial"/>
          <w:b/>
          <w:bCs/>
          <w:sz w:val="26"/>
          <w:szCs w:val="26"/>
        </w:rPr>
        <w:t xml:space="preserve"> privind atribuirea în folosință cu titlu gratuit a unor suprafețe de teren, proprietate publică a Municipiului Bistrița, pentru </w:t>
      </w:r>
      <w:r>
        <w:rPr>
          <w:rFonts w:cs="Arial" w:ascii="Arial" w:hAnsi="Arial"/>
          <w:b/>
          <w:bCs/>
          <w:sz w:val="26"/>
          <w:szCs w:val="26"/>
          <w:lang w:val="it-IT"/>
        </w:rPr>
        <w:t xml:space="preserve">realizarea sistemului de avertizare-alarmare </w:t>
      </w:r>
      <w:r>
        <w:rPr>
          <w:rFonts w:cs="Arial" w:ascii="Arial" w:hAnsi="Arial"/>
          <w:b/>
          <w:bCs/>
          <w:sz w:val="26"/>
          <w:szCs w:val="26"/>
        </w:rPr>
        <w:t xml:space="preserve">în cadrul proiectului </w:t>
      </w:r>
      <w:r>
        <w:rPr>
          <w:rFonts w:cs="Arial" w:ascii="Arial" w:hAnsi="Arial"/>
          <w:b/>
          <w:bCs/>
          <w:sz w:val="26"/>
          <w:szCs w:val="26"/>
          <w:lang w:val="it-IT"/>
        </w:rPr>
        <w:t xml:space="preserve">”Watman – Sistem informațional pentru managementul integrat al apelor – etapa II”, derulat prin </w:t>
      </w:r>
      <w:r>
        <w:rPr>
          <w:rFonts w:cs="Arial" w:ascii="Arial" w:hAnsi="Arial"/>
          <w:b/>
          <w:bCs/>
          <w:sz w:val="26"/>
          <w:szCs w:val="26"/>
        </w:rPr>
        <w:t>Administrația Națională ”Apele Român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p>
      <w:pPr>
        <w:pStyle w:val="Normal"/>
        <w:widowControl w:val="false"/>
        <w:tabs>
          <w:tab w:val="clear" w:pos="708"/>
          <w:tab w:val="left" w:pos="4928" w:leader="none"/>
        </w:tabs>
        <w:spacing w:lineRule="atLeast" w:line="100" w:before="0" w:after="0"/>
        <w:ind w:firstLine="720"/>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sz w:val="26"/>
          <w:szCs w:val="26"/>
        </w:rPr>
        <w:t>Se trece la</w:t>
      </w:r>
      <w:r>
        <w:rPr>
          <w:rFonts w:cs="Arial" w:ascii="Arial" w:hAnsi="Arial"/>
          <w:sz w:val="26"/>
          <w:szCs w:val="26"/>
        </w:rPr>
        <w:t xml:space="preserve"> </w:t>
      </w:r>
      <w:r>
        <w:rPr>
          <w:rFonts w:cs="Arial" w:ascii="Arial" w:hAnsi="Arial"/>
          <w:b/>
          <w:bCs/>
          <w:sz w:val="26"/>
          <w:szCs w:val="26"/>
        </w:rPr>
        <w:t xml:space="preserve">punctul 11 – </w:t>
      </w:r>
      <w:r>
        <w:rPr>
          <w:rFonts w:cs="Arial" w:ascii="Arial" w:hAnsi="Arial"/>
          <w:b/>
          <w:sz w:val="26"/>
          <w:szCs w:val="26"/>
        </w:rPr>
        <w:t>Proiect de hotărâre privind modificarea suprafeţelor si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0 articole şi se adoptă cu votul majorităţii consilierilor în funcţie. Avizul comisiilor de specialitate este ne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 Alexandru – am constatat ieri, probabil s-a păstrat şi astăzi, intenţia consilierilor de a vota partea de extindere a suprafeţelor pe care le tratăm prin contract, dar reţinerea de a vota majorarea tarifelor. În sensul acesta şi dacă am şi acordul domnului director pe legalitate, fac o propunere de modificare, respectiv să eliminăm art.3, art.4 din proiectul de hotărâre, la art.5 să spunem să aibă ca obiect modificările art.1 şi 2, practic să păstrăm prevederile proiectului de hotărâre cu privire la extinderea suprafeţelor tratate, dar să eliminăm partea de mărire a tarifelor propuse. Aceasta este propunerea mea. Ieri am văzut că unii colegi au spus c ar fi votat bucuroşi una, dar cealaltă avem reţineri cu ea. Aceasta este propunerea pe care o fac, în măsura în care va întruni şi votul colegilor, deci propunerea elimină componenta de mărire a tarifelor şi păstrează doar componenta de includere în suprafeţele contractate a acelor străzi noi, mai pe scurt.</w:t>
      </w:r>
    </w:p>
    <w:p>
      <w:pPr>
        <w:pStyle w:val="Normal"/>
        <w:spacing w:lineRule="auto" w:line="240" w:before="0" w:after="0"/>
        <w:jc w:val="both"/>
        <w:rPr>
          <w:rFonts w:ascii="Arial" w:hAnsi="Arial" w:cs="Arial"/>
          <w:bCs/>
          <w:sz w:val="26"/>
          <w:szCs w:val="26"/>
          <w:lang w:val="en-US"/>
        </w:rPr>
      </w:pPr>
      <w:r>
        <w:rPr>
          <w:rFonts w:cs="Arial" w:ascii="Arial" w:hAnsi="Arial"/>
          <w:bCs/>
          <w:sz w:val="26"/>
          <w:szCs w:val="26"/>
        </w:rPr>
        <w:tab/>
        <w:t>Domnul preşedinte de şedinţă – am înţeles, dar şi ieri v-am explicat domnule consilier, că face referire la aceeaşi activitate. Adică acel tarif de transport şi depozitare a gunoiului nu se referă la tot ce înseamnă gunoi, adică gunoiul de pe platforme a fost modificat de către dumneavoastră când s-a votat regulamentul în 2019, pentru că atunci printr-o hotărâre a Consiliului Judeţean, dat fiind faptul că contribuţia noastră la fondul de mediu a crescut de la 30 de lei la 80 de lei, atunci Vitalia a mărit tariful, Consiliul Judeţean şi ADI Deşeuri prin Hotărârea Consiliul Judeţean au mărit tariful la depozitare, şi pentru gunoiul din containerele de pe platformele de gunoi s-a mărit atunci prin acel regulament pe care l-aţi votat şi dumneavoastră, asta e, obligaţi de hotărârea consiliului. Aici se referă strict la contractul de măturat, spălat, stropit. Iar gunoiul, şi da, anul trecut Vitalia nu a mărit tariful la gunoiul rezultat din măturatul stradal. Scrie foarte clar acolo. Acuma ei plătesc o sumă mai mare la Vitalia, au suportat un an de zile, de aici încolo pot spune că nu ne mai ia gunoiul, sau îl pun oricum a tomberoane şi ne iau cantitativ. Oricum am avut o sesizare de la cetăţeni că cei care mătură pun gunoiul în containerele noastre, deci tot atâta plătim. Dar formal actele trebuie să le revizuim şi noi, de aceea am zis că nu doar cantitatea, ci trebuie să rezolvăm şi povestea asta.</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 Alexandru – ieri a primit aviz negativ proiectul de hotărâre. Asta ar putea fi o soluţie raportat la afirmaţia unor coleg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pentru că unii colegi, că am discutat cu câţiva, nu au înţeles că se referă doar la gunoiul rezultat din măturatul stradal, au crezut că ne referim la tot ce înseamnă gunoi. </w:t>
      </w:r>
    </w:p>
    <w:p>
      <w:pPr>
        <w:pStyle w:val="Normal"/>
        <w:spacing w:lineRule="auto" w:line="240" w:before="0" w:after="0"/>
        <w:jc w:val="both"/>
        <w:rPr/>
      </w:pPr>
      <w:r>
        <w:rPr>
          <w:rFonts w:cs="Arial" w:ascii="Arial" w:hAnsi="Arial"/>
          <w:bCs/>
          <w:sz w:val="26"/>
          <w:szCs w:val="26"/>
        </w:rPr>
        <w:tab/>
        <w:t>Domnul consilier Bria Dumitru Alexandru – e în regulă. Asta este propunerea, dumneavoastră trebuie să o supuneţi la vot, vom constata pânp la urmă ce se întâmplă.</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Munthiu Cristiean – avem o valoare a acestei creşteri? Pentru că unii se sperie că vom muta munţii discutând strict de valoare. </w:t>
      </w:r>
    </w:p>
    <w:p>
      <w:pPr>
        <w:pStyle w:val="Normal"/>
        <w:spacing w:lineRule="auto" w:line="240" w:before="0" w:after="0"/>
        <w:jc w:val="both"/>
        <w:rPr/>
      </w:pPr>
      <w:r>
        <w:rPr>
          <w:rFonts w:cs="Arial" w:ascii="Arial" w:hAnsi="Arial"/>
          <w:bCs/>
          <w:sz w:val="26"/>
          <w:szCs w:val="26"/>
        </w:rPr>
        <w:tab/>
        <w:t>Domnul preşedinte de şedinţă – îl invit pe domnul Căilean Cornel de la Direcţia Servicii Publice pentru a-i lămuri pe colegi consilieri cu povestea ast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ăilean Cornel, Direcţia Servicii Publice – impactul acestui proiect pentru perioada iulie – decembrie a anului 2021 a fost estimată la suma de 690.448 de lei, pe 6 lun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vă rog să le explicaţi colegilor despre tariful legal care datorită faptului că de când s-a semnat contractul... să nu explic eu, că dumneavoastră sunteţi specialistul.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ăilean Cornel, Direcţia Servicii Publice – este o creştere faţă de perioada similară a anului trecut. Aşa cum se vede şi în documentaţie, este de fapt o modificare de tarife şi are ca origine creşterea cheltuielilor operatorului cu o sumă mare de 5% pe perioada de cel puţin 3 luni consecutiv, mai puţin activitatea de transport deşeuri stradale care pe lângă această componentă are şi creşterea depozitării de la Vitalia de la 69 lei/tonă la 154 lei/tonă. Deci de aici vine creşterea de tarif. În momentul semnării contractului în anul 2016, salariul minim pe economie era de 1.050 lei, fundamentările au fost făcute la acea sumă, ori prin creşteri succesive anuale, în prezent salariul este de 2.300 lei, ceea ce inevitabil duce la creşteri substanţiale a cheltuielilor operatorului.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eu le-am spus colegilor ieri vis-a-vis de creşterea salariului minim, de creşterea preţului la carburant, adică fundamentările, şi sunt de bun simţ. Creşterile sunt normale, nu există nici un fel de discuţie, şi zic eu pertinente din prisma operatorului. Acuma sigur că impactul mare este cel cu transportul şi depozitarea gunoiului, dar care nu depinde de noi, şi el a fost majora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eu am o problemă referitor la acest proiect de hotărâre, din perspectiva coerenţei lui, în sensul că la art.1 spunem că anexa 2.1 va fi completată cu prevederile anexei 1 la prezentul proiect de hotărâre, iar în art. 2 spunem că anexa 2.1. va fi înlocuită cu Anexa 2 din prezentul proiect de hotărâre. Păi care mai e rostul modificării unei anexe care dorește a fi înlocuită cu alt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spuneți, domnul Cincea!</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Dumitru – Matei Cincea – director executiv al Direcției Administrație Publică, Juridic – înlocuitorul de drept al Secretarului general al municipiului: dacă citim, la articolul 1 se spune așa: s</w:t>
      </w:r>
      <w:r>
        <w:rPr>
          <w:rFonts w:cs="Arial" w:ascii="Arial" w:hAnsi="Arial"/>
          <w:sz w:val="26"/>
          <w:szCs w:val="26"/>
        </w:rPr>
        <w:t xml:space="preserve">e aprobă introducerea în anexa nr. 2.1 la contract a </w:t>
      </w:r>
      <w:r>
        <w:rPr>
          <w:rFonts w:cs="Arial" w:ascii="Arial" w:hAnsi="Arial"/>
          <w:bCs/>
          <w:sz w:val="26"/>
          <w:szCs w:val="26"/>
        </w:rPr>
        <w:t xml:space="preserve">suprafețelor aferente și cares unt prevăzute în anexa 1 la hotărâre. Deci la articolul 1 completăm anexa 2 la contract, da, și la articolul 2 înlocuim anexa 2 cu completările aprobate la articolul 1 și cu tot ce era înainte aprobat, ca să fie un instrument de lucru singur.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suprafeț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deci dacă-mi permiteți, la articolul 1 spunem că anexa 2.1. va fi completată cu prevederile Anexei 1 din prezentul proiect de hotărâre, da? Adică includem un număr de străzi, dacă am înțeles bine? După care vine articolul 2 și ne spune că anexa 2.1 pe care noi am completat-o deja prin articolul 1, va fi înlocuită cu anexa nr.2 din prezentul proiect de hotărâre. Păi de ce completăm ceva ce înlocuim?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Dumitru – Matei Cincea – director executiv al Direcției Administrație Publică, Juridic – înlocuitorul de drept al Secretarului general al municipiului: pentru că acest contract de delegare are un număr foarte mare de anexe. Ori nu putem lucra și cu anexe la hotărâre și cu anexe la contract și cu două anexe 2.1 la contract, și atunci se lucrează cu o singură anexă 2.1 la contract care cuprinde toate străzile pentru care se execută contractul respectiv.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dacă-mi permiteți, putea fi foarte simplu formulat, în felul următor: înlocuitrea Anexei 2.1  la contract cu anexele 1 și 2 care fac parte integrantă din prezenta hotărâre. Pentru că noi, practic, prin acest proiect de hotărâre înlocuim anexa nr. 2.1 din contract cu anexa nr.2, da? Scrie în proiectul de hotărâre. Deci noi completăm o anexă pe care, ulterior, în art.2 o înlocuim cu alta. Practic n-o să mai avem anexa 2.1, o să avem doar anexa 2 care e din prezentul proiect de hotărâr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că sunt alte intervenții? Da, doamna Stere, vă r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amna consilier Stere Florentina-Ştefania: mulțumesc! Am văzut că domnul Bria cumva a achiesat și el la solicitarea mea de ieri. Eu propusesem să împărțim acest proiect de hotărâre în două proiecte de hotărâre: unul prin care să decidem majorarea suprafețelor care să fie curățate, respectiv să introducem cele 18 străzi care au fost asfaltate în acest contract, respectiv pentru a fi măturate, spălate și stropite. Iar un al doilea proiect de hotărâre care să se refere la prețurile actualizate. Și atunci să nu mai fie discuția de ieri, pentru că s-a observat foarte bine, au fost foarte multe abțineri și nu a primit avizul favorabil în comisiile reunite. Însă mi-a plăcut propunerea colegului Bria în sensul de a modifica acest proiect de hotărâre și de a renunța la articole pe care el le-a indicat. Așa ar fi ușor și pentru aparatul administrativ, pentru că ieri mi-ați spus că este un lucru imposibil – nu este imposibil, poate că un pic mai greu, însă propunerea colegului este mult mai ușoară de a modifica acest proiect de hotărâre și de a face ulterior un alt proiect de hotărâre cu privire la noile prețuri, pentru că într-adevăr majorarea este mare, știu despre ce este vorba, am observat și cum a observat și domnul coleg, e vorba de 690.448 lei în plus pentru iulie – decembrie 2021. Și atunci susțin propunerea colegului Bria de a modifica acest proiect de hotărâre și de a scoate acele articole tocmai pentru a trece varianta. Dacă trece în această variantă, din nou asistăm, ca și data trecută, la o schimbare de optică, din ședința pe comisii în ședința generală. Mulțume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Viceprimar Sorin Hangan – Președintele de ședință:  orice majorare înseamnă creștere, asta e clar, dar domnul Cincea, vă rog să reflectați serios la propunerea domnului, că dacă putem îl împărțim și mai aprofundăm, nu țin neapărat însă, în același timp, oricum va trebui să venim cu o revizuire de prețuri pentru că    v-am spus elementele, ne trezim că trebuie să mergem de la masa asta să luăm vreo două străzi să măturăm noi, adică trebuie să avem grijă și la situațiile care pot interveni. Dar dacă poate fi separat, sigur. Vă rog, domnul Urî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Dumitru – Matei Cincea – director executiv al Direcției Administrație Publică, Juridic – înlocuitorul de drept al Secretarului general al municipiului:        într-adevăr, dacă bine am reținut amendamentul formulat de domnul consilier B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Viceprimar Sorin Hangan – Președintele de ședință:  eu zic să studiați până vorbește domnul Urîte și ne spuneți după aia, vă întreb înainte de a vo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consilier Urîte Florin Radu: mulțumesc, domnule președinte! Deci haideți să fim corecți, pentru că văd atitudinea unor colegi, și să nu uităm că avem colegi și-n Consiliul Județean, deci acolo se votează într-un fel și aici altfel. Deci acolo s-a acceptat ca Vitalia să majoreze prețurile. Acel impact al Vitaliei pentru gestionarea gropii, da, și de selectare și ce-o mai fi având ei pe acolo produce un impact și pe Supercom. Deci să nu cădem, plus că s-a invocat de către domnul care ne-a prezentat puțin niște ..., știm cu toții că s-a mărit salariul minim pe economie și colegii de la PSD. Haideți să nu..., oricât evităm zona politică. Deci să acceptăm niște majorări care, cu siguranță, au un impact. Și dacă ne uităm, știm cu toții că s-a majorat și tariful pe apă, apropo de stropitul carosabilului. S-a mai devalorizat și euro și cu impact pe carburant. Deci este foarte clar – într-adevăr se ridică o întrebare, dar dacă acea valoare, valoarea absolută a fost studiată de cineva de la noi, să se vadă fiecare impact, este unul corect – adică ca și cum aș pune o întrebare: de ce 690 de mii și nu 600 de mii sau 570 de mii? Sunt îndreptățiți colegii și, și noi, adică să avem totuși domnule, uite am făcut un studiu de impact cu influențele corespunzătoare și am ajuns la, știu eu, suma respectivă sau cât vine impactul pe lună sau pe săptămână sau pe zi sau pe ce-o fi, pe semestru. Deci asta, din punctul meu de vedere, pentru că într-adevăr, nu trebuie nici să ne trezim că spun ”stop joc” și nu ne mai fac anumite servicii până nu le acceptăm tarifele că știm, s-a mai întâmplat în alte localități și au rămas gunoaiele și infecțiile și multe alte lucruri. Deci despre asta e vorba, dacă argumentarea este cât de cât verificată de aparatul de specialitate și să vedem în ce măsură.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domnul Ciobănică!</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Ciobănică Dumitru-Daniel: bună-ziua, în primul rând! Eu cred că fiecare dintre noi ne dorim un oraș mai curat și condiții mai bune pentru cetîțeni. Din ce m-am uitat în proiectul și cheltuielile care ni le-ați pus la dispoziție, am văzut o creștere foarte mare pe transport și am înțeles că salariul minim pe economie a crescut și e un lucru evident și normal, și va mai crește pentru că mergem în direcția Uniunii Europene, dar transportul a crescut – din ce cauză? Se fac mai multe transporturi? Până la urmă acolo e creșterea cea mai mare, undeva la 57%, care are un impact foarte mare asupra sumei totale. Dacă ați putea să ne explicați această creștere de 57%.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Căilean Cornel - Direcţia Servicii Publice: deci față de 2016, cum am spus, salariul minim a crescut la 2300, deci cheltuielile operatorului cu șoferii, cu personalul adiacent evident că au crescut - deci asta este una la mână, o componentă. Și a doua componentă este creșterea de la groapa de gunoi de la       69 lei/tonă la 154 lei/tonă, cât este în prezent. Deci aici, la transport, intervin două componente, și creșterea cheltuielilor generate cu munca vie, cu personalul și cea generată de creșterea tarifului de depozitare.</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în regulă. Mulțumesc! Explicațiile au fost, prețul la apă a crescut, dacă socotim nu mai... domnul Munthiu, vă rog!</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domnule președinte, văd că avem o dezbatere care nu știu dacă duce undeva. Ce se poate întâmpla? Se poate întâmpla să ne trezim ca-n alte părți, ca-n alte orașe din România, ca la prețul ăsta operatorul nu vrea să ridice. Eu propun să retragem acest proiect de pe ordinea de zi și să-l aprofundăm și-ntr-o ședință următoare să-l votăm în cunoștință de cauză. Asta e propunerea mea.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Ioan Turc – Primarul municipiului Bistrița: în regulă. Retrag acest proiect de pe ordinea de zi și la proxima ședință de consiliu, probabil una extraordinară în luna iulie o să revenim cu el.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mulțumesc, domnule primar!</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sz w:val="26"/>
          <w:szCs w:val="26"/>
        </w:rPr>
      </w:pPr>
      <w:r>
        <w:rPr>
          <w:rFonts w:cs="Arial" w:ascii="Arial" w:hAnsi="Arial"/>
          <w:bCs/>
          <w:sz w:val="26"/>
          <w:szCs w:val="26"/>
        </w:rPr>
        <w:tab/>
      </w:r>
      <w:r>
        <w:rPr>
          <w:rFonts w:cs="Arial" w:ascii="Arial" w:hAnsi="Arial"/>
          <w:b/>
          <w:sz w:val="26"/>
          <w:szCs w:val="26"/>
        </w:rPr>
        <w:t xml:space="preserve">Se trece la punctul 12 de pe ordinea de zi: Proiect de hotărâre pentru modificarea Hotărârii Consiliului local al municipiului Bistrița nr </w:t>
      </w:r>
      <w:bookmarkStart w:id="2" w:name="_Hlk74143365"/>
      <w:r>
        <w:rPr>
          <w:rFonts w:cs="Arial" w:ascii="Arial" w:hAnsi="Arial"/>
          <w:b/>
          <w:sz w:val="26"/>
          <w:szCs w:val="26"/>
        </w:rPr>
        <w:t>52/29.05.2014 privind stabilirea unor măsuri de stimulare şi motivare a cetăţenilor din municipiul Bistriţa pentru participarea la acţiunile de înfrumuseţare, în cadrul Concursului „Bistriţa verde”</w:t>
      </w:r>
      <w:bookmarkEnd w:id="2"/>
    </w:p>
    <w:p>
      <w:pPr>
        <w:pStyle w:val="Normal"/>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5 articole şi se adoptă cu votul deschis al majorităţii consilierilor locali în funcţie. </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Domnul Viceprimar Sorin Hangan – Președintele de ședință:  comisiile reunite au dat aviz favorabil cu 17 voturi ”pentru”, </w:t>
      </w:r>
      <w:r>
        <w:rPr>
          <w:rFonts w:cs="Arial" w:ascii="Arial" w:hAnsi="Arial"/>
          <w:sz w:val="26"/>
          <w:szCs w:val="26"/>
        </w:rPr>
        <w:t>o abținere și 3 consilieri nu au votat.</w:t>
      </w:r>
    </w:p>
    <w:p>
      <w:pPr>
        <w:pStyle w:val="Normal"/>
        <w:spacing w:lineRule="auto" w:line="240" w:before="0" w:after="0"/>
        <w:jc w:val="both"/>
        <w:rPr>
          <w:rFonts w:ascii="Arial" w:hAnsi="Arial" w:cs="Arial"/>
          <w:bCs/>
          <w:sz w:val="26"/>
          <w:szCs w:val="26"/>
        </w:rPr>
      </w:pPr>
      <w:r>
        <w:rPr>
          <w:rFonts w:cs="Arial" w:ascii="Arial" w:hAnsi="Arial"/>
          <w:sz w:val="26"/>
          <w:szCs w:val="26"/>
        </w:rPr>
        <w:tab/>
        <w:t>Dacă sunt intervenții pe marginea acestui proiect, concurs cu premi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Pavelean Nicolae: da, o întrebare pentru domnul primar, dar văd că a ieșit acuma, poate îmi răspundeți dumneavoastră.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nu, nu, eu nu aud ce spuneți, dacă vorbiți în microfon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Pavelean Nicolae: se aud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Pavelean Nicolae: pentru domnul primar era întrebarea, dar poate mă puteți lămuri dumneavoastră. În proiectul anterior comisia pentru evaluare era hotărâtă direct prin proiectul de hotărâre a consiliului local. Acuma propunerea, de fapt, este ca domnul primar să aleagă cei cinci membri din comisie – asta înțeleg din proiect. Vroiam să știu pe ce criterii vor fi aleși cei cinci membri ai comisiei sau cum vor fi aleși, cine vor fi, dacă există deja niște propuneri sau nu?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eu cred că vor fi aleși cei care au cât de cât pregătire în ceea ce privește estetica, nu știu, florală. Eu n-o să mă duc, dacă asta..., că nu-mi place să fac parte din orice comisie. Dacă așa-i proiectul, așa-i proiectul, domnul consilier. Puteți propune să fie altfel și votăm. N-aș putea să vă răspund eu în locul domnului primar, dar o să fie colegii care au atribuții de genul spații verzi, copaci, sere și așa mai departe, în comisia asta, nu eu. Dar nu știu care e diferența dacă erau numite cinci persoane din cadrul executivului, dacă erau numite acuma sau dacă vor fi numite ulterior.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consilier Pavelean Nicolae:  diferența era că dacă erau numite persoanele prin consiliul local sau prin proiectul de hotărâre, atunci puteam și noi să evaluăm, să vedem dacă îndeplinesc niște criterii minime, că dacă mă bazez pe specialiști, specialiști sunt foarte mulți dar văd că prin oraș se taie copacii în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dumneavoastră aveți căderea să evaluați un specialist, am înțeles. Nu știu, așa-i proiectul. Dacă aveți, faceți alte propuneri. Aveți căderea să evaluați oric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a, dacă nu sunt alte intervenții sau propuneri, vă rog dați drumul la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o ”abținere”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 xml:space="preserve">Se trece la punctul 13 de pe ordinea de zi: Proiect de hotărâre privind modificarea Hotărârii Consiliului Local al municipiului Bistrița nr.132/28.08.2018 pentru </w:t>
      </w:r>
      <w:bookmarkStart w:id="3" w:name="_Hlk516480165"/>
      <w:r>
        <w:rPr>
          <w:rFonts w:cs="Arial" w:ascii="Arial" w:hAnsi="Arial"/>
          <w:b/>
          <w:sz w:val="26"/>
          <w:szCs w:val="26"/>
        </w:rPr>
        <w:t xml:space="preserve">aprobarea Proiectului </w:t>
      </w:r>
      <w:bookmarkStart w:id="4" w:name="_Hlk516483791"/>
      <w:r>
        <w:rPr>
          <w:rFonts w:cs="Arial" w:ascii="Arial" w:hAnsi="Arial"/>
          <w:b/>
          <w:sz w:val="26"/>
          <w:szCs w:val="26"/>
        </w:rPr>
        <w:t xml:space="preserve">“Linie verde de transport public utilizând mijloace de transport cu motor electric, hibrid sau normă de poluare redusă” şi a cheltuielilor </w:t>
      </w:r>
      <w:bookmarkEnd w:id="3"/>
      <w:bookmarkEnd w:id="4"/>
      <w:r>
        <w:rPr>
          <w:rFonts w:cs="Arial" w:ascii="Arial" w:hAnsi="Arial"/>
          <w:b/>
          <w:sz w:val="26"/>
          <w:szCs w:val="26"/>
        </w:rPr>
        <w:t>legate de proiect</w:t>
      </w:r>
    </w:p>
    <w:p>
      <w:pPr>
        <w:pStyle w:val="Normal"/>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5 articole şi se adoptă cu votul deschis al majorităţii consilierilor locali în funcţie. </w:t>
      </w:r>
    </w:p>
    <w:p>
      <w:pPr>
        <w:pStyle w:val="Normal"/>
        <w:spacing w:lineRule="auto" w:line="240" w:before="0" w:after="0"/>
        <w:jc w:val="both"/>
        <w:rPr>
          <w:rFonts w:ascii="Arial" w:hAnsi="Arial" w:cs="Arial"/>
          <w:sz w:val="26"/>
          <w:szCs w:val="26"/>
        </w:rPr>
      </w:pPr>
      <w:r>
        <w:rPr>
          <w:rFonts w:cs="Arial" w:ascii="Arial" w:hAnsi="Arial"/>
          <w:bCs/>
          <w:sz w:val="26"/>
          <w:szCs w:val="26"/>
        </w:rPr>
        <w:tab/>
        <w:t>Domnul Viceprimar Sorin Hangan – Președintele de ședință:  comisiile reunite au dat aviz favorabil cu 15 voturi ”pentru”, un vot ”împotrivă” și 3 ”</w:t>
      </w:r>
      <w:r>
        <w:rPr>
          <w:rFonts w:cs="Arial" w:ascii="Arial" w:hAnsi="Arial"/>
          <w:sz w:val="26"/>
          <w:szCs w:val="26"/>
        </w:rPr>
        <w:t>abțineri”,                 2 consilieri nu au vota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Intervenții dacă sunt, vă rog!</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domnule președinte, dacă-mi permiteț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vă rog, doamna Săsărman!</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aș avea o rugăminte – când avem astfel de proiecte pe ordinea de zi, de modificare sau de completare a vechilor hotărâri de consiliu local, aș avea rugămintea să fie încărcate inclusiv acele hotărâri pe care noi le modificăm sau le completăm, pentru că site-ul primăriei, actualul site al primăriei este atât de bine făcut încât absolut nu găsești nimic. Nici măcar în Monitorul Oficial nu găsim hotărârile de consiliu local din anii anteriori.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intervenții, vă rog....</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Ioan Peteleu – Administratorul public al municipiului: o să vă rog      să-mi faceți în scris ce nu ați găsit, doamna consilier. N-am ce să verific, deci vorbim de afirmații care au consecințe. Vă rog să îmi faceți în scris ce nu ați găsit pe sit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vorbește, în sală, fără microfon.</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Ioan Peteleu – Administratorul public al municipiului: doamna consilier, eu vin c-o rugăminte în scopul îmbunătățirii acestui site care a necesitat o transpunere sau, mă rog, o migrare a tuturor informațiilor colectate în ani de zile. Vă rog să-mi faceți punctual, în scris, ce nu se găsește și o să ....., categoric că va fi prompt, vă promi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intervenții pe marginea proiectului, stimați colegi, dacă nu - dați drumul la vot, vă rog!</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A, doamna Stere, n-am văzut-o. Opriți votul.</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Florentina-Ştefania: am o întrebare legat de acest proiect – am văzut că suma neeligibilă care ar trebui adăugată la acest proiect ar fi de 10.979.131 mii deli, deci aproximativ două milioane de euro în plus. De unde vor fi suportați acești bani?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in bugetul local, cred. Extindeți întrebarea, c-o rog pe doamna Coceșiu să vă răspundă. Dacă doar asta mă întrebați, v-am răspuns punctual, din bugetul local și credit, că nu avem bani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Florentina-Ştefania:  singurul motiv pentru care se majorează aceste cheltuieli cu două milioane de euro este pentru că s-au mărit tarifele de racordare percepute de operatorul de rețea? Așa am înțeles eu.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vă poate explica doamna director care sunt, mai multe, în primul rând să ne așteptăm la toate proiectele care sunt făcute în urmă cu zece ani, că proiectele făcute în urmă cu zece ani astăzi nu mai au nici un corespondent în realitate. Dacă zece ani le-am tot propovăduit, și după zece ani le implementăm, cam asta va fi situația cu toat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ceșiu, vă rog să veniți la un microfon aici, să îi răspundeți doamnei consilier.</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Coceșiu Liliana – directorul executiv al Direcției Integrare Europeană: în raport am încercat să prezint toate motivele care au dus la aceste modificări, ele petrecându-se în timp, așa cum a spus și domnul Hangan, o dată trebuie să avem în vedere modificările datorate Ordonanței 114 care a dus la modificarea salariului minim în construcții, apoi majorarea prețului la autobuzele electrice precum și cheltuieli suplimentare rezultate din actualizarea devizului general. Toate aceste cheltuieli au fost aprobate prin hotărârea de consiliu privind aprobarea devizului general. Noi, ce vă propunem prin acest proiect de hotărâre, o optimizare a bugetului proiectului plecând de la acele modificări aprobate prin devizul general, pentru că bugetul proiectului diferă față de devizul general, având și alte tipuri de cheltuieli, dar și avem posibilitatea ca o parte din cheltuielile care nu sunt absolut necesare, sau s-au modificat prin revizuirea proiectului, să acopere celelalte cheltuieli. Ca urmare, ce vă prezentăm astăzi este optimizarea devizului general prin transpunerea lui într-un buget al proiectului și a cheltuielilor aferente. În plus, din acea valoare de 10 milioane, deși apar cheltuieli ca fiind cheltuieli neeligibile, vor fi decontate cheltuieli de circa trei milioane șapte sute, reprezentând TVA – ul neeligibil aferent  cheltuielilor eligibile de la autobuzele electrice.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dacă sunt alte întrebări? Mulțumesc, doamna director!</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acă nu, dați drumul la vot, vă rog!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4 voturi ”pentru” și 6 ”abțineri”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Se trece la punctul 14 de pe ordinea de zi: Proiect de hotărâre privind modificarea Hotărârii Consiliului local al municipiului Bistrița nr.13/28.01.2021 privind aprobarea contractării unei finanțări rambursabile interne în valoare de 25.136.816 lei necesară suplimentării valorii aprobate prin Hotărârea nr.20/30.01.2020 a Consiliului local al municipiului Bistrița, pentru asigurarea contribuției la proiectele finanțate prin fonduri structurale ale Uniunii Europene din perioada de programare 2014 – 2020</w:t>
      </w:r>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6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comisiile reunite de ieri, aviz favorabil cu 14 voturi ”pentru”, </w:t>
      </w:r>
      <w:r>
        <w:rPr>
          <w:rFonts w:cs="Arial" w:ascii="Arial" w:hAnsi="Arial"/>
          <w:sz w:val="26"/>
          <w:szCs w:val="26"/>
        </w:rPr>
        <w:t xml:space="preserve">un vot împotrivă, 4 abțineri și                      2 consilieri nu au votat. </w:t>
      </w:r>
    </w:p>
    <w:p>
      <w:pPr>
        <w:pStyle w:val="Normal"/>
        <w:spacing w:lineRule="auto" w:line="240" w:before="0" w:after="0"/>
        <w:jc w:val="both"/>
        <w:rPr>
          <w:rFonts w:ascii="Arial" w:hAnsi="Arial" w:cs="Arial"/>
          <w:sz w:val="26"/>
          <w:szCs w:val="26"/>
        </w:rPr>
      </w:pPr>
      <w:r>
        <w:rPr>
          <w:rFonts w:cs="Arial" w:ascii="Arial" w:hAnsi="Arial"/>
          <w:sz w:val="26"/>
          <w:szCs w:val="26"/>
        </w:rPr>
        <w:tab/>
        <w:t>Intervenții dacă sunt? Dacă nu, dați drumul la vot, vă rog frumos!</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5 voturi ”pentru”, 4 ”abțineri” și un coleg care nu votează, proiectul a fost aprobat.</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Se trece la punctul 15 de pe ordinea de zi: Proiect de hotărâre pentru modificarea Hotărârii nr. 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w:t>
        <w:tab/>
      </w:r>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6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comisiile reunite au dat aviz favorabil cu 19 voturi ”pentru”, </w:t>
      </w:r>
      <w:r>
        <w:rPr>
          <w:rFonts w:cs="Arial" w:ascii="Arial" w:hAnsi="Arial"/>
          <w:sz w:val="26"/>
          <w:szCs w:val="26"/>
        </w:rPr>
        <w:t>o ”abținere” și un consilier nu a vota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acă sunt intervenții? Dacă nu, dați drumul la vot, vă rog!</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un coleg care nu a votat -  proiec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Se trece la punctul 16 de pe ordinea de zi: Proiect de hotărâre pentru modificarea Hotărârii nr. 97/30.06.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8”, cu modificările ulterioare</w:t>
      </w:r>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6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comisiile reunite au dat aviz favorabil ieri cu 19 voturi ”pentru” </w:t>
      </w:r>
      <w:r>
        <w:rPr>
          <w:rFonts w:cs="Arial" w:ascii="Arial" w:hAnsi="Arial"/>
          <w:sz w:val="26"/>
          <w:szCs w:val="26"/>
        </w:rPr>
        <w:t>și doi consilieri care nu au vota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acă sunt intervenții? Dați drumul la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un coleg care nu a votat -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 xml:space="preserve">Se trece la punctul 17 de pe ordinea de zi: Proiect de hotărâre privind completarea </w:t>
      </w:r>
      <w:bookmarkStart w:id="5" w:name="_Hlk74825112"/>
      <w:r>
        <w:rPr>
          <w:rFonts w:cs="Arial" w:ascii="Arial" w:hAnsi="Arial"/>
          <w:b/>
          <w:sz w:val="26"/>
          <w:szCs w:val="26"/>
        </w:rPr>
        <w:t>Hotărârii Consiliului Local al municipiului Bistrița                             nr. 145/30.10.2020 pentru aprobarea Proiectului “Sprijin pentru școlile din municipiul Bistrița” şi a cheltuielilor legate de proiect</w:t>
      </w:r>
      <w:bookmarkEnd w:id="5"/>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5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Domnul Viceprimar Sorin Hangan – Președintele de ședință:  comisiile reunite au dat ieri aviz favorabil cu 20 de voturi ”pentru”.</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acă sunt intervenții? Dați drumul la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un consilier nu a votat -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Se trece la punctul 18 de pe ordinea de zi: Proiect de hotărâre 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 41</w:t>
      </w:r>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6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comisiile reunite de ieri au dat aviz favorabil cu 19 voturi ”pentru” și 2 consilieri nu au votat.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acă sunt intervenții? Dați drumul la vot, vă rog!</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un consilier nu a votat -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both"/>
        <w:rPr>
          <w:rFonts w:ascii="Arial" w:hAnsi="Arial" w:cs="Arial"/>
          <w:b/>
          <w:b/>
          <w:sz w:val="26"/>
          <w:szCs w:val="26"/>
        </w:rPr>
      </w:pPr>
      <w:r>
        <w:rPr>
          <w:rFonts w:cs="Arial" w:ascii="Arial" w:hAnsi="Arial"/>
          <w:b/>
          <w:sz w:val="26"/>
          <w:szCs w:val="26"/>
        </w:rPr>
        <w:tab/>
        <w:t>Se trece la punctul 19 de pe ordinea de zi: Proiect de hotărâre privind aprobarea trecerii din domeniul public în domeniul privat al municipiului Bistriţa a unor bunuri imobile-construcții, ca urmare a dezafectării de la utilitatea publică</w:t>
      </w:r>
    </w:p>
    <w:p>
      <w:pPr>
        <w:pStyle w:val="Normal"/>
        <w:autoSpaceDE w:val="false"/>
        <w:spacing w:lineRule="auto" w:line="240" w:before="0" w:after="0"/>
        <w:jc w:val="both"/>
        <w:rPr>
          <w:rFonts w:ascii="Arial" w:hAnsi="Arial" w:cs="Arial"/>
          <w:bCs/>
          <w:sz w:val="26"/>
          <w:szCs w:val="26"/>
        </w:rPr>
      </w:pPr>
      <w:r>
        <w:rPr>
          <w:rFonts w:cs="Arial" w:ascii="Arial" w:hAnsi="Arial"/>
          <w:b/>
          <w:sz w:val="26"/>
          <w:szCs w:val="26"/>
        </w:rPr>
        <w:tab/>
      </w:r>
      <w:r>
        <w:rPr>
          <w:rFonts w:cs="Arial" w:ascii="Arial" w:hAnsi="Arial"/>
          <w:bCs/>
          <w:sz w:val="26"/>
          <w:szCs w:val="26"/>
        </w:rPr>
        <w:t xml:space="preserve">Proiectul de hotărâre cuprinde 7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comisiile reunite de ieri au dat aviz favorabil cu 17 voturi ”pentru”, 2 ”abțineri” și 2 consilieri nu au votat.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Intervenții dacă sunt? Doamna Săsărman!</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mulțumesc, domnule președinte! Nu pot să nu remarc faptul că cinci din cele șase puncte termice pe care le propuneți drept parcări au făcut obiectul unui proiect de hotărâre prin decembrie anul trecut, inițiat de către noi, consilierii PSD, care a fost respins cu brio, dar mă bucur totuși că până la urmă ați luat această idee de transformare a punctelor termice în parcări și în sfârșit bistrițenii s-ar putea ca până anul viitor să aibă niște locuri de parcare decente. E vorba despre punctul 4, 10, 11, 20 și 24.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oamna consilier, felicitări! Povestea, ideea e veche, o știu și colegii dumneavoastră mai în vârstă în acest consiliu local, n-are nici o relevanță. Cred că toți colegii de aici sunt de acord astăzi că pentru cele care le putem dezafecta trebuie să le facem parcări, că asta e cea mai acută problemă a noastră, la ora actuală. Altfel, altfel, nu luați personal, dacă undeva scriem, eu n-am o problemă să scriu și Săsărman Lucia că, până la urmă, n-are nici o relevanță ideea cui îi aparține, însă uite, eu sunt supărat pe altceva, că de 12 ani de zile, acum, când am hotărât, că am mers la fiecare și am zis: pe ăsta îl dărâmăm, pe ăsta îl putem face grădiniță, pe ăsta îl putem face parcare etajată, acuma verificăm, acuma verifică - înțelegeți, dacă pentru unele sunt cereri de retrocedare, inclusiv la ANRP. Deci nici măcar atâta în 12 ani, deci      lăsați-mă, vă rog frumos! Altfel, dacă o să punem o plăcuță pe o parcare, o să scriu și..., dar e prea puțin relevant, știți, prea puțin relevant.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nu, era ideea că dacă tot ... să încercăm să facem pe timp de iarnă proiecte care, pe timp de vară să intre în lucru. Adică dacă noi vara vrem să asfaltăm nu știu ce stradă, să începem să facem documentația pe timp de iarnă când nu se lucrează nimic. Nu vara, noi facem documentații de demolări și de facem parcări vara, ca ce? Să le facem tot anul viitor în vară, că vine iarna imediat. Cam asta ar fi ideea, să optimizăm un pic timpul pe care-l avem la dispoziție. Iarna să facem lucrări care necesită să fie puse în practică începând din prima zi de vară, când timpul ne permite.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alte intervenții dacă sunt? Da, doamna Săcălean, vă rog!</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călean Oana-Andreea: o întrebare la dumneavoastră – dacă cineva din echipa tehnică a verificat ca în cazul punctului termic nr.20, dacă pe o suprafață de 196 metri pătrați putem să avem o parcare utilă? Dacă chiar putem construi pe o suprafață de 196 mp o parcare utilă – asta este întrebarea, din punct de vedere tehni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v-a explicat domnul primar, mai devreme, că sunt soluții ca pe 60 de metri pătrați să faci 25 de parcări, înțelegeț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călean Oana-Andreea:  din punct de vedere al costurilor.</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acuma v-a spus și că nu avem costurile finale, v-a spus și că nu sunt ieftine. Deci dacă pe 60 de metri pătrați putem face 25, atunci pe 190 nu?, putem face  75 de locuri de parcare. Până una – alta facem 20 – cât încap la sol, dar tot e ceva decât nimic, și în plus, nu, tot clamăm de câțiva ani, nu doar dumneavoastră, și noi, fiecare la rândul nostru, care suntem mai vechi în consiliul local, că sunt focare de infecții, că sunt șobolani, că sunt..., oricum trebuie să le dezafectăm până la urmă, și era bine dacă erau deja dezafectate, dar o facem acum, nu-i nici un fel de problemă, despre asgta e vorba.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a, domnul Peteleu, vreți să spuneți ceva în plus?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Ioan Peteleu – Administratorul public al municipiului:  da, pentru doamna consilier Săsărman și în același timp și pentru doamna consilier Stere – dacă o să aveți răbdare să vă uitați pe bugetul anului 2021 pe care l-ați aprobat sau nu l-ați aprobat dumneavoastră neapărat, dar care a fost aprobat în consiliul local, o să observați, cu ușurință, că pe lista de investiții se regăsesc zece obiective de investiții în parkinguri, iar nici un obiectiv de investiții nu se poate iniția dacă nu există bugetat. Ca urmare, toate demersurile au fost făcute imediat după aprobarea bugetului. Dacă aceste obiective de investiții, așa cum a spus și domnul președinte, erau cuprinse în bugetul anului trecut, așa cum spuneați și dumneavoastră, din iarnă – da, se puteau pregăti toate documentele. Dar ele, din păcate, nu au fost cuprinse pe bugetul anului trecut, ca urmare am demarat toate activitățile atunci când au avut buget.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e în regulă. Dacă sunt alte intervenții la proiect, dacă nu – vă rog dați drumul la vot! Sper că votați ”pentru”, doamna consilier, mai ales că jumătate din ele sunt propunerea dumneavoastră și ori de câte ori o să am ocazia, o să spun public că și Lucia ....da...</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Cu 19 voturi ”pentru” și o ”abținere” -  proiectul a fost aprobat.</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ind w:firstLine="720"/>
        <w:jc w:val="both"/>
        <w:rPr>
          <w:rFonts w:ascii="Arial" w:hAnsi="Arial" w:cs="Arial"/>
          <w:b/>
          <w:b/>
          <w:sz w:val="26"/>
          <w:szCs w:val="26"/>
        </w:rPr>
      </w:pPr>
      <w:r>
        <w:rPr>
          <w:rFonts w:cs="Arial" w:ascii="Arial" w:hAnsi="Arial"/>
          <w:b/>
          <w:sz w:val="26"/>
          <w:szCs w:val="26"/>
        </w:rPr>
        <w:t>Se trece la punctul 20 de pe ordinea de zi: Adresa nr.704/27.05.2021 a Societăţii Business Park Bistriţa Sud SRL, înregistrată la Primăria municipiului Bistriţa cu nr.46532/31.05.2021 și documentația anexată</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orin Hangan – Președintele de ședință:  aveți adresa de la Societatea Business Park, nu avem de votat, doar v-a fost adusă la cunoștință, aveți mai multe lucruri acolo și din partea Consiliului de Administrație și auditul, aveți mai multe informări.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ilor, La mulți ani pentru toți, Ionii, Ioanele, Ionelele și, ce să zic, să aveți o după-masă plăcută, fără încrâncenare! Vă aștept oricând cu propuneri pozitive, constructive.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Sorin Hangan  declară închise lucrările şedinţei ordinare a Consiliului local al municipiului Bistriţa din data de 24.06.2021.</w:t>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PREȘEDINTE,                           Pentru SECRETA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DIRECTOR EXEC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NCEA DUMITRU – MAT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 xml:space="preserve">       SUCIU ANCA – EMILIA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tab/>
        <w:tab/>
        <w:tab/>
        <w:tab/>
        <w:tab/>
        <w:tab/>
        <w:t xml:space="preserve">        MORARIU DORINA-M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Cs/>
        </w:rPr>
      </w:pPr>
      <w:r>
        <w:rPr>
          <w:rFonts w:cs="Arial" w:ascii="Arial" w:hAnsi="Arial"/>
          <w:bCs/>
        </w:rPr>
        <w:t>SAE: pag. 1 – 19</w:t>
      </w:r>
    </w:p>
    <w:p>
      <w:pPr>
        <w:pStyle w:val="Normal"/>
        <w:spacing w:lineRule="auto" w:line="240" w:before="0" w:after="0"/>
        <w:jc w:val="both"/>
        <w:rPr>
          <w:rFonts w:ascii="Arial" w:hAnsi="Arial" w:cs="Arial"/>
          <w:bCs/>
        </w:rPr>
      </w:pPr>
      <w:r>
        <w:rPr>
          <w:rFonts w:cs="Arial" w:ascii="Arial" w:hAnsi="Arial"/>
          <w:bCs/>
        </w:rPr>
        <w:t>MDM: pag. 20 - 32</w:t>
      </w:r>
    </w:p>
    <w:p>
      <w:pPr>
        <w:pStyle w:val="Normal"/>
        <w:spacing w:lineRule="auto" w:line="240" w:before="0" w:after="0"/>
        <w:jc w:val="both"/>
        <w:rPr/>
      </w:pPr>
      <w:r>
        <w:rPr>
          <w:rFonts w:cs="Arial" w:ascii="Arial" w:hAnsi="Arial"/>
          <w:bCs/>
        </w:rPr>
        <w:t>3 ex.</w:t>
      </w:r>
      <w:r>
        <w:rPr>
          <w:rFonts w:cs="Arial" w:ascii="Arial" w:hAnsi="Arial"/>
          <w:sz w:val="26"/>
          <w:szCs w:val="26"/>
        </w:rPr>
        <w:t xml:space="preserve">   </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abstractNum w:abstractNumId="3">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Arial" w:hAnsi="Arial" w:eastAsia="Times New Roman" w:cs="Times New Roman"/>
      <w:sz w:val="28"/>
      <w:szCs w:val="20"/>
    </w:rPr>
  </w:style>
  <w:style w:type="character" w:styleId="BodyText2Char">
    <w:name w:val="Body Text 2 Char"/>
    <w:qFormat/>
    <w:rPr>
      <w:rFonts w:ascii="Arial" w:hAnsi="Arial" w:eastAsia="Times New Roman" w:cs="Times New Roman"/>
      <w:sz w:val="28"/>
      <w:szCs w:val="20"/>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rFonts w:ascii="Calibri" w:hAnsi="Calibri" w:eastAsia="Times New Roman" w:cs="Times New Roman"/>
    </w:rPr>
  </w:style>
  <w:style w:type="character" w:styleId="Yiv2121428347ydp9a5a114slitbdy">
    <w:name w:val="yiv2121428347ydp9a5a114slitbdy"/>
    <w:qFormat/>
    <w:rPr/>
  </w:style>
  <w:style w:type="character" w:styleId="Do1">
    <w:name w:val="do1"/>
    <w:qFormat/>
    <w:rPr>
      <w:b/>
      <w:bCs/>
      <w:sz w:val="26"/>
      <w:szCs w:val="26"/>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WWCharChar1CaracterCaracter1CharChar">
    <w:name w:val="WW-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Caracter Caracter4"/>
    <w:basedOn w:val="Normal"/>
    <w:qFormat/>
    <w:pPr>
      <w:spacing w:lineRule="auto" w:line="240" w:before="0" w:after="0"/>
    </w:pPr>
    <w:rPr>
      <w:rFonts w:ascii="Times New Roman" w:hAnsi="Times New Roman" w:cs="Times New Roman"/>
      <w:sz w:val="24"/>
      <w:szCs w:val="24"/>
      <w:lang w:val="pl-PL"/>
    </w:rPr>
  </w:style>
  <w:style w:type="paragraph" w:styleId="CaracterCaracter5CaracterCaracter1">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1">
    <w:name w:val=" 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 Caracter Caracter4"/>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10:00Z</dcterms:created>
  <dc:creator>morariu.dorina</dc:creator>
  <dc:description/>
  <cp:keywords/>
  <dc:language>en-US</dc:language>
  <cp:lastModifiedBy>morariu.dorina</cp:lastModifiedBy>
  <dcterms:modified xsi:type="dcterms:W3CDTF">2021-07-26T13:10:00Z</dcterms:modified>
  <cp:revision>5</cp:revision>
  <dc:subject/>
  <dc:title/>
</cp:coreProperties>
</file>