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1414130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rectificarea bugetului de venituri şi cheltuieli al municipiului Bistriţa,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e anul 2021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ța, întrunit în ședință ordinară  în data de 29.07.2021; </w:t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szCs w:val="26"/>
          <w:lang w:val="ro-RO"/>
        </w:rPr>
        <w:t xml:space="preserve">având în vedere: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Referatul de aprobare nr. 63751/23.07.2021 al Primarului municipiului Bistrița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</w:t>
      </w:r>
      <w:r>
        <w:rPr>
          <w:rFonts w:cs="Arial" w:ascii="Arial" w:hAnsi="Arial"/>
          <w:bCs/>
          <w:sz w:val="26"/>
          <w:szCs w:val="26"/>
        </w:rPr>
        <w:t xml:space="preserve"> 63752/23.07.2021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 Primarului municipiului Bistrița și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Cs w:val="26"/>
        </w:rPr>
        <w:tab/>
      </w:r>
      <w:r>
        <w:rPr>
          <w:rFonts w:cs="Arial" w:ascii="Arial" w:hAnsi="Arial"/>
          <w:sz w:val="26"/>
          <w:szCs w:val="26"/>
          <w:lang w:eastAsia="en-US"/>
        </w:rPr>
        <w:t>Avizul nr. _______/__________ al Comisiilor reunit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Hotărârii Consiliului Local nr.57/15.04.2021 privind aprobarea bugetului de venituri și cheltuieli al municipiului Bistrița pe anul 2021 și estimat pe anii 2022-2024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>Contractul de finanțare nr. 802/08.06.2021 a Liceului Tehnologic Agricol,  în temeiul Legii educației naționale nr.1/2011, cu modificările și completările ulterioare, a Legii 273/2006 privind finanțele publice locale, a Hotărârii Guvernului nr.533/2020 pentru aprobarea metodologiei privind susținerea financiară a liceelor tehnologice cu profil preponderent agricol de către Ministerul Agriculturii și Dezvoltării Rurale și având în vedere Programul anual de finanțare a investițiilor specifice activității de învățământ, precum și a cheltuielilor materiale necesare funcționării liceelor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otărârea privind aprobarea proiectelor care vor beneficia de cofinanțare de la bugetul local al municipiului Bistrița pe anul 2021, în baza Legii 350/2005, nr. 75/27.05.2021 și Procesul verbal al procedurii de atribuire a sumelor rămase nealocate pentru proiectele din lista de rezervă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otărârea nr. 94/24.06.2021 privind modificarea Hotărârii Consiliului local al municipiului Bistrița nr.13/28.01.2021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– 2020 și adresa nr.378914/13.07.2021 a Ministerului Finanțelor Publice prin care se ia act de aceste modificări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Cs/>
          <w:szCs w:val="26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Arial"/>
          <w:szCs w:val="26"/>
          <w:lang w:val="ro-RO"/>
        </w:rPr>
        <w:t>Ordonanța de urgenta nr. 57/2019 privind Codul administrativ,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1.</w:t>
      </w:r>
      <w:r>
        <w:rPr>
          <w:rFonts w:cs="Arial"/>
          <w:bCs/>
          <w:szCs w:val="26"/>
          <w:lang w:val="ro-RO"/>
        </w:rPr>
        <w:t xml:space="preserve"> - </w:t>
      </w:r>
      <w:r>
        <w:rPr>
          <w:rFonts w:cs="Arial"/>
          <w:szCs w:val="26"/>
          <w:lang w:val="ro-RO"/>
        </w:rPr>
        <w:t>Se aprobă bugetul general rectificat de venituri și cheltuieli al municipiului Bistrița pe anul 2021 si estimările pe anii 2022-2024, conform anexei nr.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 xml:space="preserve">Art.2. - </w:t>
      </w:r>
      <w:r>
        <w:rPr>
          <w:rFonts w:cs="Arial" w:ascii="Arial" w:hAnsi="Arial"/>
          <w:sz w:val="26"/>
          <w:szCs w:val="26"/>
          <w:lang w:eastAsia="en-US"/>
        </w:rPr>
        <w:t>Se aprobă bugetul local rectificat pe anul 2021 si estimările pe anii 2022-2024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b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>Art.3. –</w:t>
      </w:r>
      <w:r>
        <w:rPr>
          <w:rFonts w:cs="Arial"/>
          <w:bCs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Se aprobă bugetul instituțiilor publice și al activităților finanțate  din venituri proprii si subvenții din bugetul local rectificat  pe anul 2021 si estimările pe anii 2022-2024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4. – </w:t>
      </w:r>
      <w:r>
        <w:rPr>
          <w:rFonts w:cs="Arial" w:ascii="Arial" w:hAnsi="Arial"/>
          <w:sz w:val="26"/>
          <w:szCs w:val="26"/>
          <w:lang w:eastAsia="en-US"/>
        </w:rPr>
        <w:t>Se aprobă bugetul creditelor interne rectificat pe anul 2020 și estimat pe anii 2021-2023, conform anexei nr.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</w:rPr>
        <w:t xml:space="preserve">Art.5. – </w:t>
      </w:r>
      <w:r>
        <w:rPr>
          <w:rFonts w:cs="Arial" w:ascii="Arial" w:hAnsi="Arial"/>
          <w:sz w:val="26"/>
          <w:szCs w:val="26"/>
          <w:lang w:eastAsia="en-US"/>
        </w:rPr>
        <w:t xml:space="preserve">Se aprobă </w:t>
      </w:r>
      <w:r>
        <w:rPr>
          <w:rFonts w:cs="Arial" w:ascii="Arial" w:hAnsi="Arial"/>
          <w:sz w:val="26"/>
          <w:szCs w:val="26"/>
        </w:rPr>
        <w:t>programul de investiții publice rectificat pe anul 2021 pentru  fiecare din bugetele prevăzute la articolele 2 - 4 din prezenta hotărâre, conform anexei nr.5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Se aprobă programul revizuit pentru acordarea de finanțări nerambursabile de la bugetul local alocate pentru activități nonprofit de interes local pe anul 2021, conform anexei nr. 6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Anexele nr. 1-6 fac 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8.</w:t>
      </w:r>
      <w:r>
        <w:rPr>
          <w:rFonts w:cs="Arial"/>
          <w:szCs w:val="26"/>
          <w:lang w:val="ro-RO"/>
        </w:rPr>
        <w:t xml:space="preserve"> </w:t>
      </w:r>
      <w:bookmarkStart w:id="0" w:name="_Hlk77969659"/>
      <w:r>
        <w:rPr>
          <w:rFonts w:cs="Arial"/>
          <w:szCs w:val="26"/>
          <w:lang w:val="ro-RO"/>
        </w:rPr>
        <w:t>–</w:t>
      </w:r>
      <w:bookmarkEnd w:id="0"/>
      <w:r>
        <w:rPr>
          <w:rFonts w:cs="Arial"/>
          <w:szCs w:val="26"/>
          <w:lang w:val="ro-RO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Art.9.</w:t>
      </w:r>
      <w:r>
        <w:rPr>
          <w:rFonts w:cs="Arial"/>
          <w:szCs w:val="26"/>
          <w:lang w:val="ro-RO"/>
        </w:rPr>
        <w:t xml:space="preserve"> – Prezenta hotărâre a fost adoptată de Consiliul local al municipiului Bistrița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10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IECT DE HOTĂRÂRE INIŢIAT DE            CONTRASEMNEAZĂ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PRIMAR,                                    PENTRU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>IOAN TURC                                         DIRECTOR EXECUTIV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DUMITRU-MATEI CINCEA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ța, _________________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ț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type w:val="nextPage"/>
      <w:pgSz w:w="11906" w:h="16838"/>
      <w:pgMar w:left="1701" w:right="1134" w:gutter="0" w:header="0" w:top="89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59:00Z</dcterms:created>
  <dc:creator>Administrator</dc:creator>
  <dc:description/>
  <cp:keywords/>
  <dc:language>en-US</dc:language>
  <cp:lastModifiedBy>pc1</cp:lastModifiedBy>
  <cp:lastPrinted>2021-07-26T12:49:00Z</cp:lastPrinted>
  <dcterms:modified xsi:type="dcterms:W3CDTF">2021-07-26T10:52:00Z</dcterms:modified>
  <cp:revision>4</cp:revision>
  <dc:subject/>
  <dc:title>R O M A N I A</dc:title>
</cp:coreProperties>
</file>