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  <w:t>Nr.63751/ 23.07.2021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4"/>
          <w:szCs w:val="24"/>
          <w:lang w:val="ro-RO" w:eastAsia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a Proiectului de hot</w:t>
      </w:r>
      <w:r>
        <w:rPr>
          <w:rFonts w:cs="Arial" w:ascii="Arial" w:hAnsi="Arial"/>
          <w:sz w:val="24"/>
          <w:szCs w:val="24"/>
          <w:lang w:val="ro-RO" w:eastAsia="ro-RO"/>
        </w:rPr>
        <w:t xml:space="preserve">ărâre </w:t>
      </w:r>
      <w:r>
        <w:rPr>
          <w:rFonts w:cs="Arial" w:ascii="Arial" w:hAnsi="Arial"/>
          <w:sz w:val="24"/>
          <w:szCs w:val="24"/>
          <w:lang w:val="ro-MD" w:eastAsia="ro-RO"/>
        </w:rPr>
        <w:t xml:space="preserve">privind aprobarea rectificării bugetului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de venituri şi cheltuieli  al municipiului Bistrița pe anul 2021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Bugetul general de venituri și cheltuieli al municipiului Bistrița pe anul 2021 a fost aprobat prin Hotărârea Consiliului Local nr.57/15.04.2021 la nivelul sumei de </w:t>
      </w:r>
      <w:r>
        <w:rPr>
          <w:rFonts w:cs="Arial" w:ascii="Arial" w:hAnsi="Arial"/>
          <w:b/>
          <w:sz w:val="24"/>
          <w:szCs w:val="24"/>
          <w:lang w:val="ro-RO" w:eastAsia="ro-RO"/>
        </w:rPr>
        <w:t>365.059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>mii lei,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la venituri și în suma de </w:t>
      </w:r>
      <w:r>
        <w:rPr>
          <w:rFonts w:cs="Arial" w:ascii="Arial" w:hAnsi="Arial"/>
          <w:b/>
          <w:sz w:val="24"/>
          <w:szCs w:val="24"/>
          <w:lang w:val="ro-RO" w:eastAsia="ro-RO"/>
        </w:rPr>
        <w:t>407.560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>mii lei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la cheltuiel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Având în vedere 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solicitarile direcţiilor şi serviciilor din subordin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solicitările unităților din învățământul preuniversitar de sta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sumele alocate  Liceului Tehnologic Agricol Bistrița în baza Contractul de finanțare nr. 802/08.06.2021 în temeiul Legii educației naționale nr.1/2011, cu modificările și completările ulterioare, a Legii 273/2006 privind finanțele publice locale, a Hotărârii Guvernului nr.533/2020 pentru aprobarea metodologiei privind susținerea financiară a liceelor tehnologice cu profil preponderent agricol de către Ministerul Agriculturii și Dezvoltării Rurale și având în vedere Programul anual de finanțare a investițiilor specifice activității de învățământ, precum și a cheltuielilor materiale necesare funcționării liceelor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Hotărârea privind aprobarea proiectelor care vor beneficia de cofinanțare de la bugetul local al municipiului Bistrița pe anul 2021, în baza Legii 350/2005, nr. 75/27.05.2021 și Procesul verbal al procedurii de atribuire a sumelor rămase nealocate pentru proiectele din lista de rezerv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Hotărârea nr. 94/24.06.2021 privind modificarea Hotărârii Consiliului local al municipiului Bistrița nr.13/28.01.2021 privind aprobarea contractării unei finanțări rambursabile interne în valoare de 25.136.816 lei necesară suplimentării valorii aprobate prin Hotărârea nr.20/30.01.2020 a Consiliului local al municipiului Bistrița, pentru asigurarea contribuției la proiectele finanțate prin fonduri structurale ale Uniunii Europene din perioada de programare 2014 – 2020 și adresa nr.378914/13.07.2021 a Ministerului Finanțelor Publice prin care se ia act de aceste modificări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necesitatea redistribuirii unor fonduri pe obiective de investiții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opunem rectificare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bugetului de venituri şi cheltuieli  al municipiului Bistriţa pe anul 2021 , după cum urmeză: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-BUGETUL LOCAL se majorează cu suma de 180 mii lei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-BUGETUL INSTITUŢIILOR PUBLICE FINANŢATE DIN VENITURI PROPRII SI SUBVENŢII se majorează  cu suma de 155 mii lei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De asemenea în cadrul capitolelor bugetare sunt efectuate virări de credite bugetare și redistribuiri de fonduri între obiective de investiții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z w:val="26"/>
          <w:szCs w:val="26"/>
          <w:u w:val="single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-BUGETUL CREDITELOR INTERNE nu se modifică pe total, se efectuează doar redistribuiri între obiectivele de investiții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Prin urmare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 Bugetul general rectificat de venituri și cheltuieli al municipiului Bistrița pe anul 2021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 se majorează cu suma de 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>239 mii lei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 la venituri, ajungând la nivelul sumei de   </w:t>
      </w:r>
      <w:r>
        <w:rPr>
          <w:rFonts w:cs="Arial" w:ascii="Arial" w:hAnsi="Arial"/>
          <w:b/>
          <w:color w:val="000000"/>
          <w:sz w:val="26"/>
          <w:szCs w:val="26"/>
          <w:lang w:val="ro-RO" w:eastAsia="ro-RO"/>
        </w:rPr>
        <w:t xml:space="preserve">365.298 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>mii lei,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 iar la cheltuieli cu  aceeași sumă de 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>239 mii lei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, ajungând la   nivelul sumei de </w:t>
      </w:r>
      <w:r>
        <w:rPr>
          <w:rFonts w:cs="Arial" w:ascii="Arial" w:hAnsi="Arial"/>
          <w:b/>
          <w:color w:val="000000"/>
          <w:sz w:val="26"/>
          <w:szCs w:val="26"/>
          <w:lang w:val="ro-RO" w:eastAsia="ro-RO"/>
        </w:rPr>
        <w:t>407.799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 xml:space="preserve">mii le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 w:eastAsia="ro-RO"/>
        </w:rPr>
        <w:t xml:space="preserve">      </w:t>
      </w: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>Având în vedere cele de mai sus, propun aprobarea rectificării bugetului de venituri și cheltuieli a municipiului Bistrița, pe anul 2021, în forma prezentat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42:00Z</dcterms:created>
  <dc:creator>Dan</dc:creator>
  <dc:description/>
  <cp:keywords/>
  <dc:language>en-US</dc:language>
  <cp:lastModifiedBy>pc1</cp:lastModifiedBy>
  <cp:lastPrinted>2018-03-14T12:24:00Z</cp:lastPrinted>
  <dcterms:modified xsi:type="dcterms:W3CDTF">2021-07-24T18:56:00Z</dcterms:modified>
  <cp:revision>10</cp:revision>
  <dc:subject/>
  <dc:title/>
</cp:coreProperties>
</file>