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327027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/>
      </w:pPr>
      <w:bookmarkStart w:id="0" w:name="_Hlk75935404"/>
      <w:r>
        <w:rPr>
          <w:rFonts w:cs="Arial" w:ascii="Arial" w:hAnsi="Arial"/>
          <w:sz w:val="26"/>
          <w:szCs w:val="26"/>
        </w:rPr>
        <w:t xml:space="preserve">privind modificarea </w:t>
      </w:r>
      <w:bookmarkStart w:id="1" w:name="_Hlk76980397"/>
      <w:r>
        <w:rPr>
          <w:rFonts w:cs="Arial" w:ascii="Arial" w:hAnsi="Arial"/>
          <w:sz w:val="26"/>
          <w:szCs w:val="26"/>
        </w:rPr>
        <w:t xml:space="preserve">Hotărârii nr. 122/02.08.2018 a Consiliului local al municipiului Bistrița, pentru aprobarea Proiectului </w:t>
      </w:r>
      <w:r>
        <w:rPr>
          <w:rFonts w:cs="Arial" w:ascii="Arial" w:hAnsi="Arial"/>
          <w:sz w:val="26"/>
          <w:szCs w:val="26"/>
          <w:lang w:val="hu-HU"/>
        </w:rPr>
        <w:t xml:space="preserve">„Reabilitare şi modernizare Şcoala Gimnazială nr.4, Municipiul Bistriţa” </w:t>
      </w:r>
      <w:r>
        <w:rPr>
          <w:rFonts w:cs="Arial" w:ascii="Arial" w:hAnsi="Arial"/>
          <w:sz w:val="26"/>
          <w:szCs w:val="26"/>
        </w:rPr>
        <w:t>şi a cheltuielilor legate de proiect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ă __________în data de ______________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60385/14.07.2021 al Primarului municipiului Bistriţ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60386/14.07.202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l Direcţiei Integrare Europeană şi Direcţiei Economic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vizul _______ nr.___/______ </w:t>
      </w:r>
      <w:r>
        <w:rPr>
          <w:rFonts w:cs="Arial" w:ascii="Arial" w:hAnsi="Arial"/>
          <w:sz w:val="26"/>
          <w:szCs w:val="26"/>
          <w:lang w:val="it-IT"/>
        </w:rPr>
        <w:t>al Comisiilor de specialitate reunite ale Consiliului local al municipiului Bistriţa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ecesitatea încheierii Actului Adițional nr. 2 la Contractul de finanțare nr.3705/01.02.2019 pentru modificarea bugetului ca urmare a actualizării Devizului General și a indicatorilor tehnico-economici, precum și a necesității corelării bugetului cu valoarea contractului de execuție lucrări, după desfășurarea procedurii de achiziție public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rategia de Dezvoltare Locală a municipiului Bistriţa pentru perioada 2010-2030, actualizată 2015–2030, aprobată prin Hotărârea Consiliului Local al municipiului Bistriţa nr.54/04.05.201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2" w:name="_Hlk76373491"/>
      <w:bookmarkEnd w:id="2"/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64/27.04.2016 privind aprobarea Documentației de avizare a lucrărilor de intervenții și a indicatorilor tehnico-economici pentru obiectivul de investiții „Reabilitare şi modernizare Şcoala Gimnazială nr.4, Municipiul Bistriţa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121/02.08.2018 pentru modificarea Hotărârii Consiliului local al municipiului Bistrița nr.64/27.04.2016 privind aprobarea Documentației de avizare a lucrărilor de intervenții și a indicatorilor tehnico-economici pentru obiectivul de investiții „Reabilitare şi modernizare Şcoala Gimnazială nr.4, Municipiul Bistriţa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122/02.08.2018 pentru aprobarea Proiectului „Reabilitare şi modernizare Şcoala Gimnazială nr.4, Municipiul Bistriţa” şi a cheltuielilor legate de proiect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3" w:name="_Hlk76373491"/>
      <w:bookmarkEnd w:id="3"/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130/09.08.2018 pentru rectificarea erorii materiale cuprinse în anexa modificarea Hotărârii Consiliului local al municipiului Bistrița nr.121/02.08.2018 privind modificarea Hotărârii nr.64/27.04.2016 aprobarea Documentației de avizare a lucrărilor de intervenții și a indicatorilor tehnico-economici pentru obiectivul de investiții „Reabilitare şi modernizare Şcoala Gimnazială nr.4, Municipiul Bistriţa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4" w:name="_Hlk76374925"/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83/25.04.2019 pentru modificarea Hotărârii Consiliului local al municipiului Bistrița nr.64/27.04.2016 privind aprobarea Documentației de avizare a lucrărilor de intervenții și a indicatorilor tehnico-economici pentru obiectivul de investiții „Reabilitare şi modernizare Şcoala Gimnazială nr.4, Municipiul Bistriţa”</w:t>
      </w:r>
      <w:bookmarkEnd w:id="4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Ghidul solicitantului pentru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Programul Operaţional Regional 2014-2020, Axa prioritara 10 - ”Îmbunătăţirea infrastructurii educaţionale”,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ioritatea de investiţii 10.1 - ”Investiţiile în educaţie, şi formare, inclusiv în formare profesională, pentru dobândirea de competenţe şi învăţare pe tot parcursul vieţii prin dezvoltarea infrastructurilor de educaţie şi formare”, Obiectiv Specific 10.1 -  ”Creşterea gradului de participare la nivelul educaţiei timpurii şi învăţământului obligatoriu, în special pentru copii cu risc crescut de părăsire timpurie a sistemului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prevederile art.44 din Legea nr.273/2006 privind finanţele publice locale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în temeiul art.129 alin.(2) lit.”b”, art.139 alin.(3) lit.”a” și art.196 alin.(1) lit.”„a” din Ordonanţ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I. </w:t>
      </w:r>
      <w:r>
        <w:rPr>
          <w:rFonts w:cs="Arial" w:ascii="Arial" w:hAnsi="Arial"/>
          <w:sz w:val="26"/>
          <w:szCs w:val="26"/>
          <w:lang w:val="en-US" w:eastAsia="en-US"/>
        </w:rPr>
        <w:t>– Hotărârea Consiliului local al municipiului Bistrița nr.</w:t>
      </w:r>
      <w:bookmarkStart w:id="5" w:name="_Hlk75852854"/>
      <w:r>
        <w:rPr>
          <w:rFonts w:cs="Arial" w:ascii="Arial" w:hAnsi="Arial"/>
          <w:sz w:val="26"/>
          <w:szCs w:val="26"/>
          <w:lang w:val="en-US" w:eastAsia="en-US"/>
        </w:rPr>
        <w:t xml:space="preserve">122/02.08.2018 </w:t>
      </w:r>
      <w:bookmarkEnd w:id="5"/>
      <w:r>
        <w:rPr>
          <w:rFonts w:cs="Arial" w:ascii="Arial" w:hAnsi="Arial"/>
          <w:sz w:val="26"/>
          <w:szCs w:val="26"/>
          <w:lang w:val="en-US" w:eastAsia="en-US"/>
        </w:rPr>
        <w:t>pentru aprobarea Proiectului „Reabilitare şi modernizare Şcoala Gimnazială nr.4, Municipiul Bistriţa” şi a cheltuielilor legate de proiect, se modifică după cum urmeaz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t.2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>„</w:t>
      </w:r>
      <w:r>
        <w:rPr>
          <w:rFonts w:cs="Arial" w:ascii="Arial" w:hAnsi="Arial"/>
          <w:sz w:val="26"/>
          <w:szCs w:val="26"/>
          <w:lang w:val="en-US" w:eastAsia="en-US"/>
        </w:rPr>
        <w:t xml:space="preserve">ART.2. – (1) Se aprobă valoarea totală a Proiectului </w:t>
      </w:r>
      <w:r>
        <w:rPr>
          <w:rFonts w:cs="Arial" w:ascii="Arial" w:hAnsi="Arial"/>
          <w:sz w:val="26"/>
          <w:szCs w:val="26"/>
          <w:lang w:val="hu-HU" w:eastAsia="en-US"/>
        </w:rPr>
        <w:t>„Reabilitare şi</w:t>
      </w:r>
      <w:r>
        <w:rPr>
          <w:rFonts w:cs="Arial" w:ascii="Arial" w:hAnsi="Arial"/>
          <w:bCs/>
          <w:sz w:val="26"/>
          <w:szCs w:val="26"/>
          <w:lang w:val="hu-HU" w:eastAsia="en-US"/>
        </w:rPr>
        <w:t xml:space="preserve"> modernizare Şcoala Gimnazială nr.4, Municipiul Bistriţa”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cuantum de </w:t>
      </w:r>
      <w:r>
        <w:rPr>
          <w:rFonts w:cs="Arial" w:ascii="Arial" w:hAnsi="Arial"/>
          <w:sz w:val="26"/>
          <w:szCs w:val="26"/>
        </w:rPr>
        <w:t>23.567.651,86 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>din care 20.078.010,25 lei - valoare totală eligibilă şi 3.489.641,61</w:t>
      </w:r>
      <w:r>
        <w:rPr>
          <w:rFonts w:cs="Arial" w:ascii="Arial" w:hAnsi="Arial"/>
          <w:bCs/>
          <w:sz w:val="26"/>
          <w:szCs w:val="26"/>
        </w:rPr>
        <w:t xml:space="preserve"> lei - valoare totală neeligibil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3.891.201,81 lei, reprezentând atât achitarea tuturor cheltuielilor neeligibile ale proiectului - în cuantum de 3.489.641,61 lei cât şi contribuţia de 2% din valoarea eligibilă a proiectului - în cuantum de </w:t>
      </w:r>
      <w:r>
        <w:rPr>
          <w:rFonts w:cs="Arial" w:ascii="Arial" w:hAnsi="Arial"/>
          <w:sz w:val="26"/>
          <w:szCs w:val="26"/>
        </w:rPr>
        <w:t>401.560,20 le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              </w:t>
      </w:r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ele locale ale municipiului Bistriţa pe anii 2021 – 2022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– Celelalte prevederi ale Hotărârii Consiliului local al municipiului Bistrița nr.122/02.08.2018 rămân nemodificat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– Primarul municipiului Bistriţa prin Direcția Integrare Europeană și Direcția Economică va aduce la îndeplinire prezenta hotărâre.</w:t>
      </w:r>
    </w:p>
    <w:p>
      <w:pPr>
        <w:pStyle w:val="Corptext2"/>
        <w:ind w:right="-30"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– Prezenta hotărâre a fost adoptată de Consiliul local al municipiului Bistriţa în şedinţă ordinară, cu respectarea prevederilor art.139 alin.(3) lit.”a” din Ordonanța de Urgență a Guvernului României nr.57/2019 privind Codul administrativ, respectiv cu un număr de ___ voturi „pentru”, ___  voturi „împotrivă” şi ___ „abţineri”.</w:t>
      </w:r>
    </w:p>
    <w:p>
      <w:pPr>
        <w:pStyle w:val="Corptext2"/>
        <w:ind w:right="-30"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– Secretarul general al municipiului, prin Compartimentul Pregătire Documente, Contencios va comunica prezenta hotărâre:</w:t>
      </w:r>
    </w:p>
    <w:p>
      <w:pPr>
        <w:pStyle w:val="Corptext2"/>
        <w:numPr>
          <w:ilvl w:val="0"/>
          <w:numId w:val="1"/>
        </w:numPr>
        <w:ind w:left="720" w:right="-30" w:hanging="36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Direcției Integrare Europeană;</w:t>
      </w:r>
    </w:p>
    <w:p>
      <w:pPr>
        <w:pStyle w:val="Corptext2"/>
        <w:numPr>
          <w:ilvl w:val="0"/>
          <w:numId w:val="1"/>
        </w:numPr>
        <w:ind w:left="720" w:right="-30" w:hanging="36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Direcţiei Economice;</w:t>
      </w:r>
    </w:p>
    <w:p>
      <w:pPr>
        <w:pStyle w:val="Corptext2"/>
        <w:numPr>
          <w:ilvl w:val="0"/>
          <w:numId w:val="1"/>
        </w:numPr>
        <w:ind w:left="720" w:right="-30" w:hanging="36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Direcției Tehnice;</w:t>
      </w:r>
    </w:p>
    <w:p>
      <w:pPr>
        <w:pStyle w:val="Corptext2"/>
        <w:numPr>
          <w:ilvl w:val="0"/>
          <w:numId w:val="1"/>
        </w:numPr>
        <w:ind w:left="720" w:right="-30" w:hanging="36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Primarului municipiului Bistriţa;</w:t>
      </w:r>
    </w:p>
    <w:p>
      <w:pPr>
        <w:pStyle w:val="Corptext2"/>
        <w:numPr>
          <w:ilvl w:val="0"/>
          <w:numId w:val="1"/>
        </w:numPr>
        <w:ind w:left="720" w:right="-30" w:hanging="36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Instituţiei Prefectului – Judeţul Bistriţa-Năsăud.</w:t>
      </w:r>
    </w:p>
    <w:p>
      <w:pPr>
        <w:pStyle w:val="Corptext2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ŢIAT DE             CONTRASEMNEAZĂ</w:t>
      </w:r>
    </w:p>
    <w:p>
      <w:pPr>
        <w:pStyle w:val="Corptext2"/>
        <w:ind w:left="720" w:right="686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   p.SECRET GENERAL ,</w:t>
      </w:r>
    </w:p>
    <w:p>
      <w:pPr>
        <w:pStyle w:val="Corptext2"/>
        <w:ind w:left="720" w:right="686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IOAN TURC                                               DIRECTOR EXECUTIV</w:t>
      </w:r>
    </w:p>
    <w:p>
      <w:pPr>
        <w:pStyle w:val="Corptext2"/>
        <w:ind w:right="-30" w:hanging="0"/>
        <w:jc w:val="lef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DUMITRU MATEI CINCEA                         </w:t>
        <w:tab/>
        <w:tab/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ţa, la ______________ 2021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ţii consilierilor în funcţie.</w:t>
      </w:r>
    </w:p>
    <w:p>
      <w:pPr>
        <w:pStyle w:val="Corptext2"/>
        <w:ind w:left="-547" w:hanging="0"/>
        <w:rPr>
          <w:vanish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C.L./O.D./2 ex.    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</w:t>
      </w:r>
      <w:bookmarkStart w:id="6" w:name="_PictureBullets"/>
      <w:bookmarkEnd w:id="6"/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/>
      <w:u w:val="single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21:00Z</dcterms:created>
  <dc:creator>vostro-dell</dc:creator>
  <dc:description/>
  <cp:keywords/>
  <dc:language>en-US</dc:language>
  <cp:lastModifiedBy>suciu.anca</cp:lastModifiedBy>
  <cp:lastPrinted>2021-07-14T08:50:00Z</cp:lastPrinted>
  <dcterms:modified xsi:type="dcterms:W3CDTF">2021-07-16T10:38:00Z</dcterms:modified>
  <cp:revision>12</cp:revision>
  <dc:subject/>
  <dc:title>ROMÂNIA</dc:title>
</cp:coreProperties>
</file>