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08"/>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07.06.2021 în şedinţa extraordinară </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Şedinţa extraordinară se desfăşoară prin mijloace electronice de comunicare, la care participă: consilierii locali ai municipiului Bistriţa, Primarul municipiului Bistrița – domnul Turc Ioan; Viceprimarul municipiului Bistriţa – domnul Hangan Sorin; Viceprimarul municipiului Bistriţa – domnul Stan Călin; Administratorul public al municipiului Bistriţa – domnul Peteleu Ioan; domnul Cincea Dumitru – Matei – director executiv al Direcției Administrație Publică, Juridic – înlocuitorul de drept la această ședință a Secretarului general al municipiului Bistrița; domnișoara Mica Oprea – consilier al primarului; domnișoara Adelina Cosma – consilier al primarului; doamna Coceșiu Liliana  - director executiv Direcția Integrare Euroăpeană; domnul Rus Radu – șef serviciu la Direcția de Integrare Europeană; domnul Răzoare Luca – director executiv Direcția Administrare Piețe, doamna Ionescu Alina – șef serviciu la Direcția Patrimoniu și alți directori și șefi de servicii din cadrul Primăriei municipiului Bistrița, Cionca Terezia Tanţa – consilier Compartimentul Pregătire Documente, Contencios; Bogatean Adriana Silvea – consilier juridic Compartimentul Pregătire Documente, Contencios și Suciu Anca Emil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 xml:space="preserve">Şedinţa extraordinară a Consiliului local al municipiului Bistriţa a fost convocată prin Dispoziţia Primarului municipiului Bistriţa nr.149/02.06.2021, care a fost publicată în presa locală, respectiv în cotidianul „Răsunetul” din    03.06.2021 </w:t>
      </w:r>
      <w:r>
        <w:rPr>
          <w:rFonts w:cs="Arial" w:ascii="Arial" w:hAnsi="Arial"/>
          <w:sz w:val="26"/>
          <w:szCs w:val="26"/>
        </w:rPr>
        <w:t xml:space="preserve">și pe site-ul instituției, </w:t>
      </w:r>
      <w:hyperlink r:id="rId2">
        <w:r>
          <w:rPr>
            <w:rStyle w:val="InternetLink"/>
            <w:rFonts w:cs="Arial" w:ascii="Arial" w:hAnsi="Arial"/>
            <w:sz w:val="26"/>
            <w:szCs w:val="26"/>
          </w:rPr>
          <w:t>www.primariabistrița.ro</w:t>
        </w:r>
      </w:hyperlink>
      <w:r>
        <w:rPr>
          <w:rFonts w:cs="Arial" w:ascii="Arial" w:hAnsi="Arial"/>
          <w:sz w:val="26"/>
          <w:szCs w:val="26"/>
        </w:rPr>
        <w:t xml:space="preserve">.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 xml:space="preserve">Domnul Vicerimar Sorin Hangan – Președintele de ședință: facem o prezență scurtă. </w:t>
      </w:r>
    </w:p>
    <w:p>
      <w:pPr>
        <w:pStyle w:val="Normal"/>
        <w:spacing w:lineRule="auto" w:line="240" w:before="0" w:after="0"/>
        <w:ind w:firstLine="720"/>
        <w:jc w:val="both"/>
        <w:rPr/>
      </w:pPr>
      <w:r>
        <w:rPr>
          <w:rFonts w:cs="Arial" w:ascii="Arial" w:hAnsi="Arial"/>
          <w:sz w:val="26"/>
          <w:szCs w:val="26"/>
        </w:rPr>
        <w:t>În urma apelului nominal s-a constatat că sunt prezenți 21 consilieri local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 intonează Imnul de stat al României.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Domnul Viceprimar Sorin Hangan – Președintele de ședință: da,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Ședința extraordinară a Consiliului local al municipiului Bistrița de astăzi are 8 puncte pe ordinea de z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PROIECTUL ORDINII DE ZI</w:t>
      </w:r>
    </w:p>
    <w:p>
      <w:pPr>
        <w:pStyle w:val="Normal"/>
        <w:spacing w:lineRule="auto" w:line="240" w:before="0" w:after="0"/>
        <w:jc w:val="center"/>
        <w:rPr>
          <w:rFonts w:ascii="Arial" w:hAnsi="Arial" w:cs="Arial"/>
          <w:b/>
          <w:b/>
          <w:bCs/>
          <w:sz w:val="26"/>
          <w:szCs w:val="26"/>
        </w:rPr>
      </w:pPr>
      <w:r>
        <w:rPr>
          <w:rFonts w:cs="Arial" w:ascii="Arial" w:hAnsi="Arial"/>
          <w:b/>
          <w:bCs/>
          <w:sz w:val="26"/>
          <w:szCs w:val="26"/>
        </w:rPr>
        <w:t>A ȘEDINȚEI EXTRAORDINARE DIN DATA DE 7 IUNIE 2021</w:t>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numPr>
          <w:ilvl w:val="0"/>
          <w:numId w:val="1"/>
        </w:numPr>
        <w:spacing w:lineRule="auto" w:line="240" w:before="0" w:after="0"/>
        <w:ind w:left="720" w:hanging="360"/>
        <w:jc w:val="both"/>
        <w:rPr>
          <w:rFonts w:ascii="Arial" w:hAnsi="Arial" w:cs="Arial"/>
          <w:spacing w:val="-3"/>
          <w:sz w:val="26"/>
          <w:szCs w:val="26"/>
        </w:rPr>
      </w:pPr>
      <w:r>
        <w:rPr>
          <w:rFonts w:cs="Arial" w:ascii="Arial" w:hAnsi="Arial"/>
          <w:bCs/>
          <w:spacing w:val="-3"/>
          <w:sz w:val="26"/>
          <w:szCs w:val="26"/>
        </w:rPr>
        <w:t xml:space="preserve">Proiect de hotărâre </w:t>
      </w:r>
      <w:r>
        <w:rPr>
          <w:rFonts w:cs="Arial" w:ascii="Arial" w:hAnsi="Arial"/>
          <w:sz w:val="26"/>
          <w:szCs w:val="26"/>
        </w:rPr>
        <w:t xml:space="preserve">privind încetarea, prin acordul părţilor, a contractului de finanţare nr.4340/24.05.2019 aferent proiectului ”Centru intermodal de transport public </w:t>
      </w:r>
      <w:r>
        <w:rPr>
          <w:rStyle w:val="Preformatatted"/>
          <w:rFonts w:cs="Arial" w:ascii="Arial" w:hAnsi="Arial"/>
          <w:sz w:val="26"/>
          <w:szCs w:val="26"/>
          <w:shd w:fill="FFFFFF" w:val="clear"/>
        </w:rPr>
        <w:t>- strada Gării - strada Tărpiului - strada Industriei, municipiul Bistriț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pacing w:val="-3"/>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spacing w:val="-3"/>
          <w:sz w:val="26"/>
          <w:szCs w:val="26"/>
        </w:rPr>
      </w:pPr>
      <w:r>
        <w:rPr>
          <w:rFonts w:cs="Arial" w:ascii="Arial" w:hAnsi="Arial"/>
          <w:sz w:val="26"/>
          <w:szCs w:val="26"/>
        </w:rPr>
        <w:t>Proiect de hotărâre privind aprobarea Planului Urbanistic Zonal „Construire ansamblu de locuinţe colective D+P+4E+2ER şi amenajări exterioare” în municipiul Bistrita, str.Grănicerilor nr.19A</w:t>
      </w:r>
    </w:p>
    <w:p>
      <w:pPr>
        <w:pStyle w:val="BodyText2"/>
        <w:spacing w:lineRule="auto" w:line="240" w:before="0" w:after="0"/>
        <w:ind w:left="720" w:firstLine="720"/>
        <w:jc w:val="right"/>
        <w:rPr>
          <w:rFonts w:cs="Arial"/>
          <w:spacing w:val="-1"/>
          <w:sz w:val="26"/>
          <w:szCs w:val="26"/>
          <w:lang w:val="ro-RO"/>
        </w:rPr>
      </w:pPr>
      <w:bookmarkStart w:id="0" w:name="_Hlk73363115"/>
      <w:bookmarkStart w:id="1" w:name="_Hlk13469764"/>
      <w:bookmarkEnd w:id="1"/>
      <w:r>
        <w:rPr>
          <w:rFonts w:cs="Arial"/>
          <w:sz w:val="26"/>
          <w:szCs w:val="26"/>
          <w:lang w:val="ro-RO"/>
        </w:rPr>
        <w:t>- iniţiator: Primarul municipiului Bistriţa</w:t>
      </w:r>
    </w:p>
    <w:p>
      <w:pPr>
        <w:pStyle w:val="BodyText2"/>
        <w:spacing w:lineRule="auto" w:line="240" w:before="0" w:after="0"/>
        <w:ind w:left="1080" w:firstLine="360"/>
        <w:jc w:val="right"/>
        <w:rPr>
          <w:rFonts w:cs="Arial"/>
          <w:sz w:val="26"/>
          <w:szCs w:val="26"/>
          <w:lang w:val="ro-RO"/>
        </w:rPr>
      </w:pPr>
      <w:bookmarkStart w:id="2" w:name="_Hlk73363115"/>
      <w:r>
        <w:rPr>
          <w:rFonts w:cs="Arial"/>
          <w:sz w:val="26"/>
          <w:szCs w:val="26"/>
          <w:lang w:val="ro-RO"/>
        </w:rPr>
        <w:t>- Aviz comisii: Comisiile de specialitate reunite ale Consiliului local</w:t>
      </w:r>
      <w:bookmarkEnd w:id="2"/>
    </w:p>
    <w:p>
      <w:pPr>
        <w:pStyle w:val="Normal"/>
        <w:numPr>
          <w:ilvl w:val="0"/>
          <w:numId w:val="1"/>
        </w:numPr>
        <w:spacing w:lineRule="auto" w:line="240" w:before="0" w:after="0"/>
        <w:ind w:left="720" w:hanging="360"/>
        <w:jc w:val="both"/>
        <w:rPr>
          <w:rFonts w:ascii="Arial" w:hAnsi="Arial" w:cs="Arial"/>
          <w:sz w:val="26"/>
          <w:szCs w:val="26"/>
        </w:rPr>
      </w:pPr>
      <w:bookmarkStart w:id="3" w:name="_Hlk13469764"/>
      <w:bookmarkEnd w:id="3"/>
      <w:r>
        <w:rPr>
          <w:rFonts w:cs="Arial" w:ascii="Arial" w:hAnsi="Arial"/>
          <w:sz w:val="26"/>
          <w:szCs w:val="26"/>
        </w:rPr>
        <w:t>Proiect de hotărâre privind aprobarea Planului Urbanistic Zonal „Introducere teren în intravilan în vederea realizării unor case de locuit” în municipiul Bistriţa, str.Crizantemei</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sz w:val="26"/>
          <w:szCs w:val="26"/>
        </w:rPr>
      </w:pPr>
      <w:r>
        <w:rPr>
          <w:rFonts w:cs="Arial" w:ascii="Arial" w:hAnsi="Arial"/>
          <w:sz w:val="26"/>
          <w:szCs w:val="26"/>
        </w:rPr>
        <w:t>Proiect de hotărâre privind aprobarea Planului Urbanistic Zonal „Imobil cu destinaţia de parcare” în municipiul Bistriţa, str.Bistricioarei</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bCs/>
          <w:sz w:val="26"/>
          <w:szCs w:val="26"/>
        </w:rPr>
      </w:pPr>
      <w:r>
        <w:rPr>
          <w:rFonts w:cs="Arial" w:ascii="Arial" w:hAnsi="Arial"/>
          <w:sz w:val="26"/>
          <w:szCs w:val="26"/>
        </w:rPr>
        <w:t xml:space="preserve">Proiect de hotărâre </w:t>
      </w:r>
      <w:r>
        <w:rPr>
          <w:rFonts w:cs="Arial" w:ascii="Arial" w:hAnsi="Arial"/>
          <w:bCs/>
          <w:sz w:val="26"/>
          <w:szCs w:val="26"/>
        </w:rPr>
        <w:t>privind aprobarea Regulamentului pentru achiziția de imobile, construcții și/sau terenuri, de către Municipiul Bistriț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sz w:val="26"/>
          <w:szCs w:val="26"/>
        </w:rPr>
      </w:pPr>
      <w:r>
        <w:rPr>
          <w:rFonts w:cs="Arial" w:ascii="Arial" w:hAnsi="Arial"/>
          <w:sz w:val="26"/>
          <w:szCs w:val="26"/>
        </w:rPr>
        <w:t xml:space="preserve">Proiect de hotărâre </w:t>
      </w:r>
      <w:r>
        <w:rPr>
          <w:rFonts w:cs="Arial" w:ascii="Arial" w:hAnsi="Arial"/>
          <w:bCs/>
          <w:sz w:val="26"/>
          <w:szCs w:val="26"/>
        </w:rPr>
        <w:t>aprobarea trecerii din domeniul public în domeniul privat al municipiului Bistriţa, a unor bunuri imobile, ca urmare a dezafectării de la utilitatea publică</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sz w:val="26"/>
          <w:szCs w:val="26"/>
        </w:rPr>
      </w:pPr>
      <w:r>
        <w:rPr>
          <w:rFonts w:cs="Arial" w:ascii="Arial" w:hAnsi="Arial"/>
          <w:sz w:val="26"/>
          <w:szCs w:val="26"/>
        </w:rPr>
        <w:t>Proiect de hotărâre privind aprobarea trecerii din domeniul public în domeniul privat al municipiului Bistriţa a Pieţei Independenţei Nord situată în str.Împăratul Traian nr.55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bCs/>
          <w:sz w:val="26"/>
          <w:szCs w:val="26"/>
        </w:rPr>
      </w:pPr>
      <w:r>
        <w:rPr>
          <w:rFonts w:cs="Arial" w:ascii="Arial" w:hAnsi="Arial"/>
          <w:bCs/>
          <w:sz w:val="26"/>
          <w:szCs w:val="26"/>
        </w:rPr>
        <w:t>Plângerea prealabilă înregistrată la Primăria municipiului Bistriţa cu nr.43911/24.05.2021, formulată de un grup de cetăţeni din municipiul Bistriţa, str.Subcetate, împotriva Hotărârii Consiliului local al municipiului Bistriţa nr.102/30.06.2020 privind aprobarea Planului Urbanistic Zonal „CONSTRUIRE LOCUINŢE COLECTIVE, AMENAJĂRI EXTERIOARE, ACCESE ŞI PARCAJE”, în municipiul Bistriţa, str.Subcetate, nr.38A</w:t>
      </w:r>
    </w:p>
    <w:p>
      <w:pPr>
        <w:pStyle w:val="Normal"/>
        <w:spacing w:lineRule="auto" w:line="240" w:before="0" w:after="0"/>
        <w:ind w:left="360" w:hanging="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dacă sunt propuneri de modificare a ordinii de zi? </w:t>
      </w:r>
    </w:p>
    <w:p>
      <w:pPr>
        <w:pStyle w:val="Normal"/>
        <w:spacing w:lineRule="auto" w:line="240" w:before="0" w:after="0"/>
        <w:ind w:firstLine="720"/>
        <w:jc w:val="both"/>
        <w:rPr/>
      </w:pPr>
      <w:r>
        <w:rPr>
          <w:rFonts w:cs="Arial" w:ascii="Arial" w:hAnsi="Arial"/>
          <w:sz w:val="26"/>
          <w:szCs w:val="26"/>
        </w:rPr>
        <w:t>Da, domnul primar, vă rog!</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Ioan Turc – Primarul municipiului Bistrița: stimați consilieri, retrag </w:t>
      </w:r>
      <w:r>
        <w:rPr>
          <w:rFonts w:cs="Arial" w:ascii="Arial" w:hAnsi="Arial"/>
          <w:i/>
          <w:iCs/>
          <w:sz w:val="26"/>
          <w:szCs w:val="26"/>
        </w:rPr>
        <w:t>Proiectul de hotărâre privind aprobarea Planului Urbanistic Zonal „Introducere teren în intravilan în vederea realizării unor case de locuit” în municipiul Bistriţa, str.Crizantemei</w:t>
      </w:r>
      <w:r>
        <w:rPr>
          <w:rFonts w:cs="Arial" w:ascii="Arial" w:hAnsi="Arial"/>
          <w:sz w:val="26"/>
          <w:szCs w:val="26"/>
        </w:rPr>
        <w:t xml:space="preserve"> – pe motivul că nu s-au îndeplinit toate condițiile în ceea ce privește comunicarea publică, dezbaterea publică. Deci vom intra cu acest proiect de hotărâre într-o altă ședință de consiliu local. Mulțumesc!</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Viceprimar Sorin Hangan – Președintele de ședință: da, mulțumesc! Dacă mai sunt alte propuneri? </w:t>
      </w:r>
    </w:p>
    <w:p>
      <w:pPr>
        <w:pStyle w:val="Normal"/>
        <w:spacing w:lineRule="auto" w:line="240" w:before="0" w:after="0"/>
        <w:jc w:val="both"/>
        <w:rPr/>
      </w:pPr>
      <w:r>
        <w:rPr>
          <w:rFonts w:cs="Arial" w:ascii="Arial" w:hAnsi="Arial"/>
          <w:sz w:val="26"/>
          <w:szCs w:val="26"/>
        </w:rPr>
        <w:tab/>
        <w:t>Dacă nu sunt, vă rog să votăm ordinea de zi cu modificarea deja propusă de domnul primar, deci vor rămâne șapte proiecte pe ordinea de zi. Vă rog vot, stimați co</w:t>
      </w:r>
      <w:r>
        <w:rPr/>
        <w:t>leg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Cu 21 de voturi ”pentru” ordinea de zi a fost aprobată. </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center"/>
        <w:rPr>
          <w:rFonts w:ascii="Arial" w:hAnsi="Arial" w:cs="Arial"/>
          <w:b/>
          <w:b/>
          <w:bCs/>
          <w:sz w:val="26"/>
          <w:szCs w:val="26"/>
          <w:lang w:val="ro-RO"/>
        </w:rPr>
      </w:pPr>
      <w:r>
        <w:rPr>
          <w:rFonts w:cs="Arial" w:ascii="Arial" w:hAnsi="Arial"/>
          <w:b/>
          <w:bCs/>
          <w:sz w:val="26"/>
          <w:szCs w:val="26"/>
          <w:lang w:val="ro-RO"/>
        </w:rPr>
        <w:t>Ordinea de zi aprobată</w:t>
      </w:r>
    </w:p>
    <w:p>
      <w:pPr>
        <w:pStyle w:val="ListParagraph"/>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2"/>
        </w:numPr>
        <w:spacing w:lineRule="auto" w:line="240" w:before="0" w:after="0"/>
        <w:ind w:left="709" w:hanging="360"/>
        <w:jc w:val="both"/>
        <w:rPr>
          <w:rFonts w:ascii="Arial" w:hAnsi="Arial" w:cs="Arial"/>
          <w:spacing w:val="-3"/>
          <w:sz w:val="26"/>
          <w:szCs w:val="26"/>
        </w:rPr>
      </w:pPr>
      <w:r>
        <w:rPr>
          <w:rFonts w:cs="Arial" w:ascii="Arial" w:hAnsi="Arial"/>
          <w:bCs/>
          <w:spacing w:val="-3"/>
          <w:sz w:val="26"/>
          <w:szCs w:val="26"/>
        </w:rPr>
        <w:t xml:space="preserve">Proiect de hotărâre </w:t>
      </w:r>
      <w:r>
        <w:rPr>
          <w:rFonts w:cs="Arial" w:ascii="Arial" w:hAnsi="Arial"/>
          <w:sz w:val="26"/>
          <w:szCs w:val="26"/>
        </w:rPr>
        <w:t>privind încetarea, prin acordul părţilor, a contractului de finanţare nr.4340/24.05.2019 aferent proiectului ”Centru intermodal de transport public</w:t>
      </w:r>
      <w:r>
        <w:rPr>
          <w:rStyle w:val="Preformatatted"/>
          <w:rFonts w:cs="Arial" w:ascii="Arial" w:hAnsi="Arial"/>
          <w:sz w:val="26"/>
          <w:szCs w:val="26"/>
          <w:shd w:fill="FFFFFF" w:val="clear"/>
        </w:rPr>
        <w:t>- strada Gării - strada Tărpiului - strada Industriei, municipiul Bistriț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pacing w:val="-3"/>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spacing w:val="-3"/>
          <w:sz w:val="26"/>
          <w:szCs w:val="26"/>
        </w:rPr>
      </w:pPr>
      <w:r>
        <w:rPr>
          <w:rFonts w:cs="Arial" w:ascii="Arial" w:hAnsi="Arial"/>
          <w:sz w:val="26"/>
          <w:szCs w:val="26"/>
        </w:rPr>
        <w:t>Proiect de hotărâre privind aprobarea Planului Urbanistic Zonal „Construire ansamblu de locuinţe colective D+P+4E+2ER şi amenajări exterioare” în municipiul Bistrita, str.Grănicerilor nr.19A</w:t>
      </w:r>
    </w:p>
    <w:p>
      <w:pPr>
        <w:pStyle w:val="BodyText2"/>
        <w:spacing w:lineRule="auto" w:line="240" w:before="0" w:after="0"/>
        <w:ind w:left="720" w:firstLine="720"/>
        <w:jc w:val="right"/>
        <w:rPr>
          <w:rFonts w:cs="Arial"/>
          <w:spacing w:val="-1"/>
          <w:sz w:val="26"/>
          <w:szCs w:val="26"/>
          <w:lang w:val="ro-RO"/>
        </w:rPr>
      </w:pPr>
      <w:r>
        <w:rPr>
          <w:rFonts w:cs="Arial"/>
          <w:sz w:val="26"/>
          <w:szCs w:val="26"/>
          <w:lang w:val="ro-RO"/>
        </w:rPr>
        <w:t>- iniţiator: Primarul municipiului Bistriţa</w:t>
      </w:r>
    </w:p>
    <w:p>
      <w:pPr>
        <w:pStyle w:val="BodyText2"/>
        <w:spacing w:lineRule="auto" w:line="240" w:before="0" w:after="0"/>
        <w:ind w:left="1080" w:firstLine="360"/>
        <w:jc w:val="right"/>
        <w:rPr>
          <w:rFonts w:cs="Arial"/>
          <w:sz w:val="26"/>
          <w:szCs w:val="26"/>
          <w:lang w:val="ro-RO"/>
        </w:rPr>
      </w:pPr>
      <w:r>
        <w:rPr>
          <w:rFonts w:cs="Arial"/>
          <w:sz w:val="26"/>
          <w:szCs w:val="26"/>
          <w:lang w:val="ro-RO"/>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sz w:val="26"/>
          <w:szCs w:val="26"/>
        </w:rPr>
      </w:pPr>
      <w:r>
        <w:rPr>
          <w:rFonts w:cs="Arial" w:ascii="Arial" w:hAnsi="Arial"/>
          <w:sz w:val="26"/>
          <w:szCs w:val="26"/>
        </w:rPr>
        <w:t>Proiect de hotărâre privind aprobarea Planului Urbanistic Zonal „Imobil cu destinaţia de parcare” în municipiul Bistriţa, str.Bistricioarei</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bCs/>
          <w:sz w:val="26"/>
          <w:szCs w:val="26"/>
        </w:rPr>
      </w:pPr>
      <w:r>
        <w:rPr>
          <w:rFonts w:cs="Arial" w:ascii="Arial" w:hAnsi="Arial"/>
          <w:sz w:val="26"/>
          <w:szCs w:val="26"/>
        </w:rPr>
        <w:t xml:space="preserve">Proiect de hotărâre </w:t>
      </w:r>
      <w:r>
        <w:rPr>
          <w:rFonts w:cs="Arial" w:ascii="Arial" w:hAnsi="Arial"/>
          <w:bCs/>
          <w:sz w:val="26"/>
          <w:szCs w:val="26"/>
        </w:rPr>
        <w:t>privind aprobarea Regulamentului pentru achiziția de imobile, construcții și/sau terenuri, de către Municipiul Bistriț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sz w:val="26"/>
          <w:szCs w:val="26"/>
        </w:rPr>
      </w:pPr>
      <w:r>
        <w:rPr>
          <w:rFonts w:cs="Arial" w:ascii="Arial" w:hAnsi="Arial"/>
          <w:sz w:val="26"/>
          <w:szCs w:val="26"/>
        </w:rPr>
        <w:t xml:space="preserve">Proiect de hotărâre </w:t>
      </w:r>
      <w:r>
        <w:rPr>
          <w:rFonts w:cs="Arial" w:ascii="Arial" w:hAnsi="Arial"/>
          <w:bCs/>
          <w:sz w:val="26"/>
          <w:szCs w:val="26"/>
        </w:rPr>
        <w:t>aprobarea trecerii din domeniul public în domeniul privat al municipiului Bistriţa, a unor bunuri imobile, ca urmare a dezafectării de la utilitatea publică</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sz w:val="26"/>
          <w:szCs w:val="26"/>
        </w:rPr>
      </w:pPr>
      <w:r>
        <w:rPr>
          <w:rFonts w:cs="Arial" w:ascii="Arial" w:hAnsi="Arial"/>
          <w:sz w:val="26"/>
          <w:szCs w:val="26"/>
        </w:rPr>
        <w:t>Proiect de hotărâre privind aprobarea trecerii din domeniul public în domeniul privat al municipiului Bistriţa a Pieţei Independenţei Nord situată în str.Împăratul Traian nr.55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bCs/>
          <w:sz w:val="26"/>
          <w:szCs w:val="26"/>
        </w:rPr>
      </w:pPr>
      <w:r>
        <w:rPr>
          <w:rFonts w:cs="Arial" w:ascii="Arial" w:hAnsi="Arial"/>
          <w:bCs/>
          <w:sz w:val="26"/>
          <w:szCs w:val="26"/>
        </w:rPr>
        <w:t>Plângerea prealabilă înregistrată la Primăria municipiului Bistriţa cu nr.43911/24.05.2021, formulată de un grup de cetăţeni din municipiul Bistriţa, str.Subcetate, împotriva Hotărârii Consiliului local al municipiului Bistriţa nr.102/30.06.2020 privind aprobarea Planului Urbanistic Zonal „CONSTRUIRE LOCUINŢE COLECTIVE, AMENAJĂRI EXTERIOARE, ACCESE ŞI PARCAJE”, în municipiul Bistriţa, str.Subcetate, nr.38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pPr>
      <w:r>
        <w:rPr>
          <w:rFonts w:cs="Arial" w:ascii="Arial" w:hAnsi="Arial"/>
          <w:sz w:val="26"/>
          <w:szCs w:val="26"/>
        </w:rPr>
        <w:t xml:space="preserve">Domnul Viceprimar Sorin Hangan – Președintele de ședință:  înainte de a intra în ordinea de zi propriu – zis, deși este o ședință extraordinară, vreau să supun votului dumneavoastră cetățeana Muscari Daniela dorește a lua cuvântul la punctul doi de pe ordinea de zi, PUZ – ul de pe Grănicerilor. Eu îmi fac datoria, deși proiectul a fost supus dezbaterii publice de două ori, a stat în transparență tot așa, de vreo două ori, dar eu vă supun votului dumneavoastră cererea ca să nu fie discuții.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acă sunteți de acord, o intervenție de 3 minute a doamnei Muscari? Dați drumul la vot, vă rog! Votul este secret.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spacing w:lineRule="auto" w:line="240" w:before="0" w:after="0"/>
        <w:ind w:firstLine="720"/>
        <w:jc w:val="both"/>
        <w:rPr/>
      </w:pPr>
      <w:r>
        <w:rPr>
          <w:rFonts w:cs="Arial" w:ascii="Arial" w:hAnsi="Arial"/>
          <w:sz w:val="26"/>
          <w:szCs w:val="26"/>
        </w:rPr>
        <w:t>17 voturi ”pentru”, un vot ”împotrivă” și 3 ”abțineri”.</w:t>
      </w:r>
    </w:p>
    <w:p>
      <w:pPr>
        <w:pStyle w:val="Normal"/>
        <w:spacing w:lineRule="auto" w:line="240" w:before="0" w:after="0"/>
        <w:ind w:firstLine="720"/>
        <w:jc w:val="both"/>
        <w:rPr/>
      </w:pPr>
      <w:r>
        <w:rPr>
          <w:rFonts w:cs="Arial" w:ascii="Arial" w:hAnsi="Arial"/>
          <w:sz w:val="26"/>
          <w:szCs w:val="26"/>
        </w:rPr>
        <w:t>Deci când vom ajunge la punctul 2  o să-i acordăm doamnei Muscari cuvântul.</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 xml:space="preserve">Se trece la punctul 1 de pe ordinea de zi: </w:t>
      </w:r>
      <w:r>
        <w:rPr>
          <w:rFonts w:eastAsia="Calibri" w:cs="Arial" w:ascii="Arial" w:hAnsi="Arial"/>
          <w:b/>
          <w:bCs/>
          <w:sz w:val="26"/>
          <w:szCs w:val="26"/>
        </w:rPr>
        <w:t xml:space="preserve">Proiect de hotărâre privind încetarea, prin acordul părţilor, a Contractului de finanţare nr. 4340/24.05.2019 aferent proiectului ”Centru intermodal de transport public </w:t>
      </w:r>
      <w:r>
        <w:rPr>
          <w:rFonts w:eastAsia="Calibri" w:cs="Arial" w:ascii="Arial" w:hAnsi="Arial"/>
          <w:b/>
          <w:bCs/>
          <w:sz w:val="26"/>
          <w:szCs w:val="26"/>
          <w:shd w:fill="FFFFFF" w:val="clear"/>
        </w:rPr>
        <w:t>- strada Gării - strada Tărpiului - strada Industriei, municipiul Bistrița”</w:t>
      </w:r>
      <w:r>
        <w:rPr>
          <w:rFonts w:cs="Arial" w:ascii="Arial" w:hAnsi="Arial"/>
          <w:b/>
          <w:bCs/>
          <w:sz w:val="26"/>
          <w:szCs w:val="26"/>
        </w:rPr>
        <w:tab/>
      </w:r>
    </w:p>
    <w:p>
      <w:pPr>
        <w:pStyle w:val="Normal"/>
        <w:tabs>
          <w:tab w:val="clear" w:pos="708"/>
          <w:tab w:val="left" w:pos="0" w:leader="none"/>
        </w:tabs>
        <w:spacing w:lineRule="auto" w:line="240" w:before="0" w:after="0"/>
        <w:jc w:val="both"/>
        <w:rPr>
          <w:rFonts w:ascii="Arial" w:hAnsi="Arial" w:cs="Arial"/>
          <w:sz w:val="26"/>
          <w:szCs w:val="26"/>
        </w:rPr>
      </w:pPr>
      <w:r>
        <w:rPr>
          <w:rFonts w:cs="Arial" w:ascii="Arial" w:hAnsi="Arial"/>
          <w:sz w:val="26"/>
          <w:szCs w:val="26"/>
        </w:rPr>
        <w:tab/>
        <w:t xml:space="preserve">Proiectul de hotărâre cuprinde 7 articole și se adoptă cu votul deschis al majorității consilierilor locali în funcți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avizul comisiei este aviz favorabil cu 13 voturi ”pentru”, 3 voturi ”împotrivă” și 2 ”abțineri”. </w:t>
      </w:r>
    </w:p>
    <w:p>
      <w:pPr>
        <w:pStyle w:val="Normal"/>
        <w:spacing w:lineRule="auto" w:line="240" w:before="0" w:after="0"/>
        <w:ind w:firstLine="720"/>
        <w:jc w:val="both"/>
        <w:rPr>
          <w:rFonts w:ascii="Arial" w:hAnsi="Arial" w:cs="Arial"/>
          <w:sz w:val="26"/>
          <w:szCs w:val="26"/>
        </w:rPr>
      </w:pPr>
      <w:r>
        <w:rPr>
          <w:rFonts w:cs="Arial" w:ascii="Arial" w:hAnsi="Arial"/>
          <w:sz w:val="26"/>
          <w:szCs w:val="26"/>
        </w:rPr>
        <w:t>Intervenții, dacă sunt, pe marginea proiectului de hotărâre, vă rog! Domnul Bria.</w:t>
      </w:r>
    </w:p>
    <w:p>
      <w:pPr>
        <w:pStyle w:val="Normal"/>
        <w:spacing w:lineRule="auto" w:line="240" w:before="0" w:after="0"/>
        <w:ind w:firstLine="720"/>
        <w:jc w:val="both"/>
        <w:rPr/>
      </w:pPr>
      <w:r>
        <w:rPr>
          <w:rFonts w:cs="Arial" w:ascii="Arial" w:hAnsi="Arial"/>
          <w:sz w:val="26"/>
          <w:szCs w:val="26"/>
        </w:rPr>
        <w:t>Domnul consilier Bria Dumitru-Alexandru: mulțumesc, domnule președinte! Cred că doamna Săcălean s-a înscris prima și dacă considerați necesar...</w:t>
      </w:r>
    </w:p>
    <w:p>
      <w:pPr>
        <w:pStyle w:val="Normal"/>
        <w:spacing w:lineRule="auto" w:line="240" w:before="0" w:after="0"/>
        <w:ind w:firstLine="720"/>
        <w:jc w:val="both"/>
        <w:rPr/>
      </w:pPr>
      <w:r>
        <w:rPr>
          <w:rFonts w:cs="Arial" w:ascii="Arial" w:hAnsi="Arial"/>
          <w:sz w:val="26"/>
          <w:szCs w:val="26"/>
        </w:rPr>
        <w:t>Domnul Viceprimar Sorin Hangan – Președintele de ședință:   da, nici o problemă. Doamna Săcălean, vă rog!</w:t>
      </w:r>
    </w:p>
    <w:p>
      <w:pPr>
        <w:pStyle w:val="Normal"/>
        <w:spacing w:lineRule="auto" w:line="240" w:before="0" w:after="0"/>
        <w:ind w:firstLine="720"/>
        <w:jc w:val="both"/>
        <w:rPr/>
      </w:pPr>
      <w:r>
        <w:rPr>
          <w:rFonts w:cs="Arial" w:ascii="Arial" w:hAnsi="Arial"/>
          <w:sz w:val="26"/>
          <w:szCs w:val="26"/>
        </w:rPr>
        <w:t>Doamna consilier Săcălean Oana Andreea: mulțumesc! Mulțumesc, domnul Bria!</w:t>
      </w:r>
    </w:p>
    <w:p>
      <w:pPr>
        <w:pStyle w:val="Normal"/>
        <w:spacing w:lineRule="auto" w:line="240" w:before="0" w:after="0"/>
        <w:ind w:firstLine="720"/>
        <w:jc w:val="both"/>
        <w:rPr>
          <w:rFonts w:ascii="Arial" w:hAnsi="Arial" w:cs="Arial"/>
          <w:sz w:val="26"/>
          <w:szCs w:val="26"/>
        </w:rPr>
      </w:pPr>
      <w:r>
        <w:rPr>
          <w:rFonts w:cs="Arial" w:ascii="Arial" w:hAnsi="Arial"/>
          <w:sz w:val="26"/>
          <w:szCs w:val="26"/>
        </w:rPr>
        <w:t>O întrebare pentru domnul primar: care va fi soluția alternativă oferită de către administrația locală care să înlocuiască Centrul intermodal la Bistrița astfel încât să creați condițiile pentru îmbunătățirea eficienței transportului public urban și reducerea emisiilor de carbon în municipiul Bistrița?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Ioan Turc – Primarul municipiului Bistrița: sărut-mâna! Doamna consilier, ca și decizie de primă urgență vom amenaja perimetrul pe care îl deținem pe drumul de centură, mă refer la terenul transmis de către Consiliul Județean - Consiliului local, Primăriei municipiului Bistrița. Desigur, el a fost transmis cu condiția amenajării unei piețe en-gross. Dar vom solicita Consiliului Județean să revină asupra acestei condiții și pe terenul care este folosit de LDP ca bază de producție, încă este folosit, dar este proprietatea noastră, vom amenaja o autogară pentru că nu este firesc, dacă tot vorbim despre poluare, ca zeci de autobuze, de autocare, să vină în zona centrală a orașului, până la urmă Strada Gării este zona centrală a orașului, să creeze disconfort, poluare fonică a aerului, să-i supună pe oamenii care locuiesc în zonă, în Blocul Dallas, cei care locuiesc pe Drumul Tărpiului, la o viață absolut neconformă cu standardele normale. Cred că putem identifica soluții corecte. În discuțiile pe care le-am avut cu colegii mei înainte de alcătuirea bugetului, pe propunerea de buget, am ajuns la concluzia că cea mai bună formulă pentru ca orașul să fie degrevat de transportul greu al autobuzelor, ester amenajarea a două autogări: una în partea de est, a doua în partea de vest a orașului, adică una la Livezile sau în zona către Livezile – Unirea, bineînțeles că nu putem discuta despre o altă unitate administrativ – teritorială, dar dau repere, și una în Sărata. Până una-alta repet, vom amenaja o autogară pe drumul de centură în așa fel încât autobuzele să nu mai intre în oraș. Vom corobora transportul public intern cu această relație, pe de o parte, pe de altă parte insist, vom încerca să obținem bani europeni pentru amenajarea a două autogări. Mulțumesc! Îmi cer scuze, domnule președinte, iar în ceea ce privește o legătură între Strada Gării și Strada Tărpiului care într-adevăr este necesară, studiem varianta unui pasaj subteran, am spus-o și astăzi într-o conferință de presă. Dacă pe vremea comuniștilor s-a putut construi un pasaj subteran pe sub calea ferată, pietonal, eu cred că în 2021 avem obligația să gândim o formulă corectă  de pasaj subteran pe sub calea ferată pentru transportul auto.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mulțumesc! Domnul Bria!</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Alexandru: mulțumesc, domnule președinte! Sigur că unii spun că ar fi de dorit să .... țara asta, dar o să ne arate perioada următoare de ce suntem în stare să facem. Sigur, avem păreri contrare cu privire la proiectul de hotărâre, evident noi suntem cei care l-am promovat și ne-am fi dorit să-l vedem și implementat. Până când se va realiza autogara provizorie, înțeleg, de pe centură, cu mare semn de întrebare în privința acordului dat de către Consiliul Județean care a transmis terenul, plus încă cele două, în final vom avea trei mai mici, trei autogări mai mici care se intenționează să se realizeze la extremele orașului. Ce este sigur, este că aceasta care putea fi pusă în executare și realizată într-un interval relativ decent, n-o s-o avem și n-o să avem nici tranversarea peste linia ferată.</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Este o realitate care cred că ați înțeles-o, stimați colegi, că orașul nostru este limitat între trei sau două repere, este linia ferată și cursul râului. Iar dezvoltarea orașului depinde de capacitatea noastră de a asigura traversarea a celor două bariere, una naturală și una artificială, dar tot o barieră. Deci eu cred că este nepotrivit să renunțăm la proiect, nu doresc să fiu foarte incisiv, dar este totuși un proiect care a avansat, este un proiect care a generat niște cheltuieli, și nu în ultimul rând, ne pune în situația de a restitui niște bani. Vă rog să remarcați că în documentația care ne-a fost pusă la dispoziție ni se spune că oportunitatea și necesitatea renunțării la proiect este la latitudinea consiliului local. Așa este, stimați colegi, orice consecință financiară sau de altă natură a abordării proiectului prin care vom renunța la această finanțare, ne privește pe noi, cei care suntem aici. Executivul a avut grijă să nu-și asume nimic. Și, mă rog, asta și este - este de datoria noastră să votăm. Totuși cred că pe lângă sumele identificate ca fiind necesare a fi restituite, va trebui să avem în vedere și niște dobânzi care vor fi și, de asemenea, nu este eventuală, este, din punctul meu de vedere, evidentă, evidentă sau evident conflictul pe care-l vom avea cu cei care au depus oferte sau au contractat deja lucrări în vederea realizării obiectivului. Deci cred că totuși puteam să ne mai gândim cu privire la acest proiect și cred că este de natură, abordarea proiectului care ne este supus dezbaterii este de natură de a crea o serie de conflicte pe care nu cred că le prevedem integral în momentul ăsta.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Repet, era un proiect care era previzibil, predictibil, putea fi pus în executare și realizat, eram cu el, îl aveam. A renunța la acest proiect pe o perspectivă, cum să-i spun eu, eventuală, nu știu dacă este cel mai bun lucru, chiar se putea realiza. Până la urmă, stimați colegi, e păcat că între primele decizii majore ale actualei administrații este una de a îngropa un proiect. Pentru că cealaltă decizie pe care am mai avut-o în vedere, relizarea drumului...., tocmai am aflat că se îndepărtează foarte tare perspectiva de a-l vedea făcut. Sigur, din motive pe care le putem înțelege, este vorba și de dimensiunea municipiului și de ponderea economică nu numai a locuitorilor județului, vorbim și nu în ultimul rând de voturile pe care județul acesta le poate aduce cuiva și evident toată lumea încearcă să se orienteze spre zonele care pot să asigure o mai bună vizibilitate și mai multe voturi partidului respectiv. </w:t>
      </w:r>
    </w:p>
    <w:p>
      <w:pPr>
        <w:pStyle w:val="Normal"/>
        <w:spacing w:lineRule="auto" w:line="240" w:before="0" w:after="0"/>
        <w:ind w:firstLine="720"/>
        <w:jc w:val="both"/>
        <w:rPr>
          <w:rFonts w:ascii="Arial" w:hAnsi="Arial" w:cs="Arial"/>
          <w:sz w:val="26"/>
          <w:szCs w:val="26"/>
        </w:rPr>
      </w:pPr>
      <w:r>
        <w:rPr>
          <w:rFonts w:cs="Arial" w:ascii="Arial" w:hAnsi="Arial"/>
          <w:sz w:val="26"/>
          <w:szCs w:val="26"/>
        </w:rPr>
        <w:t>Constatăm că am rămas într-adevăr fără un obiectiv care se putea realiza, sper să nu regretăm decizia luată. Sigur, noi nu vom vota proiectul de hotărâre, consilierii PSD, vom fi consecvenți cu ceea ce am votat înainte, dar asta nu cred că miră pe nimeni. Stimați colegi, vă rog de aici încolo fiecare cum găsiți de cuviință să faceți. Mulțumesc pentru timp!</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w:t>
      </w:r>
    </w:p>
    <w:p>
      <w:pPr>
        <w:pStyle w:val="Normal"/>
        <w:spacing w:lineRule="auto" w:line="240" w:before="0" w:after="0"/>
        <w:ind w:firstLine="720"/>
        <w:jc w:val="both"/>
        <w:rPr/>
      </w:pPr>
      <w:r>
        <w:rPr>
          <w:rFonts w:cs="Arial" w:ascii="Arial" w:hAnsi="Arial"/>
          <w:sz w:val="26"/>
          <w:szCs w:val="26"/>
        </w:rPr>
        <w:t>Domnul Ioan Turc – Primarul municipiului Bistrița:  domnule președinte, o scurtă intervenție!</w:t>
      </w:r>
    </w:p>
    <w:p>
      <w:pPr>
        <w:pStyle w:val="Normal"/>
        <w:spacing w:lineRule="auto" w:line="240" w:before="0" w:after="0"/>
        <w:ind w:firstLine="720"/>
        <w:jc w:val="both"/>
        <w:rPr/>
      </w:pPr>
      <w:r>
        <w:rPr>
          <w:rFonts w:cs="Arial" w:ascii="Arial" w:hAnsi="Arial"/>
          <w:sz w:val="26"/>
          <w:szCs w:val="26"/>
        </w:rPr>
        <w:t xml:space="preserve">Domnul Viceprimar Sorin Hangan – Președintele de ședință:  da, domnul primar nu-mi dă voie să intervin....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deci, domnule consilier, banii europeni nu pot fi considerați ca un argument împotriva intereselor orașului – o primă considerație. A doua – vă informez că după realizarea proiectului tehnic  în urma căruia valoarea coparticipării municipiului Bistrița a sărit de la două milioane de euro la patru milioane de euro, adică aproximativ 20 de milioane de lei. Nu s-a mai venit în consiliul local cu o reconfirmare. Trei – nu mă fac părtaș la o altă pârtie de schi pe Strada Gării. Oamenii din oraș, fiți convinși de acest lucru, întrebați în stânga, în dreapta, nu-și doresc acest proiect pentru că el aduce mai multe deservicii decât avantaj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da, mulțumesc! Domnul consilier, mie îmi pare rău că am fost colegi și-n mandatul trecut și povestim de proiectul ăsta de vreo 7 ani. De-aia suntem în 2021 când s-a încheiat exercițiul financiar a fondurilor europene și încă  nu-i implementat. De-acuma lăsând la o parte teama mea de-a nu mai avea suficient timp de a implementa. Dumneavoastră, care ați fost consilier, cunoașteți în detaliu acest proiect care a suscitat multe discuții. Nu povestim de o autogara, domnule coleg, povestim de o stație unde opt autobuze au posibilitatea să stea 15 minute pe opt peroane. Despre asta e vorba. Deci nici măcar nu avem o autogară în cazul în care, sau nu vom avea dacă s-ar implementa. E vorba de opt peroane unde opt autobuze vor sta câte 15 minute și vor lua niște călători care, sigur, va funcționa sau nu liftul să urce până pe aceste peroan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ltfel, vis-a-vis de descongestionarea traficului sau de siguranța cetățeanului, știți foarte bine că de la o primă întâlnire proiectantul mă rog, am înțeles că nu mai e în viață, mă rog, cel care era cel mai competent dintre proiectanții care au făcut proiectul ne-a spus că e o temă forțată pe un loc mult prea strâmt a se realiza așa cum în mod normal ar fi firesc la ceea ce înseamnă autogară, la ceea ce înseamnă cu adevărat un nod de transport interjudețean și cu conectare cu transportul local. Nu mai punem faptul că de la o mică participare am ajuns la peste patru milioane de euro co-participarea cetățenilor din Bistrița și dacă vedem ritmul în care au crescut în ultima perioadă unele prețuri, până va începe să implementeze proiectul cred că mai sare de vreo unu jumate. Că așa e în tenis cu poveștile astea începute pe burtă și duse tot așa târâș. De-aia eu zic să nu aveți teamă pentru că banii ăștia doar, deși mă rog, de la ADR Nord – Vest ni s-au dat asigurări că putem revizui proiectul și să-l folosim pentru traversarea care o considerăm cu toții necesară, dar în ultimă instanță și că avem șanse mari să obținem fonduri europene, dar chiar dacă n-ar fi așa, putem realiza o traversare a acelei zone cu cât reprezintă astăzi, la acest proiect, participarea noastră financiară efectivă. Și nu ne mai lăudăm că am adus nu știu ce bani și nu mai avem nici teama că nu se termină proiectul până în 2023 cum știți foarte bine, domnule consilier, din experiența dumneavoastră persoanlă, cum am pățit la             Liviu Rebreanu că a trebuit să punem noi bani pentru că nu s-au finalizat lucrările în timpul prevăzut și am pierdut finanțările acelea pe care le trâmbițam. </w:t>
      </w:r>
    </w:p>
    <w:p>
      <w:pPr>
        <w:pStyle w:val="Normal"/>
        <w:spacing w:lineRule="auto" w:line="240" w:before="0" w:after="0"/>
        <w:ind w:firstLine="720"/>
        <w:jc w:val="both"/>
        <w:rPr>
          <w:rFonts w:ascii="Arial" w:hAnsi="Arial" w:cs="Arial"/>
          <w:sz w:val="26"/>
          <w:szCs w:val="26"/>
        </w:rPr>
      </w:pPr>
      <w:r>
        <w:rPr>
          <w:rFonts w:cs="Arial" w:ascii="Arial" w:hAnsi="Arial"/>
          <w:sz w:val="26"/>
          <w:szCs w:val="26"/>
        </w:rPr>
        <w:t>Da, domnul Munthiu, vă rog! Lăsați-o, lăsați-o, domnul Munthiu, am rugămintea s-o lăsați pe doamna Stere. Îmi cer scuze, doamna Stere!</w:t>
      </w:r>
    </w:p>
    <w:p>
      <w:pPr>
        <w:pStyle w:val="Normal"/>
        <w:spacing w:lineRule="auto" w:line="240" w:before="0" w:after="0"/>
        <w:ind w:firstLine="720"/>
        <w:jc w:val="both"/>
        <w:rPr/>
      </w:pPr>
      <w:r>
        <w:rPr>
          <w:rFonts w:cs="Arial" w:ascii="Arial" w:hAnsi="Arial"/>
          <w:sz w:val="26"/>
          <w:szCs w:val="26"/>
        </w:rPr>
        <w:t xml:space="preserve">Domnul consilier Munthiu Cristean: da, nici o problem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tere Florentina – Ștefania: mulțumesc! Eu am ridicat mâna pentru că pe Aplicația Zoom pentru a lua cuvântul ridicăm mâna și cred că puteți observa lucrul ăsta. Va fi poate mai ușor să urmăriți aspectul ăsta. </w:t>
      </w:r>
    </w:p>
    <w:p>
      <w:pPr>
        <w:pStyle w:val="Normal"/>
        <w:spacing w:lineRule="auto" w:line="240" w:before="0" w:after="0"/>
        <w:ind w:firstLine="720"/>
        <w:jc w:val="both"/>
        <w:rPr>
          <w:rFonts w:ascii="Arial" w:hAnsi="Arial" w:cs="Arial"/>
          <w:sz w:val="26"/>
          <w:szCs w:val="26"/>
        </w:rPr>
      </w:pPr>
      <w:r>
        <w:rPr>
          <w:rFonts w:cs="Arial" w:ascii="Arial" w:hAnsi="Arial"/>
          <w:sz w:val="26"/>
          <w:szCs w:val="26"/>
        </w:rPr>
        <w:t>Eu, cu colegii noștri din PMP, am studiat acest proiect de hotărâre și într-adevăr că poate că nu este cel mai reușit proiect al administrației anterioare însă este ceva. Toți vedem ce se întâmplă astăzi în Bistrița și care este situația traficului. Și-n loc să ne ocupăm de fluidizare și de locuri de parcare , facem piste de biciclete care vor ocupa, din punctul meu de vedere, cred că 30% din locurile de parcare din oraș, tot un proiect. Poate că n-a fost cel mai fericit proiect acest Centru intermodal, însă noi nu putem să ne punem împotriva dezvoltării. Din punctul meu de vedere, din punctul nostru de vedere acest proiect ar putea fi ajustat, ar fi trebuit făcute mai multe încercări de administrația actuală pentru a se lua bani, fie fonduri europene, fie altfel de fonduri – asta e o discuție. Pe urmă au fost bani care au fost cheltuiți pentru acest proiect, așa cum spunea domnul consilier Bria. Din cunoștințele mele     s-au cheltuit 1,8 milioane de lei. Pe urmă au fost alte fonduri europene care au intrat, au fost și bani pentru expropriere și chiar anul acesta .... din bugetul local pentru acest proiect. Nu se știe încă dacă se renunță la acest proiect. Din punctul nostru de vedere alta trebuia să fie soluția, trebuia modificat și făcut totuși un proiect, că spune domnul primar că vor fi eventual două autogări, una est , una vest, posibil. Sau că o posibilă autogară pe drumul de centură. Până acum am auzit doar discuții, doar anumite posibilități. Nu e început absolut nimic. E nevoie să se înceapă ceva concret pentru a se fluidiza traficul din Bistrița care este din ce în ce mai complicat, pe zi ce trec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da, ce să zic? Sunt de acord cu orice luare de poziție a unui consilier, chiar dacă sună mai mult a declarație politică decât argumente tehnice. Am spus, au recunoscut și proiectanții, acolo nu se va descongestiona traficul, dimpotrivă. </w:t>
        <w:tab/>
        <w:t>În altă ordine de idei, vis-a-vis de celelalte proiecte n-aș vrea, că nu vreau să fac declarații politice, câte probleme avem cu altele la fel de bine gândite. Și dacă e vorba, da, s-au cheltuit niște bani pentru  documentații, v-aș putea da de exemplu George Coșbuc - este un proiect tehnic de câțiva ani plătit și aprobat, George Coșbuc care e tot așa cu trotuar, piste de biciclete doar o bandă, fără nici o parcare, Titulescu la fel, Piața Centrală, v-aș putea da nenumărate proiecte care eu le și văd, deci am o imaginație, le și văd deja în 3D în perspectivă, la care au fost plătite documentațiile - nu s-au mai realizat niciodată. Deci n-aș vrea să intrăm pe teme din astea. Da, unii sunteți de acord cu Centrul intermodal, dar...</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tere Florentina – Ștefania: acuma, domnule Hangan, domnule președinte de ședință, dacă luăm cuvântul și ne exprimăm părerea, nu înseamnă că facem o declarație politică. Ci exprim ceea ce avem în spatele votului, în ceea ce ne privește pe noi, consilierii PMP. Nu am vrut să facem declarații politice ci pur și simplu exprimăm o stare de fapt care este reală. Pe de altă parte, nu pot să vin cu argumente tehnice pentru că nu fac parte din vreo comisie tehnică care a realizat acest proiect și nici măcar nu am formarea necesară să dau soluții tehnice, însă cred că Administrația Bistrița are destui profesioniști, dacă are, care să fi dat soluții tehnice ca acest proiect să meargă mai depart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în regulă, mulțumesc! Domnul Munthiu, haideți că așteptați de mult timp!</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omnul consilier Munthiu Cristean: da, mulțumesc! Mi-a amorțit mâna, scuzați-mă, nu folosesc electronica încă destul de bine. </w:t>
      </w:r>
    </w:p>
    <w:p>
      <w:pPr>
        <w:pStyle w:val="Normal"/>
        <w:spacing w:lineRule="auto" w:line="240" w:before="0" w:after="0"/>
        <w:ind w:firstLine="720"/>
        <w:jc w:val="both"/>
        <w:rPr/>
      </w:pPr>
      <w:r>
        <w:rPr>
          <w:rFonts w:cs="Arial" w:ascii="Arial" w:hAnsi="Arial"/>
          <w:sz w:val="26"/>
          <w:szCs w:val="26"/>
        </w:rPr>
        <w:t>Da, dragi colegi, sunt trei lucruri care trebuie spuse legat de orice proiect public: în primul rând acceptarea lui de către populație, ori știm foarte bine că bistrițenii nu au acceptat acest proiect. Trecem peste asta, să zicem că a fost voința primarului, fostului primar și consilierilor care au făcut parte din echipa lui, ok, asta es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l doilea lucru: este valoarea lui – valoarea reală care-i costă pe bistrițeni, undeva la patru milioane de euro, e o sumă acea cofinanțare. Noi totdeauna ne-am obișnuit, când discutăm de fonduri europene, în special în lucrări publice, să discutăm doar de partea nerambursabilă, nu discutăm și de partea pe care trebuie s-o susțină administrația, respectiv cota, procentul care e destul de mare în lucrările de tipul acesta, a urcat undeva la 40%, dacă nu mă înșel, și după aceea, ceea ce se numește în business – valoarea de înlocui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Vă dau un exemplu: în momentul ăsta la Oradea cu 3,6 milioane de euro, deci sub 4 milioane de euro cât ne costă pe noi cofinanțarea, se realizează un pasaj subteran care va rezolva o problemă similară cu cea de la Bistrița. deci dacă noi acum ne-am apuca și-am face repede un proiect, am avea cei patru milioane de euro, am face repede un proiect, am obține, pe banii noștri am obține autorizațiile, am face toată treaba, ne-am apuca de lucru, am fi gata mult mai repede cu un pasaj care va descongestiona traficul pe sub calea ferată și mai face o legătură directă dintre cele două străzi, Strada Gării și Strada Tărpiului, fără nici o grijă, fără să fim condiționați de termene limită, nu mai punem în calcul că va trebui ca o lucrare de genul ăsta s-o terminăm într-un an de zile, că știm foarte bine ce înseamnă licitații, ce înseamnă contestații, ce înseamnă viteza de lucru a constructorilor de la noi. Așa că fraților, hai să ne apucăm să gândim cum trebuie, hai să ne apucăm să nu mai visăm proiecte megalomanice, hai să calculăm bine, hai să vedem ce facem cu banii, puținii bani pe care bistrițenii ni-i dau să-i cheltuim în numele lor, în așa fel încât să facem lucrurile care să le folosească lor și în același timp care să fie realizabile. Așa putem visa să facem cosmodrum fără nici o problemă, poate găsim chiar și niște fonduri europene care să pună 50% din zece miliarde de euro, mai punem și noi zece miliarde de euro, dacă îi avem, și facem cosmodrum, dar n-am rezolvat nimic. </w:t>
      </w:r>
    </w:p>
    <w:p>
      <w:pPr>
        <w:pStyle w:val="Normal"/>
        <w:spacing w:lineRule="auto" w:line="240" w:before="0" w:after="0"/>
        <w:ind w:firstLine="720"/>
        <w:jc w:val="both"/>
        <w:rPr/>
      </w:pPr>
      <w:r>
        <w:rPr>
          <w:rFonts w:cs="Arial" w:ascii="Arial" w:hAnsi="Arial"/>
          <w:sz w:val="26"/>
          <w:szCs w:val="26"/>
        </w:rPr>
        <w:t>Hai să revenim cu picioarele pe pământ, hai să facem proiecte pentru bistrițeni și va fi bine, va fi bine într-un termen rezonabil, nu la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mulțumesc! Documentația o avem, că n-o pierdem pe toată, revizuim proiectul. Foarte multe din documentații sunt valabile, de la Studiul de fezabilitete până la PUZ și tot ce mai este acolo, doar că se revizuiește și se fac niște modificări. Domnul Urîte,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Urîte Florin Radu: mulțumesc, domnule președinte. Da, vreau să-mi exprim și eu un punct de vedere. Sigur că, chiar m-am uitat și eu destul de serios și m-am consultat cu mulți colegi chiar și din zona industrială și de asemenea am ajuns la concluzia că deși probabil că intențiile au fost bune de a se creea acolo știu eu, o fluidizare a traficului, din păcate acel giratoriu pe platformă sus mai mult gâtuiește decât fluidizează – aceasta din punct de vedere al fluidizării traficului. Că este o necesitate a se face acolo ceva la nivel, dacă ne gândim câte trenuri trec astăzi pe calea ferată, chiar și la nivel este mai puțin costisitor și poate mai benefic decât pe deasupra. Dar evident și eu consider că soluția cea mai bună ar fi una pe dedesubt. Vreau să-i mai aduc aminte domnului Bria că în urmă cu ceva ani, deloc puțini, am venit cu o propunere la domnul primar Crețu și la administrația de la data respectivă să facem încă o ieșire din Romană și chiar pe lângă, acum actuala Jandarmerie, o au și acum la dispoziție unde erau niște sere ale primăriei care le-a închiriat, mă rog, la o persoană fizică și, și pe acolo se poate creea o trecere și acum cred că Teraplast - ul este dispus să ofere la schimb sau știu eu, într-o variantă, acea fâșie pentru a mai creea un drum care să facă legătura între oraș și centură.</w:t>
      </w:r>
    </w:p>
    <w:p>
      <w:pPr>
        <w:pStyle w:val="Normal"/>
        <w:spacing w:lineRule="auto" w:line="240" w:before="0" w:after="0"/>
        <w:ind w:firstLine="720"/>
        <w:jc w:val="both"/>
        <w:rPr>
          <w:rFonts w:ascii="Arial" w:hAnsi="Arial" w:cs="Arial"/>
          <w:sz w:val="26"/>
          <w:szCs w:val="26"/>
        </w:rPr>
      </w:pPr>
      <w:r>
        <w:rPr>
          <w:rFonts w:cs="Arial" w:ascii="Arial" w:hAnsi="Arial"/>
          <w:sz w:val="26"/>
          <w:szCs w:val="26"/>
        </w:rPr>
        <w:t>Dar una peste alta știți, am o vorbă, de trecut numai de bine și eu nu mai vreau cheltuirea banului public așa, fără rost și cu costuri destul de mari  pentru niște lucruri sau lucrări care, până la urmă, aduc mai multe dezavantaje decât avantaje. De aceea și eu, ca și doamna Stere, spun dragi consilieri, haideți să gândim constructiv, dar să gândim foarte bine și legat de cheltuirea banului public în direcția dezvoltării sustenabile și nu doar că s-a potrivit unui proiect european care, până la urmă, va aduce mai multe deservicii cetățenilor din acea zonă, chiar și zonei industriale, din punctul meu de veder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mulțumesc și eu! Nu văd alte intervenții. </w:t>
      </w:r>
    </w:p>
    <w:p>
      <w:pPr>
        <w:pStyle w:val="Normal"/>
        <w:spacing w:lineRule="auto" w:line="240" w:before="0" w:after="0"/>
        <w:ind w:firstLine="720"/>
        <w:jc w:val="both"/>
        <w:rPr>
          <w:rFonts w:ascii="Arial" w:hAnsi="Arial" w:cs="Arial"/>
          <w:sz w:val="26"/>
          <w:szCs w:val="26"/>
        </w:rPr>
      </w:pPr>
      <w:r>
        <w:rPr>
          <w:rFonts w:cs="Arial" w:ascii="Arial" w:hAnsi="Arial"/>
          <w:sz w:val="26"/>
          <w:szCs w:val="26"/>
        </w:rPr>
        <w:t>O să supun votului proiectul de hotărâre de la punctul 1, vă rog, vot! Cine este ”pentru”, ”împotrivă”, ”abțineri”? Vă rog să votați, stimați coleg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14 voturi ”pentru”, 4 voturi ”împotrivă” și 3 ”abțineri”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uppressAutoHyphens w:val="true"/>
        <w:spacing w:lineRule="auto" w:line="240" w:before="0" w:after="0"/>
        <w:jc w:val="both"/>
        <w:rPr>
          <w:rFonts w:ascii="Arial" w:hAnsi="Arial" w:cs="Arial"/>
          <w:b/>
          <w:b/>
          <w:bCs/>
          <w:sz w:val="26"/>
          <w:szCs w:val="26"/>
          <w:lang w:eastAsia="ar-SA"/>
        </w:rPr>
      </w:pPr>
      <w:r>
        <w:rPr>
          <w:rFonts w:cs="Arial" w:ascii="Arial" w:hAnsi="Arial"/>
          <w:sz w:val="26"/>
          <w:szCs w:val="26"/>
        </w:rPr>
        <w:tab/>
      </w:r>
      <w:r>
        <w:rPr>
          <w:rFonts w:cs="Arial" w:ascii="Arial" w:hAnsi="Arial"/>
          <w:b/>
          <w:bCs/>
          <w:sz w:val="26"/>
          <w:szCs w:val="26"/>
        </w:rPr>
        <w:t xml:space="preserve">Se trece la punctul 2 de pe ordinea de zi: </w:t>
      </w:r>
      <w:r>
        <w:rPr>
          <w:rFonts w:cs="Arial" w:ascii="Arial" w:hAnsi="Arial"/>
          <w:b/>
          <w:bCs/>
          <w:sz w:val="26"/>
          <w:szCs w:val="26"/>
          <w:lang w:eastAsia="ar-SA"/>
        </w:rPr>
        <w:t>Proiect de hotărâre privind aprobarea Planului Urbanistic Zonal "CONSTRUIRE ANSAMBLU DE LOCUINŢE COLECTIVE în regim de înălţime D+P+4E+2ER-D+P+4E+ER şi amenajări exterioare"</w:t>
      </w:r>
      <w:r>
        <w:rPr>
          <w:rFonts w:cs="Times New Roman" w:ascii="Times New Roman" w:hAnsi="Times New Roman"/>
          <w:b/>
          <w:bCs/>
          <w:sz w:val="26"/>
          <w:szCs w:val="26"/>
          <w:lang w:eastAsia="ar-SA"/>
        </w:rPr>
        <w:t xml:space="preserve"> </w:t>
      </w:r>
      <w:r>
        <w:rPr>
          <w:rFonts w:cs="Arial" w:ascii="Arial" w:hAnsi="Arial"/>
          <w:b/>
          <w:bCs/>
          <w:sz w:val="26"/>
          <w:szCs w:val="26"/>
          <w:lang w:eastAsia="ar-SA"/>
        </w:rPr>
        <w:t>în municipiul Bistrița, str.Grănicerilor Nr.19A</w:t>
      </w:r>
    </w:p>
    <w:p>
      <w:pPr>
        <w:pStyle w:val="Normal"/>
        <w:tabs>
          <w:tab w:val="clear" w:pos="708"/>
          <w:tab w:val="left" w:pos="0" w:leader="none"/>
        </w:tabs>
        <w:spacing w:lineRule="auto" w:line="240" w:before="0" w:after="0"/>
        <w:jc w:val="both"/>
        <w:rPr>
          <w:rFonts w:ascii="Arial" w:hAnsi="Arial" w:cs="Arial"/>
          <w:sz w:val="26"/>
          <w:szCs w:val="26"/>
        </w:rPr>
      </w:pPr>
      <w:r>
        <w:rPr>
          <w:rFonts w:cs="Arial" w:ascii="Arial" w:hAnsi="Arial"/>
          <w:sz w:val="26"/>
          <w:szCs w:val="26"/>
        </w:rPr>
        <w:tab/>
        <w:t xml:space="preserve">Proiectul de hotărâre cuprinde 8 articole și se adoptă cu votul deschis al majorității consilierilor locali în funcți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aviz nefavorabil din comisie cu 9 voturi ”pentru”, un vot ”împotrivă” și 8 ”abțineri”. </w:t>
      </w:r>
    </w:p>
    <w:p>
      <w:pPr>
        <w:pStyle w:val="Normal"/>
        <w:spacing w:lineRule="auto" w:line="240" w:before="0" w:after="0"/>
        <w:ind w:firstLine="720"/>
        <w:jc w:val="both"/>
        <w:rPr>
          <w:rFonts w:ascii="Arial" w:hAnsi="Arial" w:cs="Arial"/>
          <w:sz w:val="26"/>
          <w:szCs w:val="26"/>
        </w:rPr>
      </w:pPr>
      <w:r>
        <w:rPr>
          <w:rFonts w:cs="Arial" w:ascii="Arial" w:hAnsi="Arial"/>
          <w:sz w:val="26"/>
          <w:szCs w:val="26"/>
        </w:rPr>
        <w:t>Intervenții pe marginea subiectuluiu? Domnul prima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Ioan Turc – Primarul municipiului Bistrița: domnul președinte, vă rog să-mi permiteți! Acest proiect de hotărâre îndeplinește absolut toate condițiile prevăzute de lege. Din punct de vedere al transparenței s-au parcurs toate etapele. Pe Legea 52 din 2003, în data de 26.11.2020 a fost pus în dezbatere. De asemenea, în data de 22.02.2021 s-a procedat la reducerea nivelului de înălțime pentru Corpul B de la demisol + parter + 4 etaje + 2ER la demisol + parter + 4 etaje + un etaj retras, în urma sesizărilor făcute de cei interesați, de cei care locuiesc în proximitate. Documentația modificată a fost reanalizată în Comisia tehnică de urbanism și amenajarea teritoriului în data de 26.04.2021 și a fost avizată favorabil cu 11 voturi ”pentru” și 4 ”abțineri” din cei 15 membri prezenți, cu anumite condiții pe care le stipulez: propunerea de realizare a unei străzi, a unui acces pietonal spre spațiul comercial Kaufland, posibilitatea de realizare a unei căi de acces spre spațiul comercial Lidl, respectarea regimului de înălțime modificat, cu retragerea etajelor retrase și amenajarea unei terase înierbate, încadrarea în prevederile documentației de urbanism PUZ care să țină cont de zona limitrofă și să potențeze potențialul zonei, corelarea legendei de reglementare urbanistică cu privire la tratarea legăturii cu strada Calea Moldovei, mențiuni cu privire la utilizarea locului de joacă pentru copii, observații privind neconcordanța coeficientului de utilizare a terenului, dimensionarea corespunzătoare a rețelelor de apă și canalizare. Cu privire la toate aceste aspecte s-au făcut corecțiile de rigoa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Țin să mai menționez faptul că pentru prima dată am solicitat dezvoltatorului cedarea către municipalitate a unui spațiu care urmează să primească destinația de creșă. În municipiul Bistrița există un deficit de locuri în creșe și grădinițe, dar mai cu seamă în creșe și insist asupra faptului că și pe viitor vom face la fel: adică cei care construiesc condominiumuri, dezvoltatorii importanți cred eu că nu se vor supăra dacă municipalitatea le solicită să întoarcă ceva către comunitate. Nu ne ocupăm de acte de sărăcie, de aceea n-am nici un fel de emoție, de nici un fel de natură, în a cere, până la urmă, lucruri care în altă parte sunt normale. N-am inventat noi roata nici apa caldă. Deci nu suntem singura municipalitate care atunci când intră în discuție proiecte imobiliare mari, cere ca parte din investiție să vină către comunitate. Din discuțiile pe care le-am avut în spațiul public a reieșit faptul că oamenii preferă grădinițele și creșele  publice, nu private, din motive lesne de înțeles. Acesta este motivul pentru care am solicitat dezvoltatorului să cedeze către primărie un spațiu generos, fapt care s-a-ntâmplat printr-o declarație notarială.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dacă-mi permiteți?</w:t>
      </w:r>
    </w:p>
    <w:p>
      <w:pPr>
        <w:pStyle w:val="Normal"/>
        <w:spacing w:lineRule="auto" w:line="240" w:before="0" w:after="0"/>
        <w:ind w:firstLine="720"/>
        <w:jc w:val="both"/>
        <w:rPr/>
      </w:pPr>
      <w:r>
        <w:rPr>
          <w:rFonts w:cs="Arial" w:ascii="Arial" w:hAnsi="Arial"/>
          <w:sz w:val="26"/>
          <w:szCs w:val="26"/>
        </w:rPr>
        <w:t>Domnul consilier Filip tudor: porniți microfonul, domnul președinte!</w:t>
      </w:r>
    </w:p>
    <w:p>
      <w:pPr>
        <w:pStyle w:val="Normal"/>
        <w:spacing w:lineRule="auto" w:line="240" w:before="0" w:after="0"/>
        <w:ind w:firstLine="720"/>
        <w:jc w:val="both"/>
        <w:rPr/>
      </w:pPr>
      <w:r>
        <w:rPr>
          <w:rFonts w:cs="Arial" w:ascii="Arial" w:hAnsi="Arial"/>
          <w:sz w:val="26"/>
          <w:szCs w:val="26"/>
        </w:rPr>
        <w:t>Domnul Viceprimar Sorin Hangan – Președintele de ședință:   da, o văd și pe doamna Săsărman, dar cred că domnul Pavelean era primul înscris la cuvânt. Domnul Pavelean,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da, mulțumesc! Aș avea o întrebare sau o întrebare tehnică pe proiect sau, mai degrabă, să zicem o nelămurire. Eu am ascultat ambele părți, dacă pot să spun așa, de-a lungul dezbaterilor, am fost chiar în teren prezent de trei ori sau chiar de patru ori la fața locului, să vedem zona, chiar împreună cu Comisia de urbanism din care fac parte. Am ascultat și partea dezvoltatorului, dar și partea cetățenilor care locuiesc în zonă. Sigur că fiecare are oarecum unele motive mai mult subiective, dar de asta eu zic că noi, consilierii locali sau eu, cel puțin, o să-mi acord votul bazat pe un principiu de bază și anume acel al deciziilor luate pe baza datelor și a faptelor. De asta aș vrea să întreb dacă este cineva din aparatul de specialitate, cine ne poate lămuri referitor la coeficientul de utilizare a terenului. M-au uitat pe reglementările urbanistice din zona respectivă și putem să vedem că zona studiată sau parcela în care se dorește construirea face parte din UTR 31 în care vorbim de două zone: Zona L2 și Zona L3. Pe Zona L2 pot să văd că, coeficientul de utilizare a terenului, maxim este de 1,2. Pe planul de încadrare în zonă văd că, CUT-ul propus pe parcelă este de 2 și CUT – ul maxim specificat acolo este de 2,5. Acum, în paralel, eu m-am uitat și pe Legea 350 din 2001 care spune, cât se poate de clar, că, creșterea coeficientului de utilizare a terenului se poate face cu maxim 20% față de ceea ce prevăd reglementările din Planul Urbanistic General. Întrebarea e: care sunt cifrele exacte? Adică care e propunerea, ce coeficient de utilizare a terenului ar fi pe PUZ, și prin PUZ – ul pe care urmează să-l aprobăm sau să-l respingem și ce coeficient de utilizare a terenului este maxim conform cu prevederile din Planul Urbansitic General, respectiv din UTR 31, pe zona respectivă? Dacă mă poate lămuri cineva cu această situa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o să-i dau cuvântul și doamnei Săsărman și sigur, dacă mai sunt întrebări, la sfârșit, de la tehnic o să vă răspundă, de la urbanism. Doamna Săsărman!</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 Augusta: mulțumesc, domnule președinte! Da, din păcate eu nu fac parte din comisia de urbanism ca să fiu la zi cu toate aceste informații pe care domnul Pavelean le deține. Mai mult, aș dori ca data viitoare când se încarcă materialele pe site, ar fi de preferat măcar cu o zi înainte, nu cu o oră înainte. De aceea eu nu am nici o ciritică asupra acestui PUZ, știu foarte bine că a fost contestat și că au existat nenumărate nemulțumiri din partea cetățenilor. Nu știu dacă forma actuală prezentată nouă astăzi spre votare într-adevăr respectă dorința cetățenilor, prin urmare, din punctul meu de vedere eu nu pot să dau un vot favorabil pe un proiect pe care nu am apucat să-l studiez. Din păcate a fost încărcat pe site abia astăzi la trei – din punctul meu de vedere e inacceptabil. Mulțumesc! Și dacă o să mi se răspundă că a fost în dezbatere publică și că n-am avut decât să-l citesc de pe site, așa cvum s-a spus și-n comisii, încep să nu mai am încredere absolut deloc în ceea ce se află în dezbaterea publică și ceea ce ni se prezintă nouă să votăm. De aceea, de preferabil ar fi ca pe viitor, vă rog tare mult, mai ales că suntem și începători în consiliul local, și nu cred că sunt singura – avem nevoie de mai mult timp pentru a studia acte atât de importante. Vă mulțumesc!</w:t>
      </w:r>
    </w:p>
    <w:p>
      <w:pPr>
        <w:pStyle w:val="Normal"/>
        <w:spacing w:lineRule="auto" w:line="240" w:before="0" w:after="0"/>
        <w:ind w:firstLine="720"/>
        <w:jc w:val="both"/>
        <w:rPr/>
      </w:pPr>
      <w:r>
        <w:rPr>
          <w:rFonts w:cs="Arial" w:ascii="Arial" w:hAnsi="Arial"/>
          <w:sz w:val="26"/>
          <w:szCs w:val="26"/>
        </w:rPr>
        <w:t>Domnul Viceprimar Sorin Hangan – Președintele de ședință: da, domnul Urîte,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Urîte Florin - Radu: mulțumesc, domnule președinte! Sigur că acest proiect fiind atât de controversat și nu înțeleg de ce, chiar vreau să fac și eu câteva precizări. Și eu m-am deplasat, și eu am avut curiozitatea să văd ce se întâmplă, am văzut și eu terenul, cum spune domnul Pavelean. Sigur că-s de acord și cu doamna Săsărman că materialele trebuie să fie din timp, dar acest proiect atât a fost pus și scos și așa mai departe. Am avut curiozitatea, prin anumite persoane, să intru în contact și cu câțiva contestatari și vreau să spun că am avut surpriza să văd că ei nici măcar nu-și recunoșteau semnătura, adică chiar este puțin scandalos sau interesant modul cum s-au făcut niște semnături pe acolo ca și contestații, ca să sune mai bine în zona respectivă. Mai mult, vreau să spun că m-am uitat și cine a construit în zona respectivă de-a lungul anilor și mai ales în fostele administrații și am văzut, fără să dau nume, dar anumiți dezvoltatori au putut să construiască nivele înghesuite, deci eu vreau să spun că așa, uitându-mă la această bucată de teren, fără să cunosc dezvoltatorul, nu m-am dus la fața locului, nici măcar nu știu cum îl cheamă, dar am văzut că în stânga - blocuri, în dreapta - blocuri, e undeva în spate la Lidl, își ia – din ce am înțeles, ca și suprafață, studiind documentațiile, chiar cred că poate să asigure și spații verzi și parcări și deschiderile de care vorbea domnul primar. Deci eu niciodată n-o să înțeleg de ce fostele administrații se pare, sau în fostele administrații au avut unii, aveau rezolvări mai rapide și foarte repede a documentelor cu votul chiar și-n consiliu, alții mai mici se pare că nu. Eu îmi doresc ca actualul consiliu și actuala administrație să nu mai țină cont de funcțiile persoanelor fizice sau cât de mari sunt dezvoltatorii și să aprobăm, sigur, cu reglementările și-n spiritul legii și evident în ceea ce vrem ca urbanism și să arate bine. Sunt astăzi în Hurghada și-am văzut aici un oraș în inima Africii sau în zona Africană unde vreau să spun că totul e la același nivel, la aceleași culori – am rămas, am zis dacă și ăștia au putut aici, dar una peste alta vreau ca documentațiile să se rezolve repede și pentru un gard și pentru un garaj, că m-am săturat de când am venit și eu consilier local în Bistrița, câte reclamații și câte intervenții și câte lucruri mi se spun de tot ce a fost în trecut.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domnul Elise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Elisei Radu: bună-ziua! Stimați consilieri, la fiecare luare de cuvânt se amintește de administrațiile trecute. Dar la fiecare se insistă pe acest lucru și nu înțeleg motivul. Hai să ne preocupăm de ce să facem acum, nu ceea ce s-a făcut mai demult, pentru că timpul este trecut și nu-l mai putem întoarce. Mereu se dă vina pe ce s-a făcut în trecut, eu nu știu ce s-a făcut în trecut, nu mă interesează, dar mereu trebuie să ascult aceeași poezie, rând pe rând, de la cei care iau cuvântul și acuză administrațiile trecute ale PSD, ale cui o fi fost. Mulțumesc frumos!</w:t>
      </w:r>
    </w:p>
    <w:p>
      <w:pPr>
        <w:pStyle w:val="Normal"/>
        <w:spacing w:lineRule="auto" w:line="240" w:before="0" w:after="0"/>
        <w:ind w:firstLine="720"/>
        <w:jc w:val="both"/>
        <w:rPr/>
      </w:pPr>
      <w:r>
        <w:rPr>
          <w:rFonts w:cs="Arial" w:ascii="Arial" w:hAnsi="Arial"/>
          <w:sz w:val="26"/>
          <w:szCs w:val="26"/>
        </w:rPr>
        <w:t>Domnul Viceprimar Sorin Hangan – Președintele de ședință: da,    domnul Munthiu!</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Munthiu Cristiean: da, eu nu voi vorbi de administrațiile trecutului. Împreună cu Comisia de urbanism am fost de mai multe ori la locație, am participat la dezbaterea publică. Spre deosebire poate de alții, am asistat și la cele două ședințe ale Comisiei tehnice de urbanism și amenajarea teritoriului unde avem specialiști de primă mână. În această comisie sunt specialiști de la București, de la Cluj, profesori universitari și așa mai departe și credeți-mă, chiar dacă domnul primar, care conduce această comisie, n-a spus-o cu voce tare, aici s-au discutat toate problemele, toate problemele tehnice, chiar au fost discuții contradictorii între proiectanți și comisie. Proiectantul împreună cu dezvoltatorul au răspuns solicitărilor comisiei în așa fel încât în a doua sesiune a comisiei acest proiect a fost aprobat. Credeți-mă că e și nu știu, cred că ar trebui să găsim o formulă, domnul primar, ca și consilierii să poată asista, chiar și ca invitați, fără să intervină, cei care vor, la ședințele comisiei tehnice, pentru că atunci își vor da seama că nu există o echipă tehnică care ridică mâna frumos și spune ”da” în funcție de cum vrea administrația. Nu, sunt oameni de specialitate care vin cu propuneri, cu soluții. Chiar unii din membrii comisiei au propus soluții care să îmbunătățească calitatea acestui ansamblu urbanistic. Cred că ăsta e rolul unei administrații eficiente, să găsească soluții bune ca lucrurile să funcționeze. Știu,              într-adevăr, e mult mai ok – toți am vrea ca în jurul nostru să nu mai existăm decât noi. Din păcate trăim într-un oraș în care va trebui să co-existăm și unii și alții și va trebui să asigurăm dezvoltarea orașului. Faptul că vom avea prima clădire din Bistrița verde, cu un balcon înierbat, care respectă niște condiții de arhitectură modernă, e un pas înainte. Faptul că pentru prima dată în Bistrița vom avea și un dezvoltator care pune la dispoziția municipalității un spațiu pentru a dezvolta o funcțiune de utilitate publică e un mare avantaj. Restul sunt vorbe. În fond și la urma urmei cam așa trebuie abordată problema urbanismului într-un oraș care vrea să se dezvolte. Nu doar construim blocuri de dragul de a construi, mai punem două apartamente în plus, vindem de pe proiect și așa mai departe, și ne bucurăm după aceea că am avut niște pile care ne-au rezolvat foarte repede să putem să construim, mai călcăm un picuț legea, mai punem un etaj – două acolo, că doar așa este. Nu, construim pentru 50, pentru 100 de ani, un oraș se dezvoltă prin faptul că el devine locuibil pentru cetățenii lui. Și asta trebuie să facem noi, să aprobăm proiecte care permit locuirea orașului și să blocăm proiecte care sunt făcute la limită sau dincolo de legalitate. Știm foarte bine la ce ne referim toți. Știm că sunt dezvoltatori care au forțat legea și unii au și mari probleme, dar în continuare avem două – trei etaje în plus, că așa e. Hai să începem să fim serioși, hai să începem să facem din această funcție care e piesa care a creat multe probleme orașului ăstuia, hai să facem o funcție modernă, hai să facem ca urbanismul orașului să fie ceea ce vor toți locuitorii, ceea ce vrea un oraș moder, să facem un oraș modern din ăsta.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domnul președinte, o scurtă intervenție. Domnul consilier Munthiu a punctat corect, într-adevăr în prima ședință de comisiei de urbanism și amenajarea teritoriului proiectul a fost respins. S-a revenit cu corecțiile solicitate de arhitecții care fac parte din comisie. A se reține faptul că eu cred pentru prima dată am avut o deschidere maximă, totală, adică practic toți arhitecții care și-au dorit să intre în Comisia tehnică de amenajarea teritoriului și de urbanism au putut să o facă. Discuțiile au fost tehnice dar au vizat și oportunitatea. Această investiție, din punctul meu de vedere, în calitate de președinte al acestei comisii cunosc absolut toate detaliile care s-au discutat, va aduce un plus de valoare zonei, va răspunde unor așteptări și de natură particulară pentru cei care vor cumpăra, și de natură generală. Adică discutăm despre un proiect frumos. Mulțumesc!</w:t>
      </w:r>
    </w:p>
    <w:p>
      <w:pPr>
        <w:pStyle w:val="Normal"/>
        <w:spacing w:lineRule="auto" w:line="240" w:before="0" w:after="0"/>
        <w:ind w:firstLine="720"/>
        <w:jc w:val="both"/>
        <w:rPr/>
      </w:pPr>
      <w:r>
        <w:rPr>
          <w:rFonts w:cs="Arial" w:ascii="Arial" w:hAnsi="Arial"/>
          <w:sz w:val="26"/>
          <w:szCs w:val="26"/>
        </w:rPr>
        <w:t>Domnul Viceprimar Sorin Hangan – Președintele de ședință: dacă alți colegi doresc să intervină, după aceea o să-i dau cuvântul doamnei Muscari care are trei minute. Doamna Stere,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tere Florentina – Ștefania: mulțumesc! Exact așa cum a spus domnul Munthiu, haideți să fim serioși! Însă cred că nu putem fi serioși cu lucrurile mari, dacă nu suntem serioși în cele mai ușoare și cele mai mici lucruri. Și unul dintre acestea este exact ce a spus doamna colegă Săsărman, este inadmisibil să se încarce materialele cu o oră înainte de ședință. La ora 14,46 s-au încărcat materialele pe site-ul consiliului local, pe site-ul primăriei – unu la mân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Veți spune că fac parte din comisia de urbanism, da, așa este, am fost la fața locului împreună cu alți colegi consilieri, am luat și poziția părților care au fost acolo și știu foarte bine, mi-au spus oamenii că nu doresc să împiedice  construcția în zonă, însă regimul de înălțime să fie unul rezonabil și să nu depășească înălțimea unor imobile din zona respectivă. Modificarea proiectului așa cum au solicitat arhitecții, din punctul meu de vedere nu respectă dorințele oamenilor care sunt proprietari în zonă. Dacă calculăm viitorul regim de înălțime avem șase etaje și un demisol. Oricum le-ați calcula, sunt șapte etaje, ceea ce nu respectă dorința oamenilor din zonă. Nu spun că nu trebuie să dezvoltăm zona. Categoric locuim într-un oraș, categoric se vor construi blocuri, însă ele trebuie construite într-un mod diferit. Da, în trecut au fost unii care au obținut autorizații de construcții, nu ne putem întoarce, dar nu înseamnă că de acum încolo trebuie să dăm în aceeași manieră aceste autorizații și să fim de acord. Lăudabilă și dorința sau mă rog, ce i s-a impus contructorului, să fie o creșă sau o grădiniță da, pentru prima dată, însă eu cred că totuși acest regim de înălțime nu respectă și dorințele oamenilor din zonă care nu s-au opus în totalitate, ci și-au dorit să fie ascultați. </w:t>
      </w:r>
    </w:p>
    <w:p>
      <w:pPr>
        <w:pStyle w:val="Normal"/>
        <w:spacing w:lineRule="auto" w:line="240" w:before="0" w:after="0"/>
        <w:ind w:firstLine="720"/>
        <w:jc w:val="both"/>
        <w:rPr>
          <w:rFonts w:ascii="Arial" w:hAnsi="Arial" w:cs="Arial"/>
          <w:sz w:val="26"/>
          <w:szCs w:val="26"/>
        </w:rPr>
      </w:pPr>
      <w:r>
        <w:rPr>
          <w:rFonts w:cs="Arial" w:ascii="Arial" w:hAnsi="Arial"/>
          <w:sz w:val="26"/>
          <w:szCs w:val="26"/>
        </w:rPr>
        <w:t>Însă revin, nu putem fi serioși în lucruri mari, dacă în cele mici care ne sunt la îndemână nu suntem. Mulțumesc!</w:t>
      </w:r>
    </w:p>
    <w:p>
      <w:pPr>
        <w:pStyle w:val="Normal"/>
        <w:spacing w:lineRule="auto" w:line="240" w:before="0" w:after="0"/>
        <w:ind w:firstLine="720"/>
        <w:jc w:val="both"/>
        <w:rPr/>
      </w:pPr>
      <w:r>
        <w:rPr>
          <w:rFonts w:cs="Arial" w:ascii="Arial" w:hAnsi="Arial"/>
          <w:sz w:val="26"/>
          <w:szCs w:val="26"/>
        </w:rPr>
        <w:t>Domnul Viceprimar Sorin Hangan – Președintele de ședință:  alți colegi, dacă doresc să intervină? Domnul Mathe Attila!</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Mathe Attila: mulțumesc1 am fost și eu de mai multe ori în zonă, chiar sunt interesat de urbanistica orașului și trebuie să avem o viziune, dragi colegi. Trebuie să ne gândim și noi pe viitor, cum vrem să arate orașul. Într-adevăr, este un proiect foarte serios, foarte bine pus la punct, îmi place cum arată proiectul. Dar ce nu-mi place este că, așa cum am spus, să avem o viziune, cum au spus și colegii, să nu avem un bloc mai mic, unul mai în față, unul mai în spate, mai la stânga, mai la dreapta. Să centralizăm un pic construcția, pe viitor și să fim atenți pe viitor, poate nu de anul acesta, dar de anul viitor să dăm undă verde doar unde se potriveșt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mulțumesc! Doamna Muscari, aveți trei minute la dispoziție, să interveniți pe acest proiect de hotărâr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Muscari Daniela: bună – ziua și vă mulțumesc pentru posibilitatea acordată de a interveni. Două dintre doleanțe le-au spus domnii consilieri, respectiv doamna Săsărman și doamna, dacă nu greșesc, că mi-a dispărut, doamna Stere. Deci, mai mulți vecini mi-au solicitat, fiind a patra variantă de proiect, pentru că deja așa am înțeles că suntem la a patra variantă. Nu am știut unde să accesăm, am tot căutat, nu am găsit, într-adevăr au fost postate foarte târziu. Sunt zeci de pagini, nu știu dacă ați văzut documentul, zeci, deci nu vorbesc prostii, și nu am avut când să le studiez chiar în amănunt. Îl auzeam pe domnul primar vorbind mai devreme, când a descris în mare proiectul, ceva despre o cale de acces pietonală înspre Kaufland. Nu știu dacă știți, dar acea cale pietonală la care se face referire este drum privat, drum al locatarilor de la numărul 40 C și D, nu știu dacă ați fost informați, numai vă spun așa, în principiu, să știți despre ce este vorba. Intervenția mea probabil era mai punctuală dacă apucam să parcurg chiar tot, dar nu, nu am apucat oricât m-aș fi străduit și acum, cu acest proiect se stă mai bine de un an de zile în standby, eu cred că încă două săptămâni dacă erau postate pe site și consilierii să aibă timp cel puțin două săptămâni să le studieze, eu cel puțin nu am avut timp pentru că am fost și la serviciu până la ora  16,00. Până m-am întors acasă, fac o jumătate de oră cu mașina prin oraș, chiar nu am avut când. Și cred că și domnii consilieri dacă aveau mai mult timp la dispoziție, probabil erau mai punctuali asupra observațiilor. Totuși, încă nu a primit domnul Pavelean un răspuns, sper să-l primească în această ședință, pentru că și eu sunt foarte interesată și vecinii mai întreabă după care PUG va fi avizat, pentru că astăzi dumneavoastră, în declarația de presă, spuneați că încă nu știți exact după care PUG. Deci totuși, după cel postat pe site, ca să știe oamenii la ce să se raporteze. La ce să se raporteze, a patra variantă, mă rog. Și cam atât. Dacă noi am avut termen până vineri la ora 12,00 să ne înscriem la luări de cuvânt, eu nu știam pot să fac obiecțiuni, am obiecțiuni, pentru că numai astăzi s-au postat documentele. Poate erau în regulă, poate erau la patru etaje și nu mai aveam nici o obiecție de făcut. Totuși diferența la 7 .... clădiri mi se pare un pic cam mare. Acuma noi am făcut tot ce a depins de noi, de aici încolo nu mai răspundem. Vă mulțumec foarte mult!</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oamna Bilegan, domnul consilier Pavelean v-a întrebat dacă CUT – ul și POT-ul au fost respectate sau ..., să-i dați răspunsul ca să putem merge mai depar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ișoara Bilegan Daniela – șef Serviciu urbanism: bună-ziua! Referitor la procentul de ocupare al terenului (POT) și coeficientul de utilizare a terenului (CUT) pot să menționez că din documentația întocmită pentru elaborarea PUZ – ului, prevederile PUZ-ului propuse sunt pentru schimbarea unei zone din amplasament și anume din L2 în L3, și anume din zonă de locuințe individuale în zonă de locuințe colective ..., cu regim de înălțime maxim de P+4 cu accent de Parter+5+6 niveluri. Tot conform Pug pentru această subzonă sunt reglementați următorii indicatori și anume: pentru POT la regimul de înălțime P+5+6 procentul maxim este de 60. Pentru P+4 era de 35% iar CUT-ul, coeficientul de utilizare a terenului pentru blocuri de P+5+6 niveluri coeficientul maxim de utilizare este de ..., pentru regimul maxim de înălțime P+4  CUT – ul aferent este de 1,80. Deci consider că nu s-au încadrat, deci s-au respectat reglementările din PUG pentru cazul nostru de schimbarea zonei în L3 și anume P+4 cu accente de 5-6 niveluri, iar precum s-a spus și înainte, această documentație a fost reanalizată în Comisia tehnică de amenajare a teritoriului și a primit aviz favorabil.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îmi cer scuze, dacă-mi permiteți?</w:t>
      </w:r>
    </w:p>
    <w:p>
      <w:pPr>
        <w:pStyle w:val="Normal"/>
        <w:spacing w:lineRule="auto" w:line="240" w:before="0" w:after="0"/>
        <w:ind w:firstLine="720"/>
        <w:jc w:val="both"/>
        <w:rPr/>
      </w:pPr>
      <w:r>
        <w:rPr>
          <w:rFonts w:cs="Arial" w:ascii="Arial" w:hAnsi="Arial"/>
          <w:sz w:val="26"/>
          <w:szCs w:val="26"/>
        </w:rPr>
        <w:t xml:space="preserve">Domnul Viceprimar Sorin Hangan – Președintele de ședință: da, domnul Pavelean, vreți să mai spuneți ceva? </w:t>
      </w:r>
    </w:p>
    <w:p>
      <w:pPr>
        <w:pStyle w:val="Normal"/>
        <w:spacing w:lineRule="auto" w:line="240" w:before="0" w:after="0"/>
        <w:ind w:firstLine="720"/>
        <w:jc w:val="both"/>
        <w:rPr/>
      </w:pPr>
      <w:r>
        <w:rPr>
          <w:rFonts w:cs="Arial" w:ascii="Arial" w:hAnsi="Arial"/>
          <w:sz w:val="26"/>
          <w:szCs w:val="26"/>
        </w:rPr>
        <w:t xml:space="preserve">Domnul consilier Pavelean Nicolae: da, îmi pare rău, poate că e vreo problemă tehnică, dar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eședinte: Vorbiți în micorofon sau mai tare, că nu vă auzim!</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deci îmi pare rău, poate că este o problemă tehnică, dar vă spun sincer nu am înțeles aproape nimic și nici nu pot să spun că mi s-a răspuns la întrebare. Deci e simplu: ne încadrăm în cerințele din PUG sau nu ne încadrăm în cerințele din PUG? PUZ – ul actual care este propus pentru a fi votat este o derogare de la cerințele PUG – ului sau nu este o derogare? </w:t>
      </w:r>
    </w:p>
    <w:p>
      <w:pPr>
        <w:pStyle w:val="Normal"/>
        <w:spacing w:lineRule="auto" w:line="240" w:before="0" w:after="0"/>
        <w:ind w:firstLine="720"/>
        <w:jc w:val="both"/>
        <w:rPr/>
      </w:pPr>
      <w:r>
        <w:rPr>
          <w:rFonts w:cs="Arial" w:ascii="Arial" w:hAnsi="Arial"/>
          <w:sz w:val="26"/>
          <w:szCs w:val="26"/>
        </w:rPr>
        <w:t>Domnișoara Bilegan Daniela – șef Serviciu urbanism: da.</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și derogarea asta, referitor la coeficientul de utilizare a terenului depășește mai mult de 20% din CUT – ul existent în PUG sau nu?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ișoara Bilegan Daniela – șef Serviciu urbanism: asta am încercat să vă spun, că în zona L3 regimul maxim de înălțime este P+4 cu accente de 5+6. Iar în cazul imobilelor care sunt de P+4, pardon, cu accente de 5+6 CUT-ul este prevăzut 1,2 maxim. Deci este diferențiat față de cel pentru P+4 care este conform     PUG – ului 1,8. Noi avem 2.</w:t>
      </w:r>
    </w:p>
    <w:p>
      <w:pPr>
        <w:pStyle w:val="Normal"/>
        <w:spacing w:lineRule="auto" w:line="240" w:before="0" w:after="0"/>
        <w:ind w:firstLine="720"/>
        <w:jc w:val="both"/>
        <w:rPr/>
      </w:pPr>
      <w:r>
        <w:rPr>
          <w:rFonts w:cs="Arial" w:ascii="Arial" w:hAnsi="Arial"/>
          <w:sz w:val="26"/>
          <w:szCs w:val="26"/>
        </w:rPr>
        <w:t xml:space="preserve">Domnul consilier Pavelean Nicolae:    dar avem și o zonă L2 care este 1,2 CUT – ul maxim și noi acum propunem 2.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ișoara Bilegan Daniela – șef Serviciu urbanism: în avize și pe planșe este trecut, în avizul arhitectului și peste tot sunt trecute reglementările propuse: POT maxim 30 și CUT maxim 2.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ok.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Ciobănică Dumitru – Daniel: o singură întrebare aș avea pentru cei de la tehnic: dacă Planul Urbanistic Zonal s-a făcut numai pe parcela respectivă s-au a cuprins întreaga zonă? Atâ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ișoara Bilegan Daniela – șef Serviciu urbanism: au fost două parcele sau trei. Îmi cer scuze dacă nu, dar trei parcele care s-au luat în considerare. </w:t>
      </w:r>
    </w:p>
    <w:p>
      <w:pPr>
        <w:pStyle w:val="Normal"/>
        <w:spacing w:lineRule="auto" w:line="240" w:before="0" w:after="0"/>
        <w:ind w:firstLine="720"/>
        <w:jc w:val="both"/>
        <w:rPr/>
      </w:pPr>
      <w:r>
        <w:rPr>
          <w:rFonts w:cs="Arial" w:ascii="Arial" w:hAnsi="Arial"/>
          <w:sz w:val="26"/>
          <w:szCs w:val="26"/>
        </w:rPr>
        <w:t>Domnul Viceprimar Sorin Hangan – Președintele de ședință: da, mulțumesc! Alte intervenții? Dacă nu sunt, vă rog să dați drumul la vo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a, dați drumul la vot, supunem la vot proiectul numărul 2 de pe ordinea de zi – Planul Urbanistic Zonal Grănicerilor, nu mai cit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Cine este ”pentru”, ”împotrivă”, ”abțineri”?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12 voturi ”pentru”, un vot ”împotrivă”, 6 ”abțineri” și 2 consilieri nu au votat,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Punctul 3 de pe ordinea de zi a fost retras.</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 xml:space="preserve">Se trece la punctul 4 de pe ordinea de zi: </w:t>
      </w:r>
      <w:r>
        <w:rPr>
          <w:rFonts w:cs="Arial" w:ascii="Arial" w:hAnsi="Arial"/>
          <w:b/>
          <w:bCs/>
          <w:sz w:val="26"/>
          <w:szCs w:val="26"/>
          <w:lang w:eastAsia="ar-SA"/>
        </w:rPr>
        <w:t>Proiect de hotărâre privind aprobarea Planului Urbanistic Zonal "IMOBIL CU DESTINAȚIA DE PARCARE"</w:t>
      </w:r>
      <w:r>
        <w:rPr>
          <w:rFonts w:cs="Times New Roman" w:ascii="Times New Roman" w:hAnsi="Times New Roman"/>
          <w:b/>
          <w:bCs/>
          <w:sz w:val="26"/>
          <w:szCs w:val="26"/>
          <w:lang w:eastAsia="ar-SA"/>
        </w:rPr>
        <w:t xml:space="preserve"> </w:t>
      </w:r>
      <w:r>
        <w:rPr>
          <w:rFonts w:cs="Arial" w:ascii="Arial" w:hAnsi="Arial"/>
          <w:b/>
          <w:bCs/>
          <w:sz w:val="26"/>
          <w:szCs w:val="26"/>
          <w:lang w:eastAsia="ar-SA"/>
        </w:rPr>
        <w:t>în municipiul Bistrița, Str. Bistricioarei</w:t>
      </w:r>
      <w:r>
        <w:rPr>
          <w:rFonts w:cs="Arial" w:ascii="Arial" w:hAnsi="Arial"/>
          <w:b/>
          <w:bCs/>
          <w:sz w:val="26"/>
          <w:szCs w:val="26"/>
        </w:rPr>
        <w:t xml:space="preserve"> </w:t>
      </w:r>
    </w:p>
    <w:p>
      <w:pPr>
        <w:pStyle w:val="Normal"/>
        <w:tabs>
          <w:tab w:val="clear" w:pos="708"/>
          <w:tab w:val="left" w:pos="0" w:leader="none"/>
        </w:tabs>
        <w:spacing w:lineRule="auto" w:line="240" w:before="0" w:after="0"/>
        <w:jc w:val="both"/>
        <w:rPr>
          <w:rFonts w:ascii="Arial" w:hAnsi="Arial" w:cs="Arial"/>
          <w:sz w:val="26"/>
          <w:szCs w:val="26"/>
        </w:rPr>
      </w:pPr>
      <w:r>
        <w:rPr>
          <w:rFonts w:cs="Arial" w:ascii="Arial" w:hAnsi="Arial"/>
          <w:sz w:val="26"/>
          <w:szCs w:val="26"/>
        </w:rPr>
        <w:tab/>
        <w:t xml:space="preserve">Proiectul de hotărâre cuprinde 8 articole și se adoptă cu votul deschis al majorității consilierilor locali în funcție. </w:t>
      </w:r>
    </w:p>
    <w:p>
      <w:pPr>
        <w:pStyle w:val="Normal"/>
        <w:autoSpaceDE w:val="false"/>
        <w:spacing w:lineRule="auto" w:line="240" w:before="0" w:after="0"/>
        <w:ind w:firstLine="720"/>
        <w:jc w:val="both"/>
        <w:rPr>
          <w:rFonts w:ascii="Arial" w:hAnsi="Arial" w:cs="Arial"/>
          <w:b/>
          <w:b/>
          <w:bCs/>
          <w:sz w:val="26"/>
          <w:szCs w:val="26"/>
        </w:rPr>
      </w:pPr>
      <w:r>
        <w:rPr>
          <w:rFonts w:cs="Arial" w:ascii="Arial" w:hAnsi="Arial"/>
          <w:sz w:val="26"/>
          <w:szCs w:val="26"/>
        </w:rPr>
        <w:t>Comisiile de specialitate ale Consiliului local al municipiului Bistrița, reunite în ședință comună au avizat favorabil proiectul de hotărâre cu 16 voturi ”pentru”</w:t>
      </w:r>
      <w:r>
        <w:rPr>
          <w:rFonts w:cs="Arial" w:ascii="Arial" w:hAnsi="Arial"/>
          <w:sz w:val="24"/>
          <w:szCs w:val="24"/>
        </w:rPr>
        <w:t xml:space="preserve"> și 2 </w:t>
      </w:r>
      <w:r>
        <w:rPr>
          <w:rFonts w:cs="Arial" w:ascii="Arial" w:hAnsi="Arial"/>
          <w:sz w:val="26"/>
          <w:szCs w:val="26"/>
        </w:rPr>
        <w:t>abținer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că sunt intervenții? Da, vă rog, domnule primar!</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o scurtă intervenție. La fel ca și în situația precedentă – PUZ – ul parcare Bistricioarei în prima discuție care a avut loc în Comisia tehnică de amenajare a teritoriului și urbanism a căzut. La următoarea ședință, în urma modificărilor, în urma precizărilor pe care proiectantul le-a făcut, a fost adoptat. Avem mare, mare nevoie de o parcare în zona centrală a orașului și nu doar de una. Cu privire la parcarea de pe Bistricioarei suntem în această etapă. Să nu uităm că este vorba despre un teren care a fost transmis de către Primăria municipiului Bistrița către Consiliul Județean.</w:t>
      </w:r>
    </w:p>
    <w:p>
      <w:pPr>
        <w:pStyle w:val="Normal"/>
        <w:spacing w:lineRule="auto" w:line="240" w:before="0" w:after="0"/>
        <w:ind w:firstLine="720"/>
        <w:jc w:val="both"/>
        <w:rPr>
          <w:rFonts w:ascii="Arial" w:hAnsi="Arial" w:cs="Arial"/>
          <w:sz w:val="26"/>
          <w:szCs w:val="26"/>
        </w:rPr>
      </w:pPr>
      <w:r>
        <w:rPr>
          <w:rFonts w:cs="Arial" w:ascii="Arial" w:hAnsi="Arial"/>
          <w:sz w:val="26"/>
          <w:szCs w:val="26"/>
        </w:rPr>
        <w:t>Solicitarea mea, zic eu legitimă, este ca votul dumneavoastră să fie unul favorabil.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da, mulțumesc, domnule primar! Intervenții dacă sunt, stimați colegi? Măcar de genul că a fost pus la două și jumătate pe site, ceva? Da, mulțumesc, nu sunt. Avem nevoie mare de parcare în zona centrală. Vă rog, dați drumul la vot! Când e vorba de interesul public - lăsăm celelalte deoparte, că de aceea suntem aici.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21 de voturi ”pentru”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tab/>
        <w:t xml:space="preserve">Se trece la punctul 5 de pe ordinea de zi: </w:t>
      </w:r>
      <w:r>
        <w:rPr>
          <w:rFonts w:eastAsia="Calibri" w:cs="Arial" w:ascii="Arial" w:hAnsi="Arial"/>
          <w:b/>
          <w:bCs/>
          <w:sz w:val="26"/>
          <w:szCs w:val="26"/>
        </w:rPr>
        <w:t xml:space="preserve">Proiect de hotărâre privind aprobarea Regulamentului pentru achiziția de imobile, construcții și/sau terenuri, de către Municipiul Bistrița </w:t>
      </w:r>
    </w:p>
    <w:p>
      <w:pPr>
        <w:pStyle w:val="Normal"/>
        <w:tabs>
          <w:tab w:val="clear" w:pos="708"/>
          <w:tab w:val="left" w:pos="0" w:leader="none"/>
        </w:tabs>
        <w:spacing w:lineRule="auto" w:line="240" w:before="0" w:after="0"/>
        <w:jc w:val="both"/>
        <w:rPr>
          <w:rFonts w:ascii="Arial" w:hAnsi="Arial" w:cs="Arial"/>
          <w:sz w:val="26"/>
          <w:szCs w:val="26"/>
        </w:rPr>
      </w:pPr>
      <w:r>
        <w:rPr>
          <w:rFonts w:cs="Arial" w:ascii="Arial" w:hAnsi="Arial"/>
          <w:sz w:val="26"/>
          <w:szCs w:val="26"/>
        </w:rPr>
        <w:tab/>
        <w:t xml:space="preserve">Proiectul de hotărâre cuprinde 5 articole și se adoptă cu </w:t>
      </w:r>
      <w:bookmarkStart w:id="4" w:name="_Hlk76478571"/>
      <w:r>
        <w:rPr>
          <w:rFonts w:cs="Arial" w:ascii="Arial" w:hAnsi="Arial"/>
          <w:sz w:val="26"/>
          <w:szCs w:val="26"/>
        </w:rPr>
        <w:t xml:space="preserve">votul deschis al majorității calificate a consilierilor locali în funcție. </w:t>
      </w:r>
    </w:p>
    <w:p>
      <w:pPr>
        <w:pStyle w:val="Normal"/>
        <w:spacing w:lineRule="auto" w:line="240" w:before="0" w:after="0"/>
        <w:ind w:firstLine="720"/>
        <w:jc w:val="both"/>
        <w:rPr>
          <w:rFonts w:ascii="Arial" w:hAnsi="Arial" w:cs="Arial"/>
          <w:sz w:val="26"/>
          <w:szCs w:val="26"/>
        </w:rPr>
      </w:pPr>
      <w:bookmarkEnd w:id="4"/>
      <w:r>
        <w:rPr>
          <w:rFonts w:cs="Arial" w:ascii="Arial" w:hAnsi="Arial"/>
          <w:sz w:val="26"/>
          <w:szCs w:val="26"/>
        </w:rPr>
        <w:t>Comisiile de specialitate ale Consiliului local al municipiului Bistrița, reunite în ședință comună au avizat favorabil proiectul de hotărâre cu 18 voturi ”pentru”și o ”abținer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intervenții, dacă sunt, stimați colegi?</w:t>
      </w:r>
    </w:p>
    <w:p>
      <w:pPr>
        <w:pStyle w:val="Normal"/>
        <w:spacing w:lineRule="auto" w:line="240" w:before="0" w:after="0"/>
        <w:ind w:firstLine="720"/>
        <w:jc w:val="both"/>
        <w:rPr/>
      </w:pPr>
      <w:r>
        <w:rPr>
          <w:rFonts w:cs="Arial" w:ascii="Arial" w:hAnsi="Arial"/>
          <w:sz w:val="26"/>
          <w:szCs w:val="26"/>
        </w:rPr>
        <w:t>Nu sunt. Vă rog, dați drumul la vo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ine este ”pentru”, ”împotrivă”, ”abțineri” dacă sunt?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pPr>
      <w:r>
        <w:rPr>
          <w:rFonts w:cs="Arial" w:ascii="Arial" w:hAnsi="Arial"/>
          <w:sz w:val="26"/>
          <w:szCs w:val="26"/>
        </w:rPr>
        <w:t>Cu 21 de voturi ”pentru”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 xml:space="preserve">Se trece la punctul 6 de pe ordinea de zi: </w:t>
      </w:r>
      <w:r>
        <w:rPr>
          <w:rFonts w:cs="Arial" w:ascii="Arial" w:hAnsi="Arial"/>
          <w:b/>
          <w:bCs/>
          <w:color w:val="000000"/>
          <w:sz w:val="26"/>
          <w:szCs w:val="26"/>
        </w:rPr>
        <w:t xml:space="preserve">Proiect de hotărâre privind aprobarea trecerii din domeniul public în domeniul privat al </w:t>
      </w:r>
      <w:r>
        <w:rPr>
          <w:rFonts w:cs="Arial" w:ascii="Arial" w:hAnsi="Arial"/>
          <w:b/>
          <w:bCs/>
          <w:sz w:val="26"/>
          <w:szCs w:val="26"/>
        </w:rPr>
        <w:t>municipiului</w:t>
      </w:r>
      <w:r>
        <w:rPr>
          <w:rFonts w:cs="Arial" w:ascii="Arial" w:hAnsi="Arial"/>
          <w:b/>
          <w:bCs/>
          <w:color w:val="000000"/>
          <w:sz w:val="26"/>
          <w:szCs w:val="26"/>
        </w:rPr>
        <w:t xml:space="preserve"> Bistriţa a unor bunuri imobile, ca urmare a dezafectării de la utilitatea publică</w:t>
      </w:r>
    </w:p>
    <w:p>
      <w:pPr>
        <w:pStyle w:val="Normal"/>
        <w:tabs>
          <w:tab w:val="clear" w:pos="708"/>
          <w:tab w:val="left" w:pos="0" w:leader="none"/>
        </w:tabs>
        <w:spacing w:lineRule="auto" w:line="240" w:before="0" w:after="0"/>
        <w:jc w:val="both"/>
        <w:rPr>
          <w:rFonts w:ascii="Arial" w:hAnsi="Arial" w:cs="Arial"/>
          <w:sz w:val="26"/>
          <w:szCs w:val="26"/>
        </w:rPr>
      </w:pPr>
      <w:r>
        <w:rPr>
          <w:rFonts w:cs="Arial" w:ascii="Arial" w:hAnsi="Arial"/>
          <w:sz w:val="26"/>
          <w:szCs w:val="26"/>
        </w:rPr>
        <w:tab/>
        <w:t xml:space="preserve">Proiectul de hotărâre cuprinde 7 articole și se adoptă cu votul deschis al majorității consilierilor locali în funcție. </w:t>
      </w:r>
    </w:p>
    <w:p>
      <w:pPr>
        <w:pStyle w:val="Normal"/>
        <w:autoSpaceDE w:val="false"/>
        <w:spacing w:lineRule="auto" w:line="240" w:before="0" w:after="0"/>
        <w:ind w:firstLine="720"/>
        <w:jc w:val="both"/>
        <w:rPr>
          <w:rFonts w:ascii="Arial" w:hAnsi="Arial" w:cs="Arial"/>
          <w:b/>
          <w:b/>
          <w:bCs/>
          <w:sz w:val="26"/>
          <w:szCs w:val="26"/>
        </w:rPr>
      </w:pPr>
      <w:r>
        <w:rPr>
          <w:rFonts w:cs="Arial" w:ascii="Arial" w:hAnsi="Arial"/>
          <w:sz w:val="26"/>
          <w:szCs w:val="26"/>
        </w:rPr>
        <w:t>Comisiile de specialitate ale Consiliului local al municipiului Bistrița, reunite în ședință comună au avizat favorabil proiectul de hotărâre cu 15 voturi ”pentru”</w:t>
      </w:r>
      <w:r>
        <w:rPr>
          <w:rFonts w:cs="Arial" w:ascii="Arial" w:hAnsi="Arial"/>
          <w:sz w:val="24"/>
          <w:szCs w:val="24"/>
        </w:rPr>
        <w:t xml:space="preserve"> și 3 </w:t>
      </w:r>
      <w:r>
        <w:rPr>
          <w:rFonts w:cs="Arial" w:ascii="Arial" w:hAnsi="Arial"/>
          <w:sz w:val="26"/>
          <w:szCs w:val="26"/>
        </w:rPr>
        <w:t>abțineri”.</w:t>
      </w:r>
    </w:p>
    <w:p>
      <w:pPr>
        <w:pStyle w:val="Normal"/>
        <w:spacing w:lineRule="auto" w:line="240" w:before="0" w:after="0"/>
        <w:ind w:firstLine="720"/>
        <w:jc w:val="both"/>
        <w:rPr/>
      </w:pPr>
      <w:r>
        <w:rPr>
          <w:rFonts w:cs="Arial" w:ascii="Arial" w:hAnsi="Arial"/>
          <w:sz w:val="26"/>
          <w:szCs w:val="26"/>
        </w:rPr>
        <w:t>Domnul Viceprimar Sorin Hangan – Președintele de ședință:  dacă sunt intervenții, stimați colegi? Da, doamna Săsărman Lucia – Augusta,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 Augusta: mulțumesc, domnule președinte! O scurtă întrebare pentru domnul primar: doresc să ne prezinte studiul de specialitate sau expertiza, cum îi place dânsului să se exprime, din care rezultă că aceste imobile pot fi sau trebuie să fie demolate și nu reabilitate. Din câte îmi amintesc, cam acesta a fost motivul pentru care dânsul a insistat ca proiectele noastre PSD de demolare a celor zece puncte termice și de transformare în parcări nu au trecut pe motivul că nu avem expertiză, nu avem studiu de specialitate din care să rezulte această necesitate și ne-am învârtit în jurul cozii și am rămas cu zece puncte termice, ca acum să avem un proiect de hotărâre drăguț, de altfel, privind transformarea a trei puncte termice în parcări.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doamna Săsărman, mă bucur că vă ajut să vă îmbogățiți lexicul în limba română. Ați avut tot timpul la dispoziție, 12 ani cu majoritate, cu primar, să faceți lucruri bune pentru oraș. Întrebarea dumneavoastră este una pur politică și nu vreau să răpesc din timpul colegilor noștri răspunzându-vă. Mulțumesc!</w:t>
      </w:r>
    </w:p>
    <w:p>
      <w:pPr>
        <w:pStyle w:val="Normal"/>
        <w:spacing w:lineRule="auto" w:line="240" w:before="0" w:after="0"/>
        <w:ind w:firstLine="720"/>
        <w:jc w:val="both"/>
        <w:rPr/>
      </w:pPr>
      <w:r>
        <w:rPr>
          <w:rFonts w:cs="Arial" w:ascii="Arial" w:hAnsi="Arial"/>
          <w:sz w:val="26"/>
          <w:szCs w:val="26"/>
        </w:rPr>
        <w:t>Doamna consilier Săsărman Lucia – Augusta: doar că acum 10 – 12 ani aveam doar 13 – 14 ani maxim și nu știu dacă un copil de 14 ani ar putea să facă astfel de propuner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se corectează cu timpul, doamnă, se corectează.</w:t>
      </w:r>
    </w:p>
    <w:p>
      <w:pPr>
        <w:pStyle w:val="Normal"/>
        <w:spacing w:lineRule="auto" w:line="240" w:before="0" w:after="0"/>
        <w:ind w:firstLine="720"/>
        <w:jc w:val="both"/>
        <w:rPr/>
      </w:pPr>
      <w:r>
        <w:rPr>
          <w:rFonts w:cs="Arial" w:ascii="Arial" w:hAnsi="Arial"/>
          <w:sz w:val="26"/>
          <w:szCs w:val="26"/>
        </w:rPr>
        <w:t>Doamna consilier Săsărman Lucia – Augusta: da, mulțumesc că ne-ați prezentat studiile de specialitate invocate mai demult, mulțumim frumos!</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doamna consilier, am rugămintea să nu fim aroganți și nici persiflanți, că nu-i cazul, indiferent pe ce poziție. Deci pe lângă expertiza de care vorbeați, să știți că am mai verificat ceva și de aceea sunt doar trei puncte pe ordinea de zi, adică trei imobile, că erau mult mai multe. Parcări avem datorită pistelor de biciclete și, mă rog, altor expresii stereotipe, avem nevoie neapărat, urgent, de locuri de parcare. Erau mai multe, dar abia cum se verifică dacă pentru unele sunt cereri de retrocedare, că dumneavoastră le-ați propus și alții n-au avut timp până acum să le verifice și le verificăm, că altfel s-ar putea să demolăm vreunul și să ne trezim, că nu mai e terenul nostru, a doua zi. Da, domnul Urîte,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Urîte Florin – Radu: mulțumesc, domnule președinte! Doar câteva precizări, una pentru domnul Elisei: vreau să-i spun că sunt ales, ca și domnia sa, și am dreptul să spun ceea ce consider, indiferent că vorbesc de fosta administrație sau de actuala administrașie, și vroiam să-i spun doar că, cât timp am fost consilier județean, vreo patru ani, am auzit tot de Administrația Rusu și nu m-a deranjat. Deci asta ca o precizare, deci mai ales că suntem încă în tranziție, derulăm proiecte din vechea administrație și încă avem cheltuieli pe care nu ni le-am fi dorit, tot din vechea administrație. Și să nu mai îmi facă mie corecții, așa cum nici eu nu îi fac corecții la luările de cuvânt. </w:t>
      </w:r>
    </w:p>
    <w:p>
      <w:pPr>
        <w:pStyle w:val="Normal"/>
        <w:spacing w:lineRule="auto" w:line="240" w:before="0" w:after="0"/>
        <w:ind w:firstLine="720"/>
        <w:jc w:val="both"/>
        <w:rPr>
          <w:rFonts w:ascii="Arial" w:hAnsi="Arial" w:cs="Arial"/>
          <w:sz w:val="26"/>
          <w:szCs w:val="26"/>
        </w:rPr>
      </w:pPr>
      <w:r>
        <w:rPr>
          <w:rFonts w:cs="Arial" w:ascii="Arial" w:hAnsi="Arial"/>
          <w:sz w:val="26"/>
          <w:szCs w:val="26"/>
        </w:rPr>
        <w:t>Da, la doamna Săsărman vreau să îi răspund eu: da, doamna Săsărman, dumneavoastră ați venit cu un proiect în care toate, musai – ardelenește spus, toate cele zece puncte termice le vreți parcări. Noi, liberalii, în analizele noastre, am zis să analizăm care se pretează pentru parcări sau pentru alte obiective, parcuri, știu eu, alte..., de-asta le luăm pas cu pas și implementăm după ce ne consultăm cu specialiștii, cred că specialiștii trebuie să ne consilieze și să ne dea soluțiile cele mai bune și cu studii de impact din zonă și, evident, consultând și cetățenii din zonele respective, și nu să ne dăm specialiști fiecare dintre noi, indiferent că suntem ingineri, doctori, juriști, avocați și așa mai departe. Ăsta e sfatul meu, așa, cu experiență, ca să vă ajut că sunteți mai tinerică. Mulțumesc!</w:t>
      </w:r>
    </w:p>
    <w:p>
      <w:pPr>
        <w:pStyle w:val="Normal"/>
        <w:spacing w:lineRule="auto" w:line="240" w:before="0" w:after="0"/>
        <w:ind w:firstLine="720"/>
        <w:jc w:val="both"/>
        <w:rPr/>
      </w:pPr>
      <w:r>
        <w:rPr>
          <w:rFonts w:cs="Arial" w:ascii="Arial" w:hAnsi="Arial"/>
          <w:sz w:val="26"/>
          <w:szCs w:val="26"/>
        </w:rPr>
        <w:t xml:space="preserve">Doamna consilier Săsărman Lucia – Augusta: dacă-mi permiteți, domnule președint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dar aș vrea să ne ferim, stimați colegi, eu am rugămintea – nu obișnuiesc să închid gura nimănui sau să nu dau cuvântul pentru că-i nepoliticos și nu vreau niciodată să mă port nepoliticos cu niște colegi de-ai mei. Am rugămintea să facem referire strict la subiect și dacă doriți să avem schimburi de-astea de orgolii sau politice, haideți să le facem la diverse. Asta-i rugămintea pe care v-o fac, că nu vreau să mă puneți în postura în care să nu vă dau cuvântul sau să vă închid microfonul, ar fi absolut sub demnitatea mea. De aceea vă rog să vă limitați la proiectele de hotărâre. Da, vă rog, doamna Augusta!</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 Augusta: da, chiar vroiam să spun că sunt perfect de acord cu ce a spus colegul Urîte mai devreme. Tocmai de asta și eu solicitam să vedem – avem un studiu, avem părerea cetățenilor, putem atribui o altă destinație celor trei puncte termice, dar nu ni s-a prezentat nimic. Și eu aș vrea să fim informați să vedem - cetățenii chiar au nevoie în zona respectivă de parcări? Dacă putem face o creșă acolo, dacă putem face un parc de distracții, dacă putem face orice altceva. Nu ni s-a prezentat nimic, pur și simplu un proiect de hotărâre fără nici o documentație în spate, venit aici, gata: trei puncte le dezafectăm, le facem parcări, nu ne mai interesază nimic. Noi, când am venit cu cele zece propuneri, nici măcar una nu a trecut, una, nu toate zece – una. Nu a trecut, pe motivul că nu avem studii, nu avem nimic. Nici acum nu avem studii, nu avem nimic, dar noi le votăm, nu?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domnul Elisei,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Elisei Radu Claudiu: da, vreau să-i spun domnului Urîte, eu n-am pomenit numele dânsului. Mă simt flatat de faptul că el crede că m-am adresat lui personal. Eu am făcut o remarcă strict legată de luările de cuvânt ale tuturor consilierilor de la putere, care s-au agățat mereu de fosta administrație, la fiecare luare de cuvânt – ceea ce mi se pare o pierdere de timp. Haideți să ne concentrăm pe ceea ce avem de votat și de discutat în fiecare ședință la momentul respectiv, nu cu ce s-a întâmplat acum 5 ani,        7  ani, 12 ani. Mulțumesc frumos!</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aveți dreptate, sunt de acord cu dumneavoastră. Dar știți cum e, unii colegi rezistă mai greu la provocări, domnul Elisei. Eu, să știți, uneori îmi mușc buza când văd  că chiar dânșii, uite, domnul Bria - am fost și în mandatul trecut, ridică niște probleme pe care noi le-am discutat și personal unele, că știți cum e, mai avem și relații personale, trăim într-o comună, până la urmă – municipiul Bistrița. Deci lăsând la o parte ce declarăm fiecare public și dacă ne tot zgândăriți așa, sigur, eu n-am ieșit încă să spun de câte probleme ne lovim vis-a-vis de proiectele ..., chiar nu vreau. Încercăm să le rezolvăm și tăcem. Dar nu dați nici dumneavoastră cu piatra, că nu e cazul. Dar știu că nu v-ați referit dumneavoastr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Elisei Radu – Claudiu: vroiam doar să fie o discuție mai eficientă și nu o pierdere de timp cu referire la administrațiile trecute, că chiar nu contează ce a fost atunci, contează ce va fi de acum încolo. Mulțumesc!</w:t>
      </w:r>
    </w:p>
    <w:p>
      <w:pPr>
        <w:pStyle w:val="Normal"/>
        <w:spacing w:lineRule="auto" w:line="240" w:before="0" w:after="0"/>
        <w:ind w:firstLine="720"/>
        <w:jc w:val="both"/>
        <w:rPr/>
      </w:pPr>
      <w:r>
        <w:rPr>
          <w:rFonts w:cs="Arial" w:ascii="Arial" w:hAnsi="Arial"/>
          <w:sz w:val="26"/>
          <w:szCs w:val="26"/>
        </w:rPr>
        <w:t xml:space="preserve">Domnul Viceprimar Sorin Hangan – Președintele de ședință:  e în regulă, mergem înainte. De aceea propun, discutăm la Diverse cât doriți. </w:t>
        <w:tab/>
        <w:t>Supun votului proiectul de hotărâre, că restul declarațiilor politice o să le facem la divers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tere Ștefania: domnul președinte, dacă-mi permite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scurt, doamna consilier. Cred că s-a zis ce a fost de zis.</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tere Ștefania: da, foarte scurt, foarte scurt. Observ o practică interesantă a administrației actuale, cumva de preluare sau de însușire a unor propuneri făcute de PSD. Și noi am solicitat transformarea unor puncte termice în locuri de parcare. Nu s-au luat în considerare. Sunt curioasă care din următoarele noastre propuneri care au fost făcute urmează să apară pe ordinea de zi ca propuneri din partea PNL, foarte interesant, sau din partea primarului. Da, deci devine interesant. Cam atât am avut să spu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doamna Stere, pentru liniștea dumneavoastră și pentru orice vreți, prima ieșire publică o să vă spun că e propunerea tuturor și-a dumneavoastră în mod special. Să nu credeți unii dintre colegii mai tineri în consiliul local că, chiar nu am intenția asta de a vă ofensa într-un fel, că ați inventat roata la căruță. Că am propus acum zece ani demolarea lor, dar pentru aceea, când ați venit să propuneți, ăsta nu a fost un argument. Nu asta este discuția. Acum le-a venit rândul, stimați colegi, și e propunerea dumneavoastră, a tuturor. Haideți, până la urmă, să le demolăm, că altfel mâine o să apărem pe facebook cu ceva postări, că sunt focare de infecții și așa mai departe. </w:t>
      </w:r>
    </w:p>
    <w:p>
      <w:pPr>
        <w:pStyle w:val="Normal"/>
        <w:spacing w:lineRule="auto" w:line="240" w:before="0" w:after="0"/>
        <w:ind w:firstLine="720"/>
        <w:jc w:val="both"/>
        <w:rPr/>
      </w:pPr>
      <w:r>
        <w:rPr>
          <w:rFonts w:cs="Arial" w:ascii="Arial" w:hAnsi="Arial"/>
          <w:sz w:val="26"/>
          <w:szCs w:val="26"/>
        </w:rPr>
        <w:t>Da, vă rog dați drumul la vot!</w:t>
      </w:r>
    </w:p>
    <w:p>
      <w:pPr>
        <w:pStyle w:val="Normal"/>
        <w:spacing w:lineRule="auto" w:line="240" w:before="0" w:after="0"/>
        <w:ind w:firstLine="720"/>
        <w:jc w:val="both"/>
        <w:rPr/>
      </w:pPr>
      <w:r>
        <w:rPr>
          <w:rFonts w:cs="Arial" w:ascii="Arial" w:hAnsi="Arial"/>
          <w:sz w:val="26"/>
          <w:szCs w:val="26"/>
        </w:rPr>
        <w:t>Domnul Ioan Peteleu – Administratorul public al municipiului: domnule președinte, aș dori să intervin foarte scurt, dacă-mi permite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aveți un minut, domnul Peteleu!</w:t>
      </w:r>
    </w:p>
    <w:p>
      <w:pPr>
        <w:pStyle w:val="Normal"/>
        <w:spacing w:lineRule="auto" w:line="240" w:before="0" w:after="0"/>
        <w:ind w:firstLine="720"/>
        <w:jc w:val="both"/>
        <w:rPr>
          <w:rFonts w:ascii="Arial" w:hAnsi="Arial" w:cs="Arial"/>
          <w:sz w:val="26"/>
          <w:szCs w:val="26"/>
        </w:rPr>
      </w:pPr>
      <w:r>
        <w:rPr>
          <w:rFonts w:eastAsia="Arial" w:cs="Arial" w:ascii="Arial" w:hAnsi="Arial"/>
          <w:b/>
          <w:bCs/>
          <w:sz w:val="26"/>
          <w:szCs w:val="26"/>
        </w:rPr>
        <w:t xml:space="preserve"> </w:t>
      </w:r>
      <w:r>
        <w:rPr>
          <w:rFonts w:cs="Arial" w:ascii="Arial" w:hAnsi="Arial"/>
          <w:sz w:val="26"/>
          <w:szCs w:val="26"/>
        </w:rPr>
        <w:t>Domnul Ioan Peteleu – Administratorul public al municipiului: Mulțumesc! Nu aș fi dorit să intervin în această ședință, dar deși am ascultat cu foarte mare atenție toate luările de cuvânt, dar este peste măsură să suport populismul și demagogia cu care se discută anumite proiecte de hotărâre. Mă așteptam, de exemplu, să intervină pe acest subiect domnul consilier Bria care are o vechime în consiliul local și care cunoaște toată problematica. Să vii acuma după câteva luni de zile în consiliul local și să spui că am făcut propuneri, Grupul de consilieri PSD, am făcut propuneri Grupul de consilieri PMP când doamnelor, când doamnelor, aceste puncte termice s-au preluat în anul 2012 în proprietatea municipiului Bistrița după procese de ani de zile. Deci mi se pare populism pur ceea ce faceți dumneavoastră, vă rog să mă scuzați! Diferența dintre noi și cei care au fost înainte, și pe care dumneavoastră acum îi reprezentați, este următoarea: noi am luat orașul ăsta la pas, am fost la toate locațiile punctelor termice, am fost pe toate străzile pe care se intervine cu proiectul ”Piste de cicliști”, cu proiectul ”Linia verde” și am identificat nevoile la fața locului. Venim cu aceste propuneri punctual tocmai ca să rezolvăm niște probleme pe care dumneavoastră sau cei pe care-i reprezentați nu au fost în stare să le rezolve 12 ani. Despre ce vorbiți? Nu ați avut nici o previziune. Adică veniți și propuneți proiecte gen ”linia verde” sau ”pistele de cicliști”, dar nu vă gândiți la nici o soluție pentru parcare. Nu ați numărat câte parcări o să dispară. Domnul primar a spus foarte clar, dispar în jur de trei mii de parcări în tot orașul. Din ce cauză? Din cauza acestor proiecte negândite sau făcute pe genunchi. Mulțumesc, domnule președint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 mulțumesc!  Haideți să nu ne încrâncenăm colegii mai tineri. Colegii mai tineri nu cunosc, că altfel sigur, n-au de unde să știe discuțiile noastre. Vă rog să dați drumul la vot, că altfel trecem așa la o...,</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 Alexandru: domnule președinte...</w:t>
      </w:r>
    </w:p>
    <w:p>
      <w:pPr>
        <w:pStyle w:val="Normal"/>
        <w:spacing w:lineRule="auto" w:line="240" w:before="0" w:after="0"/>
        <w:ind w:firstLine="720"/>
        <w:jc w:val="both"/>
        <w:rPr/>
      </w:pPr>
      <w:r>
        <w:rPr>
          <w:rFonts w:cs="Arial" w:ascii="Arial" w:hAnsi="Arial"/>
          <w:sz w:val="26"/>
          <w:szCs w:val="26"/>
        </w:rPr>
        <w:t>Domnul Viceprimar Sorin Hangan – Președintele de ședință: ... haideți, că la ”Diverse”  ne spunem ce avem să ne spunem, că pe marginea proiectului cred că nu mai sunt discuții. Vă rog să votați, stimați colegi, și la ”Diverse” haideți, că dacă vreți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ăsărman Lucia – Augusta: da, la ”Diverse” o să-l întreb și eu pe domnul Peteleu, de ce Dumnezeu până acuma nu a tuns iarba în orașul ăsta? O să-l întreb. </w:t>
      </w:r>
    </w:p>
    <w:p>
      <w:pPr>
        <w:pStyle w:val="Normal"/>
        <w:spacing w:lineRule="auto" w:line="240" w:before="0" w:after="0"/>
        <w:ind w:firstLine="720"/>
        <w:jc w:val="both"/>
        <w:rPr/>
      </w:pPr>
      <w:r>
        <w:rPr>
          <w:rFonts w:cs="Arial" w:ascii="Arial" w:hAnsi="Arial"/>
          <w:sz w:val="26"/>
          <w:szCs w:val="26"/>
        </w:rPr>
        <w:t xml:space="preserve">Domnul Viceprimar Sorin Hangan – Președintele de ședință: pentru că a expirat contractul anul trecut și abia acum s-a făcut procedura.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 Augusta: ooo, și iarna noi ce lucrăm? Iarna noi nu pregătim proiecte pentru vară? Cosit, chestii, întreținere parcuri..., nu.</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upă ce    s-a aprobat bugetul, că cineva nu s-a gândit să prelungească, mă rog, când au făcut contractul să prindă și măcar prima cosire. Haideți să nu intrăm în detalii că aș ....</w:t>
      </w:r>
    </w:p>
    <w:p>
      <w:pPr>
        <w:pStyle w:val="Normal"/>
        <w:spacing w:lineRule="auto" w:line="240" w:before="0" w:after="0"/>
        <w:ind w:firstLine="720"/>
        <w:jc w:val="both"/>
        <w:rPr/>
      </w:pPr>
      <w:r>
        <w:rPr>
          <w:rFonts w:cs="Arial" w:ascii="Arial" w:hAnsi="Arial"/>
          <w:sz w:val="26"/>
          <w:szCs w:val="26"/>
        </w:rPr>
        <w:t>Doamna consilier Săsărman Lucia – Augusta: nu știu zău cine a întârziat cu bugetul de la nivel central....</w:t>
      </w:r>
    </w:p>
    <w:p>
      <w:pPr>
        <w:pStyle w:val="Normal"/>
        <w:spacing w:lineRule="auto" w:line="240" w:before="0" w:after="0"/>
        <w:ind w:firstLine="720"/>
        <w:jc w:val="both"/>
        <w:rPr/>
      </w:pPr>
      <w:r>
        <w:rPr>
          <w:rFonts w:cs="Arial" w:ascii="Arial" w:hAnsi="Arial"/>
          <w:sz w:val="26"/>
          <w:szCs w:val="26"/>
        </w:rPr>
        <w:t>Domnul Viceprimar Sorin Hangan – Președintele de ședință:   domnișoară scumpă, haideți să nu intrăm, că chiar nu vreau</w:t>
      </w:r>
      <w:r>
        <w:rPr/>
        <w:t>, că n-aș termina cu dumneavoastră până la miezul nopți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u 18 voturi ”pentru”, 2 ”abțineri și un consilier nu a votat - proiectul a fost adoptat.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Se trece la punctul 7 de pe ordinea de zi: Proiect de hotărâre privind aprobarea trecerii din domeniul public în domeniul privat al municipiului Bistriţa a suprafeței de 955 mp din Piața Independenței Nord, situată în strada Impăratul Traian nr.55A, ca urmare a dezafectării parțiale de la uzul și utilitatea publică</w:t>
      </w:r>
    </w:p>
    <w:p>
      <w:pPr>
        <w:pStyle w:val="Normal"/>
        <w:tabs>
          <w:tab w:val="clear" w:pos="708"/>
          <w:tab w:val="left" w:pos="0" w:leader="none"/>
        </w:tabs>
        <w:spacing w:lineRule="auto" w:line="240" w:before="0" w:after="0"/>
        <w:jc w:val="both"/>
        <w:rPr>
          <w:rFonts w:ascii="Arial" w:hAnsi="Arial" w:cs="Arial"/>
          <w:sz w:val="26"/>
          <w:szCs w:val="26"/>
        </w:rPr>
      </w:pPr>
      <w:r>
        <w:rPr>
          <w:rFonts w:cs="Arial" w:ascii="Arial" w:hAnsi="Arial"/>
          <w:sz w:val="26"/>
          <w:szCs w:val="26"/>
        </w:rPr>
        <w:tab/>
        <w:t xml:space="preserve">Proiectul de hotărâre cuprinde 7 articole și se adoptă cu votul deschis al majorității consilierilor locali în funcție. </w:t>
      </w:r>
    </w:p>
    <w:p>
      <w:pPr>
        <w:pStyle w:val="Normal"/>
        <w:autoSpaceDE w:val="false"/>
        <w:spacing w:lineRule="auto" w:line="240" w:before="0" w:after="0"/>
        <w:ind w:firstLine="720"/>
        <w:jc w:val="both"/>
        <w:rPr/>
      </w:pPr>
      <w:r>
        <w:rPr>
          <w:rFonts w:cs="Arial" w:ascii="Arial" w:hAnsi="Arial"/>
          <w:sz w:val="26"/>
          <w:szCs w:val="26"/>
        </w:rPr>
        <w:t>Comisiile de specialitate ale Consiliului local al municipiului Bistrița, reunite în ședință comună au avizat favorabil proiectul de hotărâre cu 15 voturi ”pentru” și 4 ”abținer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vreți să interveniți, domnule primar, vă rog!</w:t>
      </w:r>
    </w:p>
    <w:p>
      <w:pPr>
        <w:pStyle w:val="Normal"/>
        <w:autoSpaceDE w:val="false"/>
        <w:spacing w:lineRule="auto" w:line="240" w:before="0" w:after="0"/>
        <w:ind w:firstLine="720"/>
        <w:jc w:val="both"/>
        <w:rPr/>
      </w:pPr>
      <w:r>
        <w:rPr>
          <w:rFonts w:cs="Arial" w:ascii="Arial" w:hAnsi="Arial"/>
          <w:sz w:val="26"/>
          <w:szCs w:val="26"/>
        </w:rPr>
        <w:t>Domnul Ioan Turc – Primarul municipiului Bistrița: da, mulțumesc!</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Nevoia de parcări este una acută, este motivul pentru care am identificat soluții urgente, una dintre ele este cea la care face referire  proiectul de hotărâre supus dezbaterii dumneavoastră. Piața din Independenței Nord este supradimensionată în raport cu necesitățile zonei, motiv pentru care am solicitat ca o bună parte din tronsoane, din acoperiș, din structură, să fie dezafectate și să fie amenajate locuri de parcare. Este o soluție cu caracter temporar, tranzitoriu, pentru că noi credem că pe un proiect de regenerare urbană vom putea să modernizăm cu adevărat tot perimetrul respectiv din care, evident, urmează să facă parte și actuala Piață Independenței Nord.</w:t>
      </w:r>
    </w:p>
    <w:p>
      <w:pPr>
        <w:pStyle w:val="Normal"/>
        <w:autoSpaceDE w:val="false"/>
        <w:spacing w:lineRule="auto" w:line="240" w:before="0" w:after="0"/>
        <w:ind w:firstLine="720"/>
        <w:jc w:val="both"/>
        <w:rPr/>
      </w:pPr>
      <w:r>
        <w:rPr>
          <w:rFonts w:cs="Arial" w:ascii="Arial" w:hAnsi="Arial"/>
          <w:sz w:val="26"/>
          <w:szCs w:val="26"/>
        </w:rPr>
        <w:t>Domnul Viceprimar Sorin Hangan – Președintele de ședință:  da mulțumesc, domnule primar! Dacă ..., da, vă rog doamna Lucia Augusta!</w:t>
      </w:r>
    </w:p>
    <w:p>
      <w:pPr>
        <w:pStyle w:val="Normal"/>
        <w:autoSpaceDE w:val="false"/>
        <w:spacing w:lineRule="auto" w:line="240" w:before="0" w:after="0"/>
        <w:ind w:firstLine="720"/>
        <w:jc w:val="both"/>
        <w:rPr/>
      </w:pPr>
      <w:r>
        <w:rPr>
          <w:rFonts w:cs="Arial" w:ascii="Arial" w:hAnsi="Arial"/>
          <w:sz w:val="26"/>
          <w:szCs w:val="26"/>
        </w:rPr>
        <w:t xml:space="preserve">Doamna consilier Săsărman Lucia – Augusta: mulțumesc! Acceași întrebare ca la punctul anterior: dacă avem un studiu în baza căruia domnul primar a ajuns la concluzia că piața și-a pierdut utilitatea publică în procent de 70% sau a măsurat din ochi? Dacă avem vreun studiu la bază, nu știu, să vină un expert să ne spună că da, acolo 70% din piață nu se mai merită să menținem piața 70% și facem parcări. Categoric de parcări e nevoie, dar chiar 70 %, tăiem piața 70%?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doamna Săsărman, depuneți prea mult efort pentru ..., faceți o plimbare până acolo și vă convingeți singură.</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analiza tehnică spune 78%, dar mă rog!</w:t>
      </w:r>
    </w:p>
    <w:p>
      <w:pPr>
        <w:pStyle w:val="Normal"/>
        <w:autoSpaceDE w:val="false"/>
        <w:spacing w:lineRule="auto" w:line="240" w:before="0" w:after="0"/>
        <w:ind w:firstLine="720"/>
        <w:jc w:val="both"/>
        <w:rPr/>
      </w:pPr>
      <w:r>
        <w:rPr>
          <w:rFonts w:cs="Arial" w:ascii="Arial" w:hAnsi="Arial"/>
          <w:sz w:val="26"/>
          <w:szCs w:val="26"/>
        </w:rPr>
        <w:t>Doamna consilier Săsărman Lucia – Augusta:  deci din ochi s-a măsurat, 70% demolăm, facem parcări. Am înțețes, mulțumesc!</w:t>
      </w:r>
    </w:p>
    <w:p>
      <w:pPr>
        <w:pStyle w:val="Normal"/>
        <w:autoSpaceDE w:val="false"/>
        <w:spacing w:lineRule="auto" w:line="240" w:before="0" w:after="0"/>
        <w:ind w:firstLine="720"/>
        <w:jc w:val="both"/>
        <w:rPr/>
      </w:pPr>
      <w:r>
        <w:rPr>
          <w:rFonts w:cs="Arial" w:ascii="Arial" w:hAnsi="Arial"/>
          <w:sz w:val="26"/>
          <w:szCs w:val="26"/>
        </w:rPr>
        <w:t xml:space="preserve">Domnul Viceprimar Sorin Hangan – Președintele de ședință: 78%. Domnul Munthiu vreți să vorbiți, că nu înțeleg gestul.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consilier Munthiu Cristiean: da, domnule președinte, vreau să-i răspund scurt colegei noastre care ..., cel mai bun studiu este câte mese goale sunt în acea piață,</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Viceprimar Sorin Hangan– Președintele de ședință: bineînțeles.</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consilier Munthiu Cristiean:  mergeți și măsurați și veți vedea. Restul, dacă vrem să cheltuim bani pentru a studia numărul de atomi de oxigen din apă, putem face și asta. Cred că e momentul pragmatismului, nu momentul demagogiei. Mulțumesc!</w:t>
      </w:r>
    </w:p>
    <w:p>
      <w:pPr>
        <w:pStyle w:val="Normal"/>
        <w:autoSpaceDE w:val="false"/>
        <w:spacing w:lineRule="auto" w:line="240" w:before="0" w:after="0"/>
        <w:ind w:firstLine="720"/>
        <w:jc w:val="both"/>
        <w:rPr/>
      </w:pPr>
      <w:r>
        <w:rPr>
          <w:rFonts w:cs="Arial" w:ascii="Arial" w:hAnsi="Arial"/>
          <w:sz w:val="26"/>
          <w:szCs w:val="26"/>
        </w:rPr>
        <w:t>Doamna consilier Săsărman Lucia – Augusta:  la cât s-au încurajat producătorii locali chiar nu mă mir că avem mese libere.</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Viceprimar Sorin Hangan–Președintele de ședință:  mulțumesc!</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Domnul consilier Munthiu Cristiean:  lăsați producătorii locali să-și rezolve problemele lor. </w:t>
      </w:r>
    </w:p>
    <w:p>
      <w:pPr>
        <w:pStyle w:val="Normal"/>
        <w:autoSpaceDE w:val="false"/>
        <w:spacing w:lineRule="auto" w:line="240" w:before="0" w:after="0"/>
        <w:ind w:firstLine="720"/>
        <w:jc w:val="both"/>
        <w:rPr/>
      </w:pPr>
      <w:r>
        <w:rPr>
          <w:rFonts w:cs="Arial" w:ascii="Arial" w:hAnsi="Arial"/>
          <w:sz w:val="26"/>
          <w:szCs w:val="26"/>
        </w:rPr>
        <w:t xml:space="preserve">Domnul Viceprimar Sorin Hangan – Președintele de ședință:   v-am zis că la ”Diverse” vă dau voie să vă contrați.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Da, vot pentru punctul 7 de pe dispoziție – Piața Independenței Nord. Cine este ”pentru”, ”împotrivă”, ”abțineri” dacă sunt?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u 16 voturi ”pentru”, 4 ”abțineri și un consilier nu a votat - proiectul a fost adoptat.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Se trece la punctul 8 de pe ordinea de zi: Plângerea prealabilă înregistrată la Primăria municipiului Bistriţa cu nr.43911/24.05.2021, formulată de un grup de cetăţeni din municipiul Bistriţa, str.Subcetate, împotriva Hotărârii Consiliului local al municipiului Bistriţa nr.102/30.06.2020 privind aprobarea Planului Urbanistic Zonal „CONSTRUIRE LOCUINŢE COLECTIVE, AMENAJĂRI EXTERIOARE, ACCESE ŞI PARCAJE”, în municipiul Bistriţa, str.Subcetate, nr.38A și Informarea nr.43911/03.06.2021 a Arhitectului Șef și a Direcției Administrație Publică, Juridi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în comisii plângerea nu a fost acceptată. Dacă sunt intervenții? Dacă nu, supunem la vot dacă acceptăm plângerea prealabilă. Dacă respingem – respingem plângerea, sigur – menținem hotărârea. S-a subînțeles. Deci dacă acceptăm plângerea ne anulăm hotărârea, dacă respingem plângerea prealabilă – ne menținem hotărârea deja luată de consiliul local, este clar cred c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u 2 voturi ”pentru”, 7 ”împotrivă”, 9 ”abțineri și trei consilieri nu au votat plângerea prealabilă a fost respinsă.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șa cum v-am promis, aveți trei minute, stimați colegi, să vă împăcați, eu zic că cel mai corect e să fim, dacă se poate, cât de respectuoși unii cu alții, să fim mai smeriți uneori și chiar dacă ne mai mână așa, câte o ambiție sau, nu știu, n-aș vrea să zic frustrare, orice altceva, e bine, pe cât posibil, să ne înfrânăm, nu de alta, dar știți cum e viața asta imprevizibilă, să nu ne pară rău mai târziu. Eu recunosc că uneori, nu că uneori, de felul meu sunt coleric și mă mai aprind, dar să știți că întotdeauna îmi pare rău după a anumită bucată de vreme, dacă am avut tonul sau o atitudine greșită vis-a-vis de un coleg. Adică mă rog pentru mintea și sănătatea dușmanilor, vă dați seama că pentru colegi nu-mi doresc altceva decât tot binele din lume. </w:t>
      </w:r>
    </w:p>
    <w:p>
      <w:pPr>
        <w:pStyle w:val="Normal"/>
        <w:spacing w:lineRule="auto" w:line="240" w:before="0" w:after="0"/>
        <w:ind w:firstLine="720"/>
        <w:jc w:val="both"/>
        <w:rPr/>
      </w:pPr>
      <w:r>
        <w:rPr>
          <w:rFonts w:cs="Arial" w:ascii="Arial" w:hAnsi="Arial"/>
          <w:sz w:val="26"/>
          <w:szCs w:val="26"/>
        </w:rPr>
        <w:t xml:space="preserve">Da, domnul Bria! A, nu, lăsați-o, s-o lăsăm pe domnișoara că e tânără și mai efervescentă, așa, ca să nu folosesc un alt termen. </w:t>
      </w:r>
    </w:p>
    <w:p>
      <w:pPr>
        <w:pStyle w:val="Normal"/>
        <w:spacing w:lineRule="auto" w:line="240" w:before="0" w:after="0"/>
        <w:ind w:firstLine="720"/>
        <w:jc w:val="both"/>
        <w:rPr/>
      </w:pPr>
      <w:r>
        <w:rPr>
          <w:rFonts w:cs="Arial" w:ascii="Arial" w:hAnsi="Arial"/>
          <w:sz w:val="26"/>
          <w:szCs w:val="26"/>
        </w:rPr>
        <w:t>Doamna consilier Săsărman Lucia – Augusta: da, colerica colegă din consiliul local. doar atât aș vrea să-l rog pe domnul Peteleu și pe restul colegilor, mie să nu-mi mai impute niciodată ce a făcut vechea administrație sau ce nu a făcut, pentru că eu nu am făcut parte până-n 2019 din nici un partid politic, nu am susținut nici o formațiune politică, nici PNL , nici PSD, absolut pe nimeni.</w:t>
      </w:r>
    </w:p>
    <w:p>
      <w:pPr>
        <w:pStyle w:val="Normal"/>
        <w:spacing w:lineRule="auto" w:line="240" w:before="0" w:after="0"/>
        <w:ind w:firstLine="720"/>
        <w:jc w:val="both"/>
        <w:rPr/>
      </w:pPr>
      <w:r>
        <w:rPr>
          <w:rFonts w:cs="Arial" w:ascii="Arial" w:hAnsi="Arial"/>
          <w:sz w:val="26"/>
          <w:szCs w:val="26"/>
        </w:rPr>
        <w:t>Doi la mână: sunt reprezentanta cetățenilor și nu a unui partid aici în consiliul local.</w:t>
      </w:r>
    </w:p>
    <w:p>
      <w:pPr>
        <w:pStyle w:val="Normal"/>
        <w:spacing w:lineRule="auto" w:line="240" w:before="0" w:after="0"/>
        <w:ind w:firstLine="720"/>
        <w:jc w:val="both"/>
        <w:rPr>
          <w:rFonts w:ascii="Arial" w:hAnsi="Arial" w:cs="Arial"/>
          <w:sz w:val="26"/>
          <w:szCs w:val="26"/>
        </w:rPr>
      </w:pPr>
      <w:r>
        <w:rPr>
          <w:rFonts w:cs="Arial" w:ascii="Arial" w:hAnsi="Arial"/>
          <w:sz w:val="26"/>
          <w:szCs w:val="26"/>
        </w:rPr>
        <w:t>Și trei la mână: da, eu îmi permit, în calitate de consilier local, să fac proiecte pe care dumneavoastră le votați sau nu le respingeți, fiecare după credința proprie. Deci mie nu-mi mai imputați ce a făcut ”X” și ”Y”. Pe mine mă judecați după faptele mele și după vorbele mele. Atât. Mulțumesc, domnule Peteleu și sper să vă apucați de cosit un pic iarba asta, că mie îmi sar toți cetățenii în cap, că ei spun că eu fac parte din primărie și de ce Dumnezeu nu se cosește iarba în Subcetate, că oamenii ăia nu mai văd nimic și eu trebuie să le explic: consiliul local nu are nimic de-a face cu cositul ierbii, de asta se ocupă administrația. Dar mai greu puțin, așa că poate ieșiți și dumneavoastră într-o conferință de presă și lămuriți lucrurile, că sunteți city–manager.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ca să ne putem comporta corect și onest în prezent, că ne cunoaștem trecutul, poate că nu ni-l cunoaștem suficient și cum a trecut într-o oarecare măsură, și mă bucur, pandemia asta, sper că ne vom putea întâlni. Și uite, dacă dumneavoasdtră nu aveți, o să am inițiativa, într-o zi să ne întâlnim față în față, să discutăm și de prezent și poate că un pic, așa, să ne amintim și de trecut și atunci să depășim poveștile astea public. </w:t>
      </w:r>
    </w:p>
    <w:p>
      <w:pPr>
        <w:pStyle w:val="Normal"/>
        <w:spacing w:lineRule="auto" w:line="240" w:before="0" w:after="0"/>
        <w:ind w:firstLine="720"/>
        <w:jc w:val="both"/>
        <w:rPr/>
      </w:pPr>
      <w:r>
        <w:rPr>
          <w:rFonts w:cs="Arial" w:ascii="Arial" w:hAnsi="Arial"/>
          <w:sz w:val="26"/>
          <w:szCs w:val="26"/>
        </w:rPr>
        <w:t xml:space="preserve">Vă rog, domnul Bria, îmi cer scuze că v-am făcut să așteptați. </w:t>
      </w:r>
    </w:p>
    <w:p>
      <w:pPr>
        <w:pStyle w:val="Normal"/>
        <w:spacing w:lineRule="auto" w:line="240" w:before="0" w:after="0"/>
        <w:ind w:firstLine="720"/>
        <w:jc w:val="both"/>
        <w:rPr/>
      </w:pPr>
      <w:r>
        <w:rPr>
          <w:rFonts w:cs="Arial" w:ascii="Arial" w:hAnsi="Arial"/>
          <w:sz w:val="26"/>
          <w:szCs w:val="26"/>
        </w:rPr>
        <w:t>Domnul consilier Bria Dumitru – Alexandru: mulțumesc, domnule președinte!</w:t>
      </w:r>
    </w:p>
    <w:p>
      <w:pPr>
        <w:pStyle w:val="Normal"/>
        <w:spacing w:lineRule="auto" w:line="240" w:before="0" w:after="0"/>
        <w:ind w:firstLine="720"/>
        <w:jc w:val="both"/>
        <w:rPr/>
      </w:pPr>
      <w:r>
        <w:rPr>
          <w:rFonts w:cs="Arial" w:ascii="Arial" w:hAnsi="Arial"/>
          <w:sz w:val="26"/>
          <w:szCs w:val="26"/>
        </w:rPr>
        <w:t>Două chestiuni de natura tehnică: una pornește de la intervenția domnului Peteleu – eu nu cred că domnul Peteleu ar trebui să aibă intervenții de natură politică raportat la funcția și la specificul funcției dumnealui. Deci în măsura în care consiliul local cere explicații direct de la administratorul public este normal ca domnul Peteleu să intervină. Nu este deloc normal, în schimb, să exprime raportat, repet, la specificul funcției dumnealui, să exprime păreri și puncte de vedere politice. Nu-s foarte sigur pe chestiunea asta, dar zic așa, la nivel de bun simț.</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Și ar mai fi o chestiune, dar asta chiar e un pic mai serioasă: constat că ni se pune în vedere, cu ocazia transmiterii documentelor de ședință, că propunerile de modificare sau de intervenție trebuie făcute într-un anumit interval, invocându-se un document care nu a fost adoptat de noi. Deci ordinul pe care tot îl aud eu și care mi-a fost invocat și-n momentul în care, în ciuda insistențelor și atragerii de atenție foarte serioasă pe care am făcut-o, mi-a fost invocat pentru a nu mi se permite să intervin, de exemplu pe proiectul de buget, ordinul respectiv stabilește modele orientative ale Regulamentului de funcționare a consiliului local. Dar noi nu am adotat regulamentul respectiv. </w:t>
      </w:r>
    </w:p>
    <w:p>
      <w:pPr>
        <w:pStyle w:val="Normal"/>
        <w:spacing w:lineRule="auto" w:line="240" w:before="0" w:after="0"/>
        <w:ind w:firstLine="720"/>
        <w:jc w:val="both"/>
        <w:rPr/>
      </w:pPr>
      <w:r>
        <w:rPr>
          <w:rFonts w:cs="Arial" w:ascii="Arial" w:hAnsi="Arial"/>
          <w:sz w:val="26"/>
          <w:szCs w:val="26"/>
        </w:rPr>
        <w:t>Domnul Viceprimar Sorin Hangan – Președintele de ședință:    o să adoptăm și regulamentul ăsta, o să-l adaptăm o dată, că tot povestim de zece ani ...</w:t>
      </w:r>
    </w:p>
    <w:p>
      <w:pPr>
        <w:pStyle w:val="Normal"/>
        <w:spacing w:lineRule="auto" w:line="240" w:before="0" w:after="0"/>
        <w:ind w:firstLine="720"/>
        <w:jc w:val="both"/>
        <w:rPr/>
      </w:pPr>
      <w:r>
        <w:rPr>
          <w:rFonts w:cs="Arial" w:ascii="Arial" w:hAnsi="Arial"/>
          <w:sz w:val="26"/>
          <w:szCs w:val="26"/>
        </w:rPr>
        <w:t>Domnul consilier Bria Dumitru – Alexandru: în momentul ăsta nu l-am adoptat, nu este adoptat. Deci documentul respectiv și referirile și limitările dreptului de exprimare ale consilierilor și ale cetățenilor, că am constatat că și doamna care era mai devreme, care a luat cuvântul a remarcat această situație, sunt profund ilegale. Deci de aceea ...</w:t>
      </w:r>
    </w:p>
    <w:p>
      <w:pPr>
        <w:pStyle w:val="Normal"/>
        <w:spacing w:lineRule="auto" w:line="240" w:before="0" w:after="0"/>
        <w:ind w:firstLine="720"/>
        <w:jc w:val="both"/>
        <w:rPr/>
      </w:pPr>
      <w:r>
        <w:rPr>
          <w:rFonts w:cs="Arial" w:ascii="Arial" w:hAnsi="Arial"/>
          <w:sz w:val="26"/>
          <w:szCs w:val="26"/>
        </w:rPr>
        <w:t xml:space="preserve">Domnul Viceprimar Sorin Hangan – Președintele de ședință: nu v-am limitat, domnul Bria, lăsând la o parte ce spune regulamentul, până la urmă    v-am lăsat să spuneți ce vreți, cum vreți și cât vreți. Nu cred că v-am limitat, chiar dacă regulamentul o face pe ici pe colo, am încercat să vă înțeleg.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Bria Dumitru – Alexandru:  discutăm la ”Diverse”, asta ați propus dumneavoastră, nu e o chestiune politică, vreau doar să vă atrag atenția că nu este în regulă să continuăm să folosim respectivul argument care este ilegal. Ca să nu zic că poate fi interpretat în multe feluri.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Sorin Hangan – Președintele de ședință: am reținut, domnul coleg, să îndreptăm.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 Alexandru:  mulțumesc!</w:t>
      </w:r>
    </w:p>
    <w:p>
      <w:pPr>
        <w:pStyle w:val="Normal"/>
        <w:spacing w:lineRule="auto" w:line="240" w:before="0" w:after="0"/>
        <w:ind w:firstLine="720"/>
        <w:jc w:val="both"/>
        <w:rPr/>
      </w:pPr>
      <w:r>
        <w:rPr>
          <w:rFonts w:cs="Arial" w:ascii="Arial" w:hAnsi="Arial"/>
          <w:sz w:val="26"/>
          <w:szCs w:val="26"/>
        </w:rPr>
        <w:t>Domnul Viceprimar Sorin Hangan – Președintele de ședință:  da, mulțumec și eu, o zi bună! Să aveți o după-masă plăcută!</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Ioan Peteleu – Administratorul public al municipiului: dacă îmi permiteți să intervin?</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acă       n-aveți declarații polititce, domnul city-manage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Ioan Peteleu – Administratorul public al municipiului: domnule președinte, aș vrea să clarificăm două aspecte vis-a-vis de ce a spus domnul Bria. Domnule consilier, diferența dintre noi doi este una mică, dumneavoastră sunteți pe o funcție publică aleasă, eu sunt pe o funcție publică numită. Asta este diferența dintre noi doi. Ca urmare pot să mă exprim din orice punct de vedere din această poziție. </w:t>
      </w:r>
    </w:p>
    <w:p>
      <w:pPr>
        <w:pStyle w:val="Normal"/>
        <w:spacing w:lineRule="auto" w:line="240" w:before="0" w:after="0"/>
        <w:ind w:firstLine="720"/>
        <w:jc w:val="both"/>
        <w:rPr>
          <w:rFonts w:ascii="Arial" w:hAnsi="Arial" w:cs="Arial"/>
          <w:sz w:val="26"/>
          <w:szCs w:val="26"/>
        </w:rPr>
      </w:pPr>
      <w:r>
        <w:rPr>
          <w:rFonts w:cs="Arial" w:ascii="Arial" w:hAnsi="Arial"/>
          <w:sz w:val="26"/>
          <w:szCs w:val="26"/>
        </w:rPr>
        <w:t>Iar pentru doamna Săsărman Lucia – Augusta – stimată doamnă, cu tot respectul, nu ați înțeles absolut nimic până acuma, cel puțin, nici din politică și nici din administra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Mulțumesc, domnule președinte!</w:t>
      </w:r>
    </w:p>
    <w:p>
      <w:pPr>
        <w:pStyle w:val="Normal"/>
        <w:spacing w:lineRule="auto" w:line="240" w:before="0" w:after="0"/>
        <w:ind w:firstLine="720"/>
        <w:jc w:val="both"/>
        <w:rPr/>
      </w:pPr>
      <w:r>
        <w:rPr>
          <w:rFonts w:cs="Arial" w:ascii="Arial" w:hAnsi="Arial"/>
          <w:sz w:val="26"/>
          <w:szCs w:val="26"/>
        </w:rPr>
        <w:t>Domnul Viceprimar Sorin Hangan – Președintele de ședință: da, e ok. Mulțumesc! Domnul Mathe Attila.</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 Augusta: mă bucur că-nțelegeți dumneavoastră, mă bucur. Doamne ajută tuturor și o zi cât mai productivă!</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domnul Mathe Attila, vă rog!</w:t>
      </w:r>
    </w:p>
    <w:p>
      <w:pPr>
        <w:pStyle w:val="Normal"/>
        <w:spacing w:lineRule="auto" w:line="240" w:before="0" w:after="0"/>
        <w:ind w:firstLine="720"/>
        <w:jc w:val="both"/>
        <w:rPr/>
      </w:pPr>
      <w:r>
        <w:rPr>
          <w:rFonts w:cs="Arial" w:ascii="Arial" w:hAnsi="Arial"/>
          <w:sz w:val="26"/>
          <w:szCs w:val="26"/>
        </w:rPr>
        <w:t>Domnul consilier Mathe Attila: mulțumesc,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Vreau doar să spun că echipa feminină a CSM Bistrița este campioana României în Superliga României și cred că merită să le felicităm și să le oferim chiar o diplomă dacă se poat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Sorin Hangan – Președintele de ședință:   am reținut. Felicitări!</w:t>
      </w:r>
    </w:p>
    <w:p>
      <w:pPr>
        <w:pStyle w:val="Normal"/>
        <w:spacing w:lineRule="auto" w:line="240" w:before="0" w:after="0"/>
        <w:ind w:firstLine="720"/>
        <w:jc w:val="both"/>
        <w:rPr/>
      </w:pPr>
      <w:r>
        <w:rPr>
          <w:rFonts w:cs="Arial" w:ascii="Arial" w:hAnsi="Arial"/>
          <w:sz w:val="26"/>
          <w:szCs w:val="26"/>
        </w:rPr>
        <w:t>Dragi colegi, să aveți o după-masă plăcută și Dumnezeu să vă dea minte și sănătate!</w:t>
      </w:r>
    </w:p>
    <w:p>
      <w:pPr>
        <w:pStyle w:val="Normal"/>
        <w:spacing w:lineRule="auto" w:line="240" w:before="0" w:after="0"/>
        <w:ind w:firstLine="720"/>
        <w:jc w:val="both"/>
        <w:rPr/>
      </w:pPr>
      <w:r>
        <w:rPr>
          <w:rFonts w:cs="Arial" w:ascii="Arial" w:hAnsi="Arial"/>
          <w:sz w:val="26"/>
          <w:szCs w:val="26"/>
        </w:rPr>
        <w:t>Domnul consilier Brici Tiberius-Daniel: Doamne ajut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Sorin Hangan  declară închise lucrările şedinţei extraordinare a Consiliului local al municipiului Bistriţa din data de 07.06.20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left="91" w:firstLine="629"/>
        <w:jc w:val="both"/>
        <w:rPr>
          <w:rFonts w:ascii="Arial" w:hAnsi="Arial" w:cs="Arial"/>
          <w:kern w:val="2"/>
          <w:sz w:val="26"/>
          <w:szCs w:val="26"/>
        </w:rPr>
      </w:pPr>
      <w:r>
        <w:rPr>
          <w:rFonts w:cs="Arial" w:ascii="Arial" w:hAnsi="Arial"/>
          <w:kern w:val="2"/>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PREȘEDINTE,                           Pentru SECRETA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DIRECTOR EXEC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NCEA DUMITRU – MAT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tab/>
        <w:tab/>
        <w:tab/>
        <w:tab/>
        <w:tab/>
        <w:tab/>
        <w:t xml:space="preserve">        MORARIU DORINA-M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pPr>
      <w:r>
        <w:rPr>
          <w:rFonts w:cs="Arial" w:ascii="Arial" w:hAnsi="Arial"/>
          <w:bCs/>
        </w:rPr>
        <w:t>MDM/ 3 ex.</w:t>
      </w:r>
      <w:r>
        <w:rPr>
          <w:rFonts w:cs="Arial" w:ascii="Arial" w:hAnsi="Arial"/>
          <w:sz w:val="26"/>
          <w:szCs w:val="26"/>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rFonts w:ascii="Arial" w:hAnsi="Arial" w:eastAsia="Times New Roman" w:cs="Arial"/>
      <w:sz w:val="28"/>
      <w:lang w:val="en-US"/>
    </w:rPr>
  </w:style>
  <w:style w:type="character" w:styleId="Preformatatted">
    <w:name w:val="preformatatted"/>
    <w:basedOn w:val="DefaultParagraph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Entryname1">
    <w:name w:val="entryname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0:54:00Z</dcterms:created>
  <dc:creator>morariu.dorina</dc:creator>
  <dc:description/>
  <cp:keywords/>
  <dc:language>en-US</dc:language>
  <cp:lastModifiedBy>morariu.dorina</cp:lastModifiedBy>
  <cp:lastPrinted>2021-07-09T13:06:00Z</cp:lastPrinted>
  <dcterms:modified xsi:type="dcterms:W3CDTF">2021-07-09T10:08:00Z</dcterms:modified>
  <cp:revision>142</cp:revision>
  <dc:subject/>
  <dc:title/>
</cp:coreProperties>
</file>