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8.04.2021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Şedinţa ordinară se desfăşoară prin mijloace electronice de comunicare, la care participă: consilierii locali ai municipiului Bistriţa, Primarul municipiului Bistrița – domnul Turc Ioan; Viceprimarul municipiului Bistriţa – domnul Hangan Marius; Viceprimarul municipiului Bistriţa – domnul Stan Călin; Administratorul public al municipiului Bistriţa – domnul Peteleu Ioan; Secretarul general al municipiului Bistrița - doamna Gaftone Floare; Bogătean Adriana-Silvia – consilier juridic Compartimentul Pregătire Documente, Contencios; Cionca Terezia-Tanţa – consilier Compartimentul Pregătire Documente, Contencios; Suciu Anca-Emilia – consilier Compartimentul Pregătire Documente, Contencios, directori şi şefi de servicii din Primăria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a Consiliului local al municipiului Bistriţa a fost convocată prin Dispoziţia Primarului municipiului Bistriţa nr.108/22.04.2021, care a fost adusă la cunoştinţă publică prin publicare în mass-media locală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domnul consilier Brici Tiberiu-Daniel face prezenţa consilierilor. Sunt prezenți toţi 21 consilieri locali în funcție. 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supune atenţiei ordinea de zi care cuprinde următoarele puncte:</w:t>
      </w:r>
    </w:p>
    <w:p>
      <w:pPr>
        <w:pStyle w:val="Listparagraf"/>
        <w:numPr>
          <w:ilvl w:val="0"/>
          <w:numId w:val="2"/>
        </w:numPr>
        <w:spacing w:lineRule="auto" w:line="240" w:before="0" w:after="0"/>
        <w:ind w:left="630" w:hanging="360"/>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Întrebări şi interpelări adresate executivului de către consilierii locali</w:t>
      </w:r>
    </w:p>
    <w:p>
      <w:pPr>
        <w:pStyle w:val="Listparagraf"/>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ordinare a Consiliului local al municipiului Bistriţa din data de 25.02.2021</w:t>
      </w:r>
    </w:p>
    <w:p>
      <w:pPr>
        <w:pStyle w:val="Listparagraf"/>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extraordinare convocată de îndată a Consiliului local al municipiului Bistriţa din data de 16.03.2021</w:t>
      </w:r>
    </w:p>
    <w:p>
      <w:pPr>
        <w:pStyle w:val="Listparagraf"/>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bCs w:val="false"/>
          <w:lang w:val="ro-RO"/>
        </w:rPr>
        <w:t xml:space="preserve">Proiect de hotărâre </w:t>
      </w:r>
      <w:r>
        <w:rPr>
          <w:rFonts w:cs="Arial" w:ascii="Arial" w:hAnsi="Arial"/>
          <w:spacing w:val="-6"/>
          <w:sz w:val="26"/>
          <w:szCs w:val="26"/>
          <w:lang w:val="ro-RO"/>
        </w:rPr>
        <w:t>pentru modificarea Hotărârii Consiliului local al municipiului Bistrița nr.87/30.06.2020 privind implementarea proiectului aferent Măsurii 15 ”Servicii de silvomediu, servicii climatice și conservarea pădurilor, submăsura 15.1 Plăți pentru angajamente de silvomediu” în cadrul PNDR 2014-2020</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f"/>
        <w:ind w:left="1170" w:hanging="0"/>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Listparagraf"/>
        <w:numPr>
          <w:ilvl w:val="0"/>
          <w:numId w:val="2"/>
        </w:numPr>
        <w:spacing w:lineRule="auto" w:line="240" w:before="0" w:after="0"/>
        <w:ind w:left="630" w:hanging="360"/>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entru modificarea Hotărârii nr.105/06.07.2020 a Consiliului local al municipiului Bistriţa privind aprobarea la nivelul municipiului Bistriţa a unor facilităţi şi măsuri fiscale ȋn baza O.U.G. nr. 69/2020 pentru modificarea şi completarea Legii nr.227/2015 privind Codul fiscal, precum şi pentru instituirea unor măsuri fiscale, cu modificările ulterioare</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Listparagraf"/>
        <w:tabs>
          <w:tab w:val="clear" w:pos="720"/>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ro-RO"/>
        </w:rPr>
      </w:pPr>
      <w:bookmarkStart w:id="1" w:name="_Hlk13469764"/>
      <w:bookmarkEnd w:id="1"/>
      <w:r>
        <w:rPr>
          <w:rFonts w:cs="Arial" w:ascii="Arial" w:hAnsi="Arial"/>
          <w:bCs/>
          <w:spacing w:val="-3"/>
          <w:sz w:val="26"/>
          <w:szCs w:val="26"/>
          <w:lang w:val="ro-RO"/>
        </w:rPr>
        <w:t xml:space="preserve">Proiect de hotărâre </w:t>
      </w:r>
      <w:r>
        <w:rPr>
          <w:rFonts w:cs="Arial" w:ascii="Arial" w:hAnsi="Arial"/>
          <w:bCs/>
          <w:sz w:val="26"/>
          <w:szCs w:val="26"/>
          <w:lang w:val="ro-RO"/>
        </w:rPr>
        <w:t xml:space="preserve">privind aprobarea execuţiei bugetului local, bugetului instituţiilor publice finanţate din venituri proprii şi subvenţii din bugetul local şi bugetul creditelor interne al municipiului Bistriţa pe anul </w:t>
      </w:r>
      <w:r>
        <w:rPr>
          <w:rFonts w:cs="Arial" w:ascii="Arial" w:hAnsi="Arial"/>
          <w:bCs/>
          <w:sz w:val="26"/>
          <w:szCs w:val="26"/>
        </w:rPr>
        <w:t>2020</w:t>
      </w:r>
    </w:p>
    <w:p>
      <w:pPr>
        <w:pStyle w:val="Normal"/>
        <w:spacing w:lineRule="auto" w:line="240" w:before="0" w:after="0"/>
        <w:ind w:left="720" w:hanging="0"/>
        <w:jc w:val="right"/>
        <w:rPr/>
      </w:pPr>
      <w:r>
        <w:rPr>
          <w:rFonts w:cs="Arial" w:ascii="Arial" w:hAnsi="Arial"/>
          <w:sz w:val="26"/>
          <w:szCs w:val="26"/>
        </w:rPr>
        <w:t>- iniţiator: Primarul municipiului Bistriţa</w:t>
      </w:r>
    </w:p>
    <w:p>
      <w:pPr>
        <w:pStyle w:val="Listparagraf"/>
        <w:tabs>
          <w:tab w:val="clear" w:pos="720"/>
          <w:tab w:val="left" w:pos="0" w:leader="none"/>
        </w:tabs>
        <w:spacing w:lineRule="auto" w:line="240" w:before="0" w:after="0"/>
        <w:contextualSpacing/>
        <w:jc w:val="right"/>
        <w:rPr>
          <w:rFonts w:ascii="Arial" w:hAnsi="Arial" w:cs="Arial"/>
          <w:sz w:val="26"/>
          <w:szCs w:val="26"/>
          <w:lang w:val="ro-RO"/>
        </w:rPr>
      </w:pPr>
      <w:r>
        <w:rPr>
          <w:rFonts w:cs="Arial" w:ascii="Arial" w:hAnsi="Arial"/>
          <w:sz w:val="26"/>
          <w:szCs w:val="26"/>
          <w:lang w:val="ro-RO"/>
        </w:rPr>
        <w:t>- Aviz comisii – Comisiile de specialitate reunite ale Consiliului local</w:t>
      </w:r>
    </w:p>
    <w:p>
      <w:pPr>
        <w:pStyle w:val="Listparagraf"/>
        <w:numPr>
          <w:ilvl w:val="0"/>
          <w:numId w:val="2"/>
        </w:numPr>
        <w:tabs>
          <w:tab w:val="clear" w:pos="720"/>
          <w:tab w:val="left" w:pos="284" w:leader="none"/>
        </w:tabs>
        <w:spacing w:lineRule="auto" w:line="240" w:before="0" w:after="0"/>
        <w:ind w:left="630" w:hanging="360"/>
        <w:contextualSpacing/>
        <w:jc w:val="both"/>
        <w:rPr>
          <w:rStyle w:val="Do1"/>
          <w:rFonts w:ascii="Arial" w:hAnsi="Arial" w:cs="Arial"/>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probarea execuţiei bugetului local, bugetului instituţiilor publice finanţate din venituri proprii şi subvenţii din bugetul local şi bugetul creditelor interne al municipiului Bistriţa</w:t>
      </w:r>
      <w:r>
        <w:rPr>
          <w:rFonts w:cs="Arial" w:ascii="Arial" w:hAnsi="Arial"/>
          <w:bCs/>
          <w:sz w:val="26"/>
          <w:szCs w:val="26"/>
        </w:rPr>
        <w:t xml:space="preserve"> pe Trim I 2021</w:t>
      </w:r>
    </w:p>
    <w:p>
      <w:pPr>
        <w:pStyle w:val="Normal"/>
        <w:spacing w:lineRule="auto" w:line="240" w:before="0" w:after="0"/>
        <w:ind w:left="720" w:hanging="0"/>
        <w:jc w:val="right"/>
        <w:rPr/>
      </w:pPr>
      <w:r>
        <w:rPr>
          <w:rFonts w:cs="Arial" w:ascii="Arial" w:hAnsi="Arial"/>
          <w:sz w:val="26"/>
          <w:szCs w:val="26"/>
        </w:rPr>
        <w:t>- iniţiator: Primarul municipiului Bistriţa</w:t>
      </w:r>
    </w:p>
    <w:p>
      <w:pPr>
        <w:pStyle w:val="Listparagraf"/>
        <w:tabs>
          <w:tab w:val="clear" w:pos="720"/>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probarea listei de prioritate pentru anul 2021 cuprinzând persoanele îndreptățite să beneficieze de o locuință socială</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Listparagraf"/>
        <w:tabs>
          <w:tab w:val="clear" w:pos="720"/>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bCs/>
          <w:sz w:val="26"/>
          <w:szCs w:val="26"/>
          <w:lang w:val="pt-PT"/>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testarea apartenenţei la domeniul public al Municipiului Bistriţa a unor imobile-teren situate în municipiul Bistrița, având destinația de stradă</w:t>
      </w:r>
    </w:p>
    <w:p>
      <w:pPr>
        <w:pStyle w:val="Normal"/>
        <w:spacing w:lineRule="auto" w:line="240" w:before="0" w:after="0"/>
        <w:ind w:left="4320" w:firstLine="720"/>
        <w:jc w:val="center"/>
        <w:rPr/>
      </w:pPr>
      <w:r>
        <w:rPr>
          <w:rFonts w:cs="Arial" w:ascii="Arial" w:hAnsi="Arial"/>
          <w:sz w:val="26"/>
          <w:szCs w:val="26"/>
        </w:rPr>
        <w:t>- iniţiator: Primarul municipiului Bistriţa</w:t>
      </w:r>
    </w:p>
    <w:p>
      <w:pPr>
        <w:pStyle w:val="Normal"/>
        <w:spacing w:lineRule="auto" w:line="240" w:before="0" w:after="0"/>
        <w:ind w:left="1440" w:hanging="0"/>
        <w:jc w:val="right"/>
        <w:rPr/>
      </w:pPr>
      <w:r>
        <w:rPr>
          <w:rFonts w:cs="Arial" w:ascii="Arial" w:hAnsi="Arial"/>
          <w:sz w:val="26"/>
          <w:szCs w:val="26"/>
        </w:rPr>
        <w:t>- Aviz comisii – Comisiile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b/>
          <w:b/>
          <w:sz w:val="26"/>
          <w:szCs w:val="26"/>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cceptarea donației Clubului Lions Bistriţa a construcției provizorii – Casă tradițională de lemn, cu destinația de centru de informare – documentare, necesar celorlalte obiective ale proiectului „PARCUL PERILOR SECULARI - LIONS” din Municipiul Bistriţa, judeţul Bistriţa-Năsăud</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f"/>
        <w:tabs>
          <w:tab w:val="clear" w:pos="720"/>
          <w:tab w:val="left" w:pos="0" w:leader="none"/>
        </w:tabs>
        <w:spacing w:lineRule="auto" w:line="240" w:before="0" w:after="0"/>
        <w:ind w:left="1170" w:hanging="0"/>
        <w:contextualSpacing/>
        <w:jc w:val="right"/>
        <w:rPr>
          <w:rStyle w:val="Do1"/>
          <w:rFonts w:ascii="Arial" w:hAnsi="Arial" w:cs="Arial"/>
          <w:bCs w:val="false"/>
          <w:lang w:val="ro-RO"/>
        </w:rPr>
      </w:pPr>
      <w:r>
        <w:rPr>
          <w:rFonts w:cs="Arial" w:ascii="Arial" w:hAnsi="Arial"/>
          <w:sz w:val="26"/>
          <w:szCs w:val="26"/>
          <w:lang w:val="ro-RO"/>
        </w:rPr>
        <w:t>- Aviz comisii – Comisiile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Fonts w:ascii="Arial" w:hAnsi="Arial" w:cs="Arial"/>
          <w:b/>
          <w:b/>
          <w:sz w:val="26"/>
          <w:szCs w:val="26"/>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entru modificarea și completarea Hotărârii Consiliului local al municipiului Bistrița nr.65/30.04.2001 privind asocierea Consiliului local al municipiului Bistrița cu S.C DUCATO ROM IMPEX S.R.L Bistrița, pentru amenajarea unui spațiu de alimentație publică-bucătărie rapidă, în părculețul din preajma Casei Municipale de Cultură „George Coșbuc” Bistriţ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720" w:hanging="0"/>
        <w:jc w:val="right"/>
        <w:rPr/>
      </w:pPr>
      <w:r>
        <w:rPr>
          <w:rFonts w:cs="Arial" w:ascii="Arial" w:hAnsi="Arial"/>
          <w:sz w:val="26"/>
          <w:szCs w:val="26"/>
        </w:rPr>
        <w:t>- Aviz comisii – Comisiile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brogarea Hotărârii Consiliului local al municipiului Bistrița nr.163/24.11.2005 privind aprobarea prețurilor de vânzare a terenurilor încadrate pe zone și categorii de folosință, ocupate de construcții, respectiv locuințele vândute chiriașilor în baza Legii nr.112/1995 pentru reglementarea situației juridice a unor imobile cu destinația de locuințe trecute în proprietatea statului, cu modificările și completările ulterioare</w:t>
      </w:r>
    </w:p>
    <w:p>
      <w:pPr>
        <w:pStyle w:val="Normal"/>
        <w:spacing w:lineRule="auto" w:line="240" w:before="0" w:after="0"/>
        <w:ind w:left="720" w:hanging="0"/>
        <w:jc w:val="right"/>
        <w:rPr/>
      </w:pPr>
      <w:r>
        <w:rPr>
          <w:rFonts w:cs="Arial" w:ascii="Arial" w:hAnsi="Arial"/>
          <w:sz w:val="26"/>
          <w:szCs w:val="26"/>
        </w:rPr>
        <w:t>- iniţiator: Primarul municipiului Bistriţ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Aviz comisii – Comisiile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Style w:val="Do1"/>
          <w:rFonts w:ascii="Arial" w:hAnsi="Arial" w:cs="Arial"/>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 xml:space="preserve">privind aprobarea rezultatului final al concursului, a proiectului de management câștigător și a duratei contractului de management al viitorului Manager al </w:t>
      </w:r>
      <w:r>
        <w:rPr>
          <w:rFonts w:cs="Arial" w:ascii="Arial" w:hAnsi="Arial"/>
          <w:iCs/>
          <w:sz w:val="26"/>
          <w:szCs w:val="26"/>
          <w:lang w:val="ro-RO"/>
        </w:rPr>
        <w:t>Centrului Cultural Municipal “George Coşbuc” Bistriţ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f"/>
        <w:tabs>
          <w:tab w:val="clear" w:pos="720"/>
          <w:tab w:val="left" w:pos="0" w:leader="none"/>
        </w:tabs>
        <w:spacing w:lineRule="auto" w:line="240" w:before="0" w:after="0"/>
        <w:ind w:left="1170" w:hanging="0"/>
        <w:contextualSpacing/>
        <w:jc w:val="right"/>
        <w:rPr>
          <w:rFonts w:ascii="Arial" w:hAnsi="Arial" w:cs="Arial"/>
          <w:sz w:val="26"/>
          <w:szCs w:val="26"/>
          <w:lang w:val="ro-RO"/>
        </w:rPr>
      </w:pPr>
      <w:r>
        <w:rPr>
          <w:rFonts w:cs="Arial" w:ascii="Arial" w:hAnsi="Arial"/>
          <w:sz w:val="26"/>
          <w:szCs w:val="26"/>
          <w:lang w:val="ro-RO"/>
        </w:rPr>
        <w:t>- Aviz comisii – Comisiile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Style w:val="Do1"/>
          <w:rFonts w:ascii="Arial" w:hAnsi="Arial" w:cs="Arial"/>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entru aprobarea Documentaţiei de Avizare a Lucrărilor de Intervenţie şi a indicatorilor tehnico-economici de investiţii „Creşterea eficienţei energetice în infrastructura de iluminat public în municipiul Bistriţ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f"/>
        <w:tabs>
          <w:tab w:val="clear" w:pos="720"/>
          <w:tab w:val="left" w:pos="0" w:leader="none"/>
        </w:tabs>
        <w:spacing w:lineRule="auto" w:line="240" w:before="0" w:after="0"/>
        <w:ind w:left="1170" w:hanging="0"/>
        <w:contextualSpacing/>
        <w:jc w:val="right"/>
        <w:rPr>
          <w:rFonts w:ascii="Arial" w:hAnsi="Arial" w:cs="Arial"/>
          <w:sz w:val="26"/>
          <w:szCs w:val="26"/>
          <w:lang w:val="ro-RO"/>
        </w:rPr>
      </w:pPr>
      <w:r>
        <w:rPr>
          <w:rFonts w:cs="Arial" w:ascii="Arial" w:hAnsi="Arial"/>
          <w:sz w:val="26"/>
          <w:szCs w:val="26"/>
          <w:lang w:val="ro-RO"/>
        </w:rPr>
        <w:t>- Aviz comisii – Comisiile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Style w:val="Do1"/>
          <w:rFonts w:ascii="Arial" w:hAnsi="Arial" w:cs="Arial"/>
          <w:b w:val="false"/>
          <w:b w:val="false"/>
          <w:bCs w:val="false"/>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modificarea Statului de funcţii al Serviciului public municipal „Direcţia Municipală de Sănătate Bistriţ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f"/>
        <w:tabs>
          <w:tab w:val="clear" w:pos="720"/>
          <w:tab w:val="left" w:pos="0" w:leader="none"/>
        </w:tabs>
        <w:spacing w:lineRule="auto" w:line="240" w:before="0" w:after="0"/>
        <w:ind w:left="1170" w:hanging="0"/>
        <w:contextualSpacing/>
        <w:jc w:val="right"/>
        <w:rPr>
          <w:rFonts w:ascii="Arial" w:hAnsi="Arial" w:cs="Arial"/>
          <w:b/>
          <w:b/>
          <w:bCs/>
          <w:sz w:val="26"/>
          <w:szCs w:val="26"/>
          <w:lang w:val="ro-RO"/>
        </w:rPr>
      </w:pPr>
      <w:r>
        <w:rPr>
          <w:rFonts w:cs="Arial" w:ascii="Arial" w:hAnsi="Arial"/>
          <w:sz w:val="26"/>
          <w:szCs w:val="26"/>
          <w:lang w:val="ro-RO"/>
        </w:rPr>
        <w:t>- Aviz comisii – Comisiile de specialitate reunite ale Consiliului local</w:t>
      </w:r>
    </w:p>
    <w:p>
      <w:pPr>
        <w:pStyle w:val="Listparagraf"/>
        <w:numPr>
          <w:ilvl w:val="0"/>
          <w:numId w:val="2"/>
        </w:numPr>
        <w:tabs>
          <w:tab w:val="clear" w:pos="720"/>
          <w:tab w:val="left" w:pos="0" w:leader="none"/>
        </w:tabs>
        <w:spacing w:lineRule="auto" w:line="240" w:before="0" w:after="0"/>
        <w:ind w:left="630" w:hanging="360"/>
        <w:contextualSpacing/>
        <w:jc w:val="both"/>
        <w:rPr>
          <w:rStyle w:val="Do1"/>
          <w:rFonts w:ascii="Arial" w:hAnsi="Arial" w:cs="Arial"/>
          <w:lang w:val="ro-RO"/>
        </w:rPr>
      </w:pPr>
      <w:r>
        <w:rPr>
          <w:rFonts w:cs="Arial" w:ascii="Arial" w:hAnsi="Arial"/>
          <w:sz w:val="26"/>
          <w:szCs w:val="26"/>
          <w:lang w:val="ro-RO"/>
        </w:rPr>
        <w:t>Adresa nr.1047/25.03.2021 a Asociaţiei de Dezvoltare Intercomunitară pentru Gestionarea Integrată a Deşeurilor Municipale în Judeţul Bistriţa-Năsăud, înregistrată la Primăria municipiului Bistriţa cu nr.25768/26.03.2021</w:t>
      </w:r>
    </w:p>
    <w:p>
      <w:pPr>
        <w:pStyle w:val="Normal"/>
        <w:numPr>
          <w:ilvl w:val="0"/>
          <w:numId w:val="2"/>
        </w:numPr>
        <w:autoSpaceDE w:val="false"/>
        <w:spacing w:lineRule="auto" w:line="240" w:before="0" w:after="0"/>
        <w:ind w:left="629" w:hanging="357"/>
        <w:rPr>
          <w:rFonts w:ascii="Arial" w:hAnsi="Arial" w:cs="Arial"/>
          <w:sz w:val="26"/>
          <w:szCs w:val="26"/>
        </w:rPr>
      </w:pPr>
      <w:r>
        <w:rPr>
          <w:rFonts w:cs="Arial" w:ascii="Arial" w:hAnsi="Arial"/>
          <w:sz w:val="26"/>
          <w:szCs w:val="26"/>
        </w:rPr>
        <w:t>Diverse</w:t>
      </w:r>
    </w:p>
    <w:p>
      <w:pPr>
        <w:pStyle w:val="Normal"/>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spacing w:val="-3"/>
          <w:sz w:val="26"/>
          <w:szCs w:val="26"/>
        </w:rPr>
      </w:pPr>
      <w:r>
        <w:rPr>
          <w:rFonts w:cs="Arial" w:ascii="Arial" w:hAnsi="Arial"/>
          <w:kern w:val="2"/>
          <w:sz w:val="26"/>
          <w:szCs w:val="26"/>
        </w:rPr>
        <w:t xml:space="preserve">Domnul preşedinte de şedinţă – şedinţa ordinară de astăzi începe cu </w:t>
      </w:r>
      <w:r>
        <w:rPr>
          <w:rFonts w:cs="Arial" w:ascii="Arial" w:hAnsi="Arial"/>
          <w:b/>
          <w:bCs/>
          <w:kern w:val="2"/>
          <w:sz w:val="26"/>
          <w:szCs w:val="26"/>
        </w:rPr>
        <w:t xml:space="preserve">primul punct al ordinii de zi – Întrebări şi </w:t>
      </w:r>
      <w:r>
        <w:rPr>
          <w:rStyle w:val="Do1"/>
          <w:rFonts w:cs="Arial" w:ascii="Arial" w:hAnsi="Arial"/>
        </w:rPr>
        <w:t>interpelări adresate executivului de către consilierii locali</w:t>
      </w:r>
      <w:r>
        <w:rPr>
          <w:rStyle w:val="Do1"/>
          <w:rFonts w:cs="Arial" w:ascii="Arial" w:hAnsi="Arial"/>
          <w:b w:val="false"/>
          <w:bCs w:val="false"/>
        </w:rPr>
        <w:t>.</w:t>
      </w:r>
    </w:p>
    <w:p>
      <w:pPr>
        <w:pStyle w:val="Normal"/>
        <w:widowControl w:val="false"/>
        <w:tabs>
          <w:tab w:val="clear" w:pos="720"/>
          <w:tab w:val="left" w:pos="4928" w:leader="none"/>
        </w:tabs>
        <w:spacing w:lineRule="atLeast" w:line="100" w:before="0" w:after="0"/>
        <w:ind w:firstLine="720"/>
        <w:jc w:val="both"/>
        <w:rPr>
          <w:rFonts w:ascii="Arial" w:hAnsi="Arial" w:cs="Arial"/>
          <w:spacing w:val="-3"/>
          <w:sz w:val="26"/>
          <w:szCs w:val="26"/>
        </w:rPr>
      </w:pPr>
      <w:r>
        <w:rPr>
          <w:rFonts w:cs="Arial" w:ascii="Arial" w:hAnsi="Arial"/>
          <w:spacing w:val="-3"/>
          <w:sz w:val="26"/>
          <w:szCs w:val="26"/>
        </w:rPr>
        <w:t xml:space="preserve">Domnul consilier Mathe Attila – o scurtă observaţie doresc să fac. Viitorul este digitalizarea şi acest lucru nu se poate contesta. În unele instituţii programările se fac doar online, ca de exemplu şi taxe şi impozite. Persoanele vârstnice şi persoanele din mediul rural sunt depăşite de era internetului şi nu reuşesc să-şi facă programarea online. Propun ca instituţia de la taxe şi impozite, şi alte instituţii care se află în aceeaşi situaţie, să pună la dispoziţia cetăţenilor municipiului Bistriţa un calculator în holul instituţiilor, unde un angajat să poată ajuta cetăţenii la nevoie. De exemplu, la Administraţia Finanţelor Publice, de când au apărut declaraţiile electronice, conducerea instituţiei a pus la dispoziţia cetăţenilor 3 calculatoare unde un angajat îi ajută pe cei care nu se descurcă singuri acasă.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consilier Pavelean Nicolae – o să încerc să fiu cât se poate de scurt, pentru că am undeva la 6 puncte semnalate de cetăţeni. Primul punct se referă la intervenţiile executate la drumurile din oraş. Aş dori să ştiu din partea executivului, sau mai bine zis aş dori să fac o propunere, ca lucrările de intervenţie la drumuri, în special cele executate de către terţi, nu neapărat cele contractate, dar chiar şi cele contractate, dacă se pot executa pe timp de noapte, sau în afara orelor în care traficul este la un nivel destul de crescut. Am circulat destul de mult în ţările vestice din Europa şi pot să vă spun că acolo lucrările la drumuri se execută pe timp de noapte sau cel puţin în afara orelor de vârf din trafic. Ar fi benefic cred şi în Bistriţa să fie o astfel de abordare, şi nu doar atât, dar şi lucrările care se execută de către terţi cum ar fi Aquabis, să fie condiţionate de repararea drumului după ce se intervine pe drum.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Al doilea punct se referă la statusul ridicării maşinilor abandonate. Ştiu că domnul primar şi domnul Peteleu la un moment dat ne spuneau despre în jur de 500 maşini abandonate care urmau să fie ridicate. În condiţiile în care în Bistriţa există un număr de parcări acută şi în viitor o să ducem şi o mai mare lipsă de parcări, aş dori dacă se poate să ne faceţi o informare referitoare la statusul ridicării maşinilor.</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Punctul 3 se referă la campania de vaccinare, sau mai degrabă o campanie de promovare a vaccinării. Este cât se poate de clar că această campanie de promovare a vaccinării. Este cât se poate de clar că această campanie este una dintre cele mai importante campanii desfăşurate şi o companie de care va depinde viitorul României şi cu siguranţă şi viitorul oraşului nostru şi al nostru al tuturor. Din ce am putut să observ, am început să intrăm într-o fază în care înscrierile pentru vaccinare încep să nu mai acopere capacităţile de vaccinare existente. Iar asta pentru că mulţi români şi sunt convins că şi mulţi bistriţeni nu au încă încrederea necesară în vaccinare. Pentru că sunt convins că ne dorim toţi ca cei din Bistriţa şi din judeţul Bistriţa-Năsăud, ca să fim printre primii care revenim la normalitate, vă propun aşadar în completarea campaniei naţionale de promovare a vaccinării, să iniţiem în colaborare cu Instituţia Prefectului o campanie locală de comunicare şi facilitare a vaccinării prin încurajarea bistriţenilor să se vaccineze şi să îi informăm mai corect. Concret, aş dori să văd şi în municipiul Bistriţa aşa cum am văzut în alte oraşe cum ar fi Timişoara, evenimente de genul „Maratonul vaccinării” sau „Drive thru la vaccinare”, plus o informare constantă în colaborare cu media bistriţeană şi cu specialişti în domeniul medical, şi de ce nu, cu personalităţi bine cunoscute în municipiul Bistriţa, consider că ar fi oportun chiar formarea unui grup de lucru la nivelul executivului în care chiar şi noi consilierii locali să putem să ne implicăm, la fel cum şi experţi din sănătatea publică ar putea să se implice, pentru o mai bună comunicare şi promovare a vaccinării în municipiul Bistriţa şi în judeţul Bistriţa-Năsăud.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Al patrulea punct se referă la o situaţie semnalată de câţiva cetăţeni ecologişti, în speţă mă refer la existenţa unor tăieri în curtea fostei clădiri de la taxe şi impozite. Mi s-a semnalat faptul că acolo erau 3 arbori care de curând au fost doborâţi. Aş vrea să ştiu dacă domnul primar are cunoştinţă de această situaţie, cine a luat decizia tăierii acestor copaci şi dacă aţi putea să ne spuneţi care este motivul pentru care au fost tăiaţi aceşti copaci.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Al cincilea punct este referitor la situaţia unor sensuri giratorii problematice. Şi aici mă refer la sensul giratoriu din intersecţia Năsăudului cu Grănicerilor, cu Lucian Blaga şi cu Calea Moldovei. Sunt două dintre sensurile care mereu sunt deteriorate şi mereu sunt reperate de către angajaţii primăriei. Mi-a fost semnalat de mai multe ori din partea cetăţenilor din zonă, că aceste sensuri sunt constant reparate prin înlocuirea bordurilor cu acelaşi tip de borduri. Pot să vă spun că am constatat că o diferenţă destul de mare între aceste sensuri şi celelalte sensuri giratorii care nu se deteriorează, cel puţin nu la fel de des. Şi această diferenţă constă în existenţa unor borduri carosabile, dar şi a unei zone circulare de protecţie faţă de sens, care are câteva borduri încastrate în asfalt. Aş vrea să aduc în discuţie aceste punct şi dacă se poate, nu doar repararea acestor sensuri, dar şi schimbarea propriu-zisă a conceputului în zonele respective, astfel încât să nu mai fie necesar tot la două săptămâni să fie reparate constant.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Şi ultimul punct este referitor la sprijinirea voluntarilor ecologişti din Bistriţa, legat de acţiunile de ecologizare desfăşurate de tinerii voluntari pe malurile râului Bistriţa şi nu numai. Mă refer aici la grupul de voluntari sub numele de „Oameni pentru oameni” şi aş dori să ştiu dacă primăria poate să le ofere un sprijin pentru aceste acţiuni atât de mult necesare, iar aici mă gândesc la sprijinirea acţiunilor măcar cu materiale necesare ecologizării, cum ar fi saci sau mănuşi de protecţie.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amna consilier Stere Ştefania – aş dori să îl întreb pe domnul primar ce s-a întâmplat cu situaţia celor două PUG-uri ale Bistriţei. Cu 3 luni în urmă l-am întrebat care este situaţia, atunci a spus da, se pare că sunt două şi că urmează să se facă un audit şi vom vedea ce se întâmplă. Dacă s-au făcut ceva paşi în această direcţie, ce s-a stabilit? Asta ar fi prima situaţie. Şi a doua situaţie, am avut foarte multe întrebări din partea unor persoane dacă se schimbă organigrama, dacă se face reducere de personal în cadrul Primăriei Bistriţa?</w:t>
      </w:r>
    </w:p>
    <w:p>
      <w:pPr>
        <w:pStyle w:val="Normal"/>
        <w:widowControl w:val="false"/>
        <w:tabs>
          <w:tab w:val="clear" w:pos="720"/>
          <w:tab w:val="left" w:pos="4928" w:leader="none"/>
        </w:tabs>
        <w:spacing w:lineRule="auto" w:line="240" w:before="0" w:after="0"/>
        <w:ind w:firstLine="720"/>
        <w:jc w:val="both"/>
        <w:rPr>
          <w:rFonts w:ascii="Arial" w:hAnsi="Arial" w:cs="Arial"/>
          <w:spacing w:val="-3"/>
          <w:sz w:val="26"/>
          <w:szCs w:val="26"/>
        </w:rPr>
      </w:pPr>
      <w:r>
        <w:rPr>
          <w:rFonts w:cs="Arial" w:ascii="Arial" w:hAnsi="Arial"/>
          <w:spacing w:val="-3"/>
          <w:sz w:val="26"/>
          <w:szCs w:val="26"/>
        </w:rPr>
        <w:t>Domnul consilier Munthiu Cristiean – eu o să am două puncte. Unul care mi se întâmplă destul de rar, de data asta chiar vreau să felicit executivul pentru că am văzut astăzi pe str.Năsăudului primul bloc izolat care într-adevăr este izolat aşa cum scrie cartea, adică se foloseşte atât polistiren cât şi vată de sticlă. Se pare că este o schimbare radicală în abordarea acestei probleme şi îi felicit că au pornit treaba asta.</w:t>
      </w:r>
    </w:p>
    <w:p>
      <w:pPr>
        <w:pStyle w:val="Normal"/>
        <w:widowControl w:val="false"/>
        <w:tabs>
          <w:tab w:val="clear" w:pos="720"/>
          <w:tab w:val="left" w:pos="4928" w:leader="none"/>
        </w:tabs>
        <w:spacing w:lineRule="auto" w:line="240" w:before="0" w:after="0"/>
        <w:ind w:firstLine="720"/>
        <w:jc w:val="both"/>
        <w:rPr>
          <w:rFonts w:ascii="Arial" w:hAnsi="Arial" w:cs="Arial"/>
          <w:spacing w:val="-3"/>
          <w:sz w:val="26"/>
          <w:szCs w:val="26"/>
        </w:rPr>
      </w:pPr>
      <w:r>
        <w:rPr>
          <w:rFonts w:cs="Arial" w:ascii="Arial" w:hAnsi="Arial"/>
          <w:spacing w:val="-3"/>
          <w:sz w:val="26"/>
          <w:szCs w:val="26"/>
        </w:rPr>
        <w:t>Al doilea punct legat de vaccinare, reprezint oarecum un grup de tineri care săptămâna trecut au lansat împreună cu Comitetul Judeţean pentru Situaţii de Urgenţă un clip de promovare a vaccinării în rândul tinerilor. Săptămâna viitoare vă voi contacta domnule primar, pentru că ei au un nou proiect, tot pro bono ca şi cel de dinainte pentru a încuraja vaccinarea, de data asta nu doar în rândul tinerilor. Avem şi noi bistriţeni care se preocupă, şi mă bucur că putem da şi noi o mână de ajutor pentru treaba asta şi vă încurajez pe toţi să transmiteţi oriunde mesajul acesta de vaccinare, pentru că în fond şi la urma urmei este singurul lucru care ne va rezolva problemele şi ne va scoate din această criză care ne-a cam obosit pe toţ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amna consilier Săcălean Oana Andreea – am şi eu două întrebări. O primă întrebare, şi eu sunt în asentimentul domnului consilier Pavelean, şi ţinând cont că avem prevăzut în proiectul de buget pentru anul 2021 mai multe proiecte de reabilitări şi modernizări, vă rog să-mi precizaţi opinia dumneavoastră în vederea realizării acestor lucrări în principal noaptea, tocmai pentru a nu se bloca traficul în timpul zilei.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Iar a doua întrebare, de asemenea vreau să vă întreb dacă aţi intreprins demersurile necesare, şi când estimaţi că se va constitui acea comisie de circulaţie la nivelul municipiului Bistriţa, deoarece conform răspunsului pe care mi l-aţi oferit în şedinţa din 25.02.2021, susţineaţi faptul că este absolut necesară înfiinţarea acesteia.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primar Turc Ioan – pentru domnul consilier Mathe Attila, am reţinut propunerea dumneavoastră, mi se pare cât se poate de corectă. După sărbătorile de Paşte vom pune la dispoziţia cetăţenilor o staţie, un calculator şi un operator pentru înregistrări în sistemul.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Pentru domnul consilier Pavelean Nicolae, este limpede că pe fondul unor lucrări ample, nu avem alternativă la munca pe timp de noapte. Am observat de exemplu faptul că lucrările pe str.Lucian Blaga, trecerea la nivel cu calea ferată au trenat, inclusiv din cauza faptului că nu s-a lucrat şi noaptea. Este real că în România nu există o cultură din acest punct de vedere, nu doar în Bistriţa, insist, la nivel de ţară. Munca de noapte presupune costuri mai mari cu plata celor care lucrează, dar va trebui ca să ne adaptăm, categoric. Şi vom avea grijă ca prin contractele pe care le vom semna în viitor. Am avut deja o asemenea discuţie cu colegii mei din primărie, să prindem şi această clauză referitoare la intervenţiile de noapte, făcute noaptea.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În ceea ce priveşte repararea drumurilor de către furznizorii de utilităţi după intervenţii, aceasta este o obligaţie. Autorizaţia de construire cuprinde în mod obligatoriu şi această clauză de reparare, de readucere la situaţia anterioară. Este cât se poate de adevărat că avem nevoie de monitorizare, pentru ca lucrările de readucere la situaţia anterioară a drumului să fie conforme.</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În ceea ce priveşte ridicarea maşinilor abandonate pe domeniul public, discutăm despre o acţiune în desfăşurare pe de o parte, pentru maşinile care pot fi ridicate, pentru care termenele prevăzute de lege s-au împlinit, există o procedură, avem şi cadru legal, am identificat o locaţie pentru acest lucru. Veţi primi, domnule consilier, doamnelor şi domnilor consilieri, o informare cu privire la această operaţiune. Categoric ne preocupă, suntem cât se poate de interesaţi ca această, nu am să-i spun campanie pentru că nu are un caracter sezonier, ci acţiune, să se desfăşoare continuu, până nu vom mai avea maşini abandonate pe domeniul public.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a, este nevoie de o campanie de promovare a vaccinării, aveţi dreptate domnule consilier, am spus-o şi eu recent într-o conferinţă de presă. Pot să vă spun un lucru pe care altminteri cu siguranţă îl cunoaşteţi, dar o fac pentru a insista pe faptul că suntem preocupaţi ca această campanie de vaccinare să aibă ritm. Am investit într-un centru de vaccinare şi avem o echipă mobilă care oferă suport în tot judeţul. Mai mult, în data de 9 mai dorim să desfăşurăm o acţiune într-o zonă comercială, în aşa fel încât oamenii să se poată vaccina fără formalităţi prealabile, iar respectiva acţiune bineînţeles va fi circumscrisă unei campanii de promovare a importanţei vaccinării. Vom gândi rapid, am început de fapt să facem acest lucru, punctele suport pentru o campanie pro vaccinare, aştept şi propunerile dumneavoastră, a tuturor, sunt cât se poate de deschis pentru ca toate ideile bune să le preluăm, să le încorporăm în campania cadru, aşa cum de exemplu deja ne-a atras atenţia videoclipul realizat de echipa despre care vorbea domnul consilier Cristiean Munthiu. Ştiu despre ce tineri face trimitere domnul Cristiean Munthiu, îi apreciez într-un mod deosebit. Sunt oameni excepţionali şi mă gândesc că videoclipul pe care deja l-au pus în circulaţie şi altele care urmează să fie elaborate, pot fi preluate în campania pe care o va defăşura Primăria municipiului Bistriţa. Într-adevăr, de modul în care se mişcă fiecare unitate administrativ-teritorială pe componenta vaccinării, depinde până la urmă revenirea la normalitate şi suntem cu toţii interesaţi de acest aspect.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Ieri, în curtea clădirii unde a funcţionat Direcţia de impozite şi taxe locale, au avut loc tăieri de arbori. Da, ştiu, a fost informat, am fost sesizat de doi cetăţeni nemulţumiţi de acest aspect. Există o comisie care avizează tăierile, eu voi face o verificare cu privire la argumentele care au stat la baza deciziei de tăiere a respectivilor arbori. Ceea ce pot preciza este că am oprit, am stopat tăierile altor arbori care urmau să aibă parte de acelaşi tratament a doua zi. Mă raportez la ziua în care am primit sesizarea, ziua în care s-au şi tăiat arborii respectivi. Nu mă pronunţ cu privirea la justeţea deciziei pe fond, dar voi verifica.</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Am văzut şi eu că sensurile giratorii la care faceţi trimitire sunt ţintă pentru şoferi. Într-adevăr o regândire a soluţiei este obligatorie. Ţin să menţionez doar faptul că ele nu corespund dimensiunilor unor sensuri giratorii propriu-zise. Sensurile giratorii au anumite dimensiuni, în Bistriţa nici nu ştiu dacă avem undeva un sens giratoriu care să corespundă standardelor. Sunt soluţii pentru fluidizarea circulaţiei, este şi motivul pentru care cel puţin unele dintre ele nu au toate elementele de siguranţă pe care ar trebui, sau în mod curent sensurile giratorii proprii le au. Dar insist, vom încerca să găsim soluţii pe care să le apere de şoferii neatenţi, inclusiv varianta cu borduri carosabile o vom analiza. </w:t>
      </w:r>
    </w:p>
    <w:p>
      <w:pPr>
        <w:pStyle w:val="Normal"/>
        <w:widowControl w:val="false"/>
        <w:tabs>
          <w:tab w:val="clear" w:pos="720"/>
          <w:tab w:val="left" w:pos="4928" w:leader="none"/>
        </w:tabs>
        <w:spacing w:lineRule="auto" w:line="240" w:before="0" w:after="0"/>
        <w:ind w:firstLine="720"/>
        <w:jc w:val="both"/>
        <w:rPr/>
      </w:pPr>
      <w:r>
        <w:rPr>
          <w:rFonts w:cs="Arial" w:ascii="Arial" w:hAnsi="Arial"/>
          <w:kern w:val="2"/>
          <w:sz w:val="26"/>
          <w:szCs w:val="26"/>
        </w:rPr>
        <w:t xml:space="preserve">În ceea ce priveşte compensarea celor care participă la acţiuni de ecologizare, da, este o chestiune corectă. Primăria municipiului Bistriţa trebuie să îşi arate aprecierea faţă de oamenii care au simţ civic. Referitor la sugestia dumneavoastră de a pune la dispoziţia voluntarilor saci, mănuşi, recuzită, vă spun de pe acum că da, vom face acest lucru fără analize suplimentare.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Pentru doamna consilier Ştefania Stere, a făcut adrese către anumite instituţii avizatoare pentru a ne trimite variantele, sau CD-urile pe care le-au primit în procesul de avizare a PUG-ului, sau după. Unele instituţii ne-au trimis CD-urile, altele nu. În momentul în care, şi momentul acesta nu poate să fie decât foarte aproape, vom avea toate aceste documente, vom intra în linie dreaptă şi vom trage şi concluziile de rigoare pentru că reprezintă o urgenţă acest lucru şi pentru mine şi pentru colegii mei care au atribuţii pe această temă, şi pentru cetăţeni, de fapt cu ei ar fi trebuit să încep, şi pentru cei care investesc, pentru dezvoltatori. Deci după sărbători, foarte repede vom veni cu o concluzie şi evident, fără ca să mă antepronunţ neapărat, va trebui inclusiv prin consiliul local, să stabilim ce sursă de PUG va fi cea de raportare, de pe CD, varianta electronică, sau varianta aflată în arhivă pe suport de hârtie.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espre organigramă, nu ştiu, cred că avem abilităţi telepatice, mă refer la doamna consilier Ştefania Stere, parcă îmi citeşte gândurile. Am discutat cu colegii mei priorităţile de după Paşte, de fapt priorităţile după adoptarea bugetului, acestea sunt priorităţile zero: rezolvarea problemei PUG-urilor şi a organigramei. </w:t>
      </w:r>
    </w:p>
    <w:p>
      <w:pPr>
        <w:pStyle w:val="Normal"/>
        <w:widowControl w:val="false"/>
        <w:tabs>
          <w:tab w:val="clear" w:pos="720"/>
          <w:tab w:val="left" w:pos="4928" w:leader="none"/>
        </w:tabs>
        <w:spacing w:lineRule="auto" w:line="240" w:before="0" w:after="0"/>
        <w:ind w:firstLine="720"/>
        <w:jc w:val="both"/>
        <w:rPr/>
      </w:pPr>
      <w:r>
        <w:rPr>
          <w:rFonts w:cs="Arial" w:ascii="Arial" w:hAnsi="Arial"/>
          <w:kern w:val="2"/>
          <w:sz w:val="26"/>
          <w:szCs w:val="26"/>
        </w:rPr>
        <w:t xml:space="preserve">Doamna consilier Stere Ştefania – mă bucur de această comunicare telepatică. În ce sens veţi rezolva organigrama, în ce direcţie? Asta de fapt era întrebare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imar Turc Ioan – în sensul în care până la adoptarea unui nou PUG printr-o hotărâre de consiliu local, să ştim exact la care sursă de PUG ne raportăm. Pentru că din investigaţiile pe care le-am făcut până acum, ce mai probabil, nu dau verdicte definitive, există o singură variantă electronică, pe suport electronic, adică site-ul, CD-urile şi DVD-ul martor conţin aceeaşi variantă de PUG. Diferenţele apar prin raportare la ceea există în arhivă la cele 42 de UTR-uri care există în arhivă. Nu avem o altă soluţie decât prin consens şi justificat, nu oricum, nu aleatoriu, să convenim la care dintre variante ne raportăm. Luaţi-o ca pe un draft ceea ce vă spun.</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amna consilier Stere Ştefania – şi în ceea ce priveşte organigrama primăriei am întrebat, aţi spus că este prioritatea zero, însă nu am înţeles în ce fel se poate modific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imar Turc Ioan – în primul rând, doamna consilier, prin restrângerea numărului de direcţii, a funcţiilor de conducere şi printr-o corectă repartizare a resursei umane, până când voi ieşi cu organigrama, nu vreau să mă pronunţ în detaliu. Avem în momentul de faţă într-o fază aproape finală varianta de organigramă, am discutat-o cu colegi din primărie, nu ascund faptul că am discutat şi cu specialişti din domeniu, nu doar din Bistriţa, am discutat şi cu specialişti de referinţă la nivel naţional. În momentul în care vom veni cu formula nouă, eu cred că dumneavoastră veţi aprecia faptul că va fi mai suplă, mai funcţională, mai aplicată pe nevoile cetăţenilor până la urm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tere Ştefania – vom vedea. Încă o chestiune, în ceea ce priveşte noul PUG al Bistriţei, s-au mai făcut paşi de anul trecut, vreun demers? S-a mai întâmplat ceva în acest timp?</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imar Turc Ioan – doamna consilier, dacă aţi analizat bugetul...</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amna consilier Stere Ştefania – am analizat bugetu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imar Turc Ioan – aţi observat faptul că există o poziţie în buget legată de o procedură pentru asistenţă tehnică în vederea realizării temei de proiectare şi a caietului de sarcini pentru noul PUG. Eu şi noi, în sens larg mă refer la echipa pe care o coordonez credem, şi aici vorbesc cu titlu de principiu, că pentru reuşita oricărei proceduri e nevoie de teme de proiectare şi de caiete de sarcini făcute corect. În ceea ce priveşte problema PUG-ului care este un document de complexitate maximă, nu este depăşit de nici un alt document, este documentul cadru până la urmă care stă la baza dezvoltării unui oraş, categoric avem nevoie de suport, de asistenţă, pentru ca procedura să se desfăşoare optim. Este motivul pentru care repet, am propus şi dumneavoastră aţi aprobat o sumă de bani pentru o asistenţă specifică. Nu pot decât să-mi exprim dorinţa pe latură subiectivă, ca societatea care va câştiga această procedură, să fie una, dar vom avea grijă, evident prin caietul de sarcini, una de prestigiu la nivel naţional, în aşa fel încât şi rezultatul şi documentaţia să fie una reprezentativă aşa cum vrem toţ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tere Ştefania – mulţumesc, eu am pus întrebarea pentru ca cetăţenii care ne urmăresc să aibă cunoştinţă despre aceste aspecte. Pentru că proiectul de buget a fost relativ complet şi sunt convinsă că aceştia nu au reuşit să vadă tot ce era în acest proiect, de aceea v-am întrebat.</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imar Turc Ioan – pentru domnul consilier Cristiean Munthiu. Domnule consilier, ştiţi foarte bine că încercăm pentru următoarele etape de reabilitare energetică a blocurilor, să identificăm soluţii tehnice mai bune. Blocul pe care dumneavoastră l-aţi menţionat este anvelopat pe varianta clasică, pe varianta standard. Dar şi pe varianta standard pot fi făcute lucrări corecte, în sensul în care obiectivul de reabilitare termică să fie atins, dar şi de îmbunătăţire estetică de asemene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entru doamna consilier Săcălean Oana, comisia de circulaţie, da, o vom avea. Întrebarea pe care mi-o pun şi vom da un răspuns până în momentul când vom veni cu organigrama, este următoarea: să constituim o comisie în cadrul aparatului, sau o comisie externă. Sunt argumente pro şi contra şi pentru prima şi pentru a doua soluţie. Până una alta cu siguranţă ştiţi că Serviciul de circulaţie are un reprezentant în Comisia Tehnică de Amenajare a Teritoriului şi de Urbanism, al cărui punct de vedere este ascultat, reţinut şi până la urmă prins în documentaţiile de urbanism. Dar avem nevoie şi de o comisie de circulaţie care să facă ceva mai mult. Dintr-o altă perspectivă, studiul de circulaţie este ca şi procedură într-o fază destul de avansată. Am discutat chiar în această dimineaţă cu colegii mei. O spun pentru că acest document de fapt este esenţial pentru o viziune corectă şi completă cu privire la mobilitatea în municipiul Bistriţa.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consilier Elisei Radu-Claudiu – aş dori doar să fac o precizare legată de promovarea campaniei de vaccinare, un element destul de important şi anume, în momentul de faţă şi probabil şi în perioada următoare s-au vaccinat şi se vor vaccina persoanele care au dorit şi au fost de acord cu vaccinarea. Importanţa campaniei de promovare a vaccinării creşte covârşitor începând din perioada imediat următoare şi va da efecte în funcţie de cât de mulţi ne vom apleca asupra promovării acestei vaccinări. Vom ajunge acolo încât toţi cei care şi-au dorit şi au fost de acord cu vaccinarea, să se fi vaccinat şi să urmeze etapa cetăţenilor care sunt sceptici şi cu atât mai mult care sunt sau au fost împotriva vaccinării. Părerea mea că ar trebui intensificată această campanie de promovare a vaccinării, inclusiv o colaborare cu reprezentanţii cultelor religioase din municipiul Bistriţa şi prin promovarea vaccinării în cadrul bisericilor şi lăcaşurilor de cult, pentru că o mare majoritate a cetăţenilor din România, nu numai din municipiul Bistriţa, respectă foarte mult părerea preoţilor, pastorilor, a reprezentanţilor bisericilor şi a cultelor. Am întâlnit, nu aici Bistriţa, ci într-o altă parte din ţară, am întâlnit recent un preot de exemplu, care nu crede în covid şi este împotriva vaccinării. Şi toţi enoriaşii sau cetăţenii care frecventează biserica respectivă, cu siguranţă la îndemnurile preotului sau pastorului vor fi de aceeaşi părere cu el. Părerea mea că ar trebui să aibă loc o discuţie cu reprezentanţii cultelor religioase din municipiul Bistriţa pentru promovarea la acest nivel a campaniei de vaccinare şi a vaccinării. </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kern w:val="2"/>
          <w:sz w:val="26"/>
          <w:szCs w:val="26"/>
        </w:rPr>
        <w:t xml:space="preserve">Domnul primar Turc Ioan – vă mulţumesc domnule consilier, o să reţin ceea ce aţi spus dumneavoastră. Da, este cât se poate de real, o colaborare cu reprezentanţii cultelor religioase aduce beneficii, cu siguranţă. Deci nu o spun la condiţional optativ, e limpede că aduce beneficii pentru campania de vaccinar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eastAsia="Arial" w:cs="Arial" w:ascii="Arial" w:hAnsi="Arial"/>
          <w:kern w:val="2"/>
          <w:sz w:val="26"/>
          <w:szCs w:val="26"/>
        </w:rPr>
        <w:t xml:space="preserv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 trecem la ordinea de zi. Dacă sunt propuneri de modificare sau completare a acesteia?</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kern w:val="2"/>
          <w:sz w:val="26"/>
          <w:szCs w:val="26"/>
        </w:rPr>
        <w:t xml:space="preserve">Domnul primar Turc Ioan – propun completarea ordinii de zi cu un punct, respectiv Proiect de hotărâre </w:t>
      </w:r>
      <w:r>
        <w:rPr>
          <w:rFonts w:cs="Arial" w:ascii="Arial" w:hAnsi="Arial"/>
          <w:sz w:val="26"/>
          <w:szCs w:val="26"/>
        </w:rPr>
        <w:t>privind aprobarea participării Municipiului Bistrița ca partener la realizarea obiectivului de investiții „Drumul expres Cluj - Bistrița - Năsăud, componentă a Proiectului Drumul expers Turda - Halmeu (Someș Expres)”. Doresc foarte pe scurt să revin cu privire la argumente, pentru că am observat că există o abţinere în comisii. De ce este importantă această asociere? Pentru că la CNAIR lucrurile se mişcă destul de greu, portofoliul de obiective ale CNAIR este unul mare, de aceea în condiţiile în care legislaţia permite, asocierea unor unităţi administrativ-teritoriale între ele, urmată de un acord cu CNAIR, permite realizarea studiului de fezabilitate absolut obligatoriu pentru depunerea unui proiect finanţabil din bani europeni mai repede. Bistriţa deja are un acord cu CNAIR pentru realizarea variantei ocolitoare. Varianta ocolitoare a municipiului Bistriţa, categoric va face parte din drumul expres despre care discutăm. Aşadar, proiectul nostru care va fi unul financiar, pentru că iniţial, şi dumneavoastră ştiţi, va fi unul financiar şi logistic de personal, se circumscrie de fapt obligaţiei pe care o avem de a racorda oraşul la culoarele mari de mobilitate. Cheltuielile pe care municipalitatea le va face pentru realizarea documentaţiei, a studiului de fezabilitate, sunt cheltuieli eligibile din momentul în care proiectul depus pentru finanţare europeană este declarat eligibil. Deci aceşti bani sunt avansaţi, vor fi avansaţi dar şi recuperaţi ulterior. Cred că s-a înţeles.</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Preşedintele de şedinţă supune la vot propunerea de completare a ordinii de zi cu proiectul de hotărâre prezentat de domnul primar. Se aprobă cu 19 voturi „pentru”. Doi consilieri nu au vota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Preşedintele de şedinţă supune la vot ordinea de zi în integralitate şi se aprobă cu 19 voturi „pentru”. Doi consilieri nu au vota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sz w:val="26"/>
          <w:szCs w:val="26"/>
        </w:rPr>
        <w:t xml:space="preserve">Se trece la </w:t>
      </w:r>
      <w:r>
        <w:rPr>
          <w:rFonts w:cs="Arial" w:ascii="Arial" w:hAnsi="Arial"/>
          <w:b/>
          <w:bCs/>
          <w:sz w:val="26"/>
          <w:szCs w:val="26"/>
        </w:rPr>
        <w:t>punctul 2 – Aprobarea procesului-verbal al şedinţei ordinare a Consiliului local al municipiului Bistriţa din data de 25.02.2021</w:t>
      </w:r>
      <w:r>
        <w:rPr>
          <w:rFonts w:cs="Arial" w:ascii="Arial" w:hAnsi="Arial"/>
          <w:sz w:val="26"/>
          <w:szCs w:val="26"/>
        </w:rPr>
        <w:t>.</w:t>
      </w:r>
    </w:p>
    <w:p>
      <w:pPr>
        <w:pStyle w:val="Normal"/>
        <w:widowControl w:val="false"/>
        <w:tabs>
          <w:tab w:val="clear" w:pos="720"/>
          <w:tab w:val="left" w:pos="4928" w:leader="none"/>
        </w:tabs>
        <w:spacing w:lineRule="atLeast" w:line="100" w:before="0" w:after="0"/>
        <w:ind w:firstLine="720"/>
        <w:jc w:val="both"/>
        <w:rPr/>
      </w:pPr>
      <w:r>
        <w:rPr>
          <w:rFonts w:cs="Arial" w:ascii="Arial" w:hAnsi="Arial"/>
          <w:sz w:val="26"/>
          <w:szCs w:val="26"/>
        </w:rPr>
        <w:t>Preşedintele de şedinţă supune la vot procesul-verbal şi se aprobă cu 19 voturi „pentru”</w:t>
      </w:r>
      <w:r>
        <w:rPr/>
        <w: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Se trece la </w:t>
      </w:r>
      <w:r>
        <w:rPr>
          <w:rFonts w:cs="Arial" w:ascii="Arial" w:hAnsi="Arial"/>
          <w:b/>
          <w:bCs/>
          <w:sz w:val="26"/>
          <w:szCs w:val="26"/>
        </w:rPr>
        <w:t>punctul 3 – Aprobarea</w:t>
      </w:r>
      <w:r>
        <w:rPr>
          <w:rFonts w:cs="Arial" w:ascii="Arial" w:hAnsi="Arial"/>
          <w:sz w:val="26"/>
          <w:szCs w:val="26"/>
        </w:rPr>
        <w:t xml:space="preserve"> </w:t>
      </w:r>
      <w:r>
        <w:rPr>
          <w:rFonts w:cs="Arial" w:ascii="Arial" w:hAnsi="Arial"/>
          <w:b/>
          <w:bCs/>
          <w:sz w:val="26"/>
          <w:szCs w:val="26"/>
        </w:rPr>
        <w:t>procesului-verbal al şedinţei extraordinare a Consiliului local al municipiului Bistriţa convocată de îndată, din data de 16.03.2021</w:t>
      </w:r>
      <w:r>
        <w:rPr>
          <w:rFonts w:cs="Arial" w:ascii="Arial" w:hAnsi="Arial"/>
          <w:sz w:val="26"/>
          <w:szCs w:val="26"/>
        </w:rPr>
        <w:t xml:space="preserve">. </w:t>
      </w:r>
    </w:p>
    <w:p>
      <w:pPr>
        <w:pStyle w:val="Normal"/>
        <w:widowControl w:val="false"/>
        <w:tabs>
          <w:tab w:val="clear" w:pos="720"/>
          <w:tab w:val="left" w:pos="4928" w:leader="none"/>
        </w:tabs>
        <w:spacing w:lineRule="atLeast" w:line="100" w:before="0" w:after="0"/>
        <w:ind w:firstLine="720"/>
        <w:jc w:val="both"/>
        <w:rPr/>
      </w:pPr>
      <w:r>
        <w:rPr>
          <w:rFonts w:cs="Arial" w:ascii="Arial" w:hAnsi="Arial"/>
          <w:sz w:val="26"/>
          <w:szCs w:val="26"/>
        </w:rPr>
        <w:t>Preşedintele de şedinţă supune la vot procesul-verbal şi se aprobă cu 19 voturi „pentru”</w:t>
      </w:r>
      <w:r>
        <w:rPr/>
        <w: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kern w:val="2"/>
          <w:sz w:val="26"/>
          <w:szCs w:val="26"/>
        </w:rPr>
      </w:pPr>
      <w:r>
        <w:rPr>
          <w:rFonts w:cs="Arial" w:ascii="Arial" w:hAnsi="Arial"/>
          <w:sz w:val="26"/>
          <w:szCs w:val="26"/>
        </w:rPr>
        <w:t xml:space="preserve">Se trece la </w:t>
      </w:r>
      <w:r>
        <w:rPr>
          <w:rFonts w:cs="Arial" w:ascii="Arial" w:hAnsi="Arial"/>
          <w:b/>
          <w:bCs/>
          <w:sz w:val="26"/>
          <w:szCs w:val="26"/>
        </w:rPr>
        <w:t xml:space="preserve">punctul 4 – </w:t>
      </w:r>
      <w:r>
        <w:rPr>
          <w:rFonts w:cs="Arial" w:ascii="Arial" w:hAnsi="Arial"/>
          <w:b/>
          <w:color w:val="000000"/>
          <w:sz w:val="26"/>
          <w:szCs w:val="26"/>
        </w:rPr>
        <w:t xml:space="preserve">Proiect de hotărâre </w:t>
      </w:r>
      <w:r>
        <w:rPr>
          <w:rFonts w:cs="Arial" w:ascii="Arial" w:hAnsi="Arial"/>
          <w:b/>
          <w:bCs/>
          <w:sz w:val="26"/>
          <w:szCs w:val="26"/>
          <w:lang w:val="en-US" w:eastAsia="en-US"/>
        </w:rPr>
        <w:t xml:space="preserve">pentru modificarea Hotărârii Consiliului local al municipiului Bistrița nr.87/30.06.2020 privind implementarea proiectului aferent Măsurii 15 </w:t>
      </w:r>
      <w:r>
        <w:rPr>
          <w:rFonts w:cs="Arial" w:ascii="Arial" w:hAnsi="Arial"/>
          <w:b/>
          <w:bCs/>
          <w:sz w:val="26"/>
          <w:szCs w:val="26"/>
        </w:rPr>
        <w:t>„Servicii de silvomediu, servicii climatice şi conservarea pădurilor, submăsura 15.1 „Plăţi pentru angajamente de silvomediu” din cadrul PNDR 2014 – 2020.</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în unanimitate.</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kern w:val="2"/>
          <w:sz w:val="26"/>
          <w:szCs w:val="26"/>
        </w:rPr>
      </w:pPr>
      <w:r>
        <w:rPr>
          <w:rFonts w:cs="Arial" w:ascii="Arial" w:hAnsi="Arial"/>
          <w:sz w:val="26"/>
          <w:szCs w:val="26"/>
        </w:rPr>
        <w:t xml:space="preserve">Se trece la </w:t>
      </w:r>
      <w:r>
        <w:rPr>
          <w:rFonts w:cs="Arial" w:ascii="Arial" w:hAnsi="Arial"/>
          <w:b/>
          <w:bCs/>
          <w:sz w:val="26"/>
          <w:szCs w:val="26"/>
        </w:rPr>
        <w:t xml:space="preserve">punctul 5 – </w:t>
      </w:r>
      <w:r>
        <w:rPr>
          <w:rFonts w:cs="Arial" w:ascii="Arial" w:hAnsi="Arial"/>
          <w:b/>
          <w:color w:val="000000"/>
          <w:sz w:val="26"/>
          <w:szCs w:val="26"/>
        </w:rPr>
        <w:t xml:space="preserve">Proiect de hotărâre </w:t>
      </w:r>
      <w:r>
        <w:rPr>
          <w:rFonts w:cs="Arial" w:ascii="Arial" w:hAnsi="Arial"/>
          <w:b/>
          <w:bCs/>
          <w:color w:val="000000"/>
          <w:sz w:val="26"/>
          <w:szCs w:val="26"/>
        </w:rPr>
        <w:t xml:space="preserve">pentru modificarea Hotărârii nr.105/06.07.2020 a Consiliului local al municipiului Bistriţa privind aprobarea la nivelul municipiului Bistriţa a unor facilităţi şi măsuri fiscale ȋn baza </w:t>
      </w:r>
      <w:r>
        <w:rPr>
          <w:rFonts w:cs="Arial" w:ascii="Arial" w:hAnsi="Arial"/>
          <w:b/>
          <w:bCs/>
          <w:sz w:val="26"/>
          <w:szCs w:val="26"/>
        </w:rPr>
        <w:t>Ordonanţei de urgenţă a Guvernului României</w:t>
      </w:r>
      <w:r>
        <w:rPr>
          <w:rFonts w:cs="Arial" w:ascii="Arial" w:hAnsi="Arial"/>
          <w:b/>
          <w:bCs/>
          <w:color w:val="000000"/>
          <w:sz w:val="26"/>
          <w:szCs w:val="26"/>
        </w:rPr>
        <w:t xml:space="preserve"> nr. 69/2020 pentru modificarea şi completarea Legii nr.227/2015 privind Codul fiscal, precum şi pentru instituirea unor măsuri fiscale, cu modificările ulterioare</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rPr>
        <w:t xml:space="preserve">Se trece la </w:t>
      </w:r>
      <w:r>
        <w:rPr>
          <w:rFonts w:cs="Arial" w:ascii="Arial" w:hAnsi="Arial"/>
          <w:b/>
          <w:bCs/>
          <w:sz w:val="26"/>
          <w:szCs w:val="26"/>
        </w:rPr>
        <w:t xml:space="preserve">punctul 6 – </w:t>
      </w:r>
      <w:r>
        <w:rPr>
          <w:rFonts w:cs="Arial" w:ascii="Arial" w:hAnsi="Arial"/>
          <w:b/>
          <w:color w:val="000000"/>
          <w:sz w:val="26"/>
          <w:szCs w:val="26"/>
        </w:rPr>
        <w:t xml:space="preserve">Proiect de hotărâre </w:t>
      </w:r>
      <w:r>
        <w:rPr>
          <w:rFonts w:cs="Arial" w:ascii="Arial" w:hAnsi="Arial"/>
          <w:b/>
          <w:bCs/>
          <w:sz w:val="26"/>
          <w:szCs w:val="26"/>
        </w:rPr>
        <w:t>privind aprobarea execuţiei bugetului local, bugetului instituţiilor publice finanţate din venituri proprii şi subvenţii din bugetul local şi bugetul creditelor interne al municipiului Bistriţa pe anul 2020.</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rPr>
        <w:t xml:space="preserve">Se trece la </w:t>
      </w:r>
      <w:r>
        <w:rPr>
          <w:rFonts w:cs="Arial" w:ascii="Arial" w:hAnsi="Arial"/>
          <w:b/>
          <w:bCs/>
          <w:sz w:val="26"/>
          <w:szCs w:val="26"/>
        </w:rPr>
        <w:t xml:space="preserve">punctul 7 – </w:t>
      </w:r>
      <w:r>
        <w:rPr>
          <w:rFonts w:cs="Arial" w:ascii="Arial" w:hAnsi="Arial"/>
          <w:b/>
          <w:color w:val="000000"/>
          <w:sz w:val="26"/>
          <w:szCs w:val="26"/>
        </w:rPr>
        <w:t xml:space="preserve">Proiect de hotărâre </w:t>
      </w:r>
      <w:r>
        <w:rPr>
          <w:rFonts w:cs="Arial" w:ascii="Arial" w:hAnsi="Arial"/>
          <w:b/>
          <w:bCs/>
          <w:sz w:val="26"/>
          <w:szCs w:val="26"/>
        </w:rPr>
        <w:t>privind aprobarea execuţiei bugetului local, bugetului instituţiilor publice finanţate din venituri proprii şi subvenţii din bugetul local şi bugetul creditelor interne al municipiului Bistriţa pe trimestrul I anul 2021.</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rPr>
        <w:t xml:space="preserve">Se trece la </w:t>
      </w:r>
      <w:r>
        <w:rPr>
          <w:rFonts w:cs="Arial" w:ascii="Arial" w:hAnsi="Arial"/>
          <w:b/>
          <w:bCs/>
          <w:sz w:val="26"/>
          <w:szCs w:val="26"/>
        </w:rPr>
        <w:t xml:space="preserve">punctul 8 – </w:t>
      </w:r>
      <w:r>
        <w:rPr>
          <w:rFonts w:cs="Arial" w:ascii="Arial" w:hAnsi="Arial"/>
          <w:b/>
          <w:color w:val="000000"/>
          <w:sz w:val="26"/>
          <w:szCs w:val="26"/>
        </w:rPr>
        <w:t xml:space="preserve">Proiect de hotărâre </w:t>
      </w:r>
      <w:r>
        <w:rPr>
          <w:rFonts w:cs="Arial" w:ascii="Arial" w:hAnsi="Arial"/>
          <w:b/>
          <w:bCs/>
          <w:sz w:val="26"/>
          <w:szCs w:val="26"/>
        </w:rPr>
        <w:t>privind aprobarea listei de prioritate pentru anul 2021 cuprinzând  persoanele îndreptăţite să beneficieze de o locuinţă socială.</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10 articole şi se adoptă cu votul secret a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cu 20 voturi „pentru”. Un consilier nu a vota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rPr>
        <w:t xml:space="preserve">Se trece la </w:t>
      </w:r>
      <w:r>
        <w:rPr>
          <w:rFonts w:cs="Arial" w:ascii="Arial" w:hAnsi="Arial"/>
          <w:b/>
          <w:bCs/>
          <w:sz w:val="26"/>
          <w:szCs w:val="26"/>
        </w:rPr>
        <w:t xml:space="preserve">punctul 9 – </w:t>
      </w:r>
      <w:r>
        <w:rPr>
          <w:rFonts w:cs="Arial" w:ascii="Arial" w:hAnsi="Arial"/>
          <w:b/>
          <w:color w:val="000000"/>
          <w:sz w:val="26"/>
          <w:szCs w:val="26"/>
        </w:rPr>
        <w:t xml:space="preserve">Proiect de hotărâre </w:t>
      </w:r>
      <w:r>
        <w:rPr>
          <w:rFonts w:cs="Arial" w:ascii="Arial" w:hAnsi="Arial"/>
          <w:b/>
          <w:bCs/>
          <w:sz w:val="26"/>
          <w:szCs w:val="26"/>
        </w:rPr>
        <w:t>privind atestarea apartenenţei la domeniul public al Municipiului Bistriţa a unor imobile–teren situate în municipiul Bistrița, având destinația de stradă.</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rPr>
        <w:t xml:space="preserve">Se trece la </w:t>
      </w:r>
      <w:r>
        <w:rPr>
          <w:rFonts w:cs="Arial" w:ascii="Arial" w:hAnsi="Arial"/>
          <w:b/>
          <w:bCs/>
          <w:sz w:val="26"/>
          <w:szCs w:val="26"/>
        </w:rPr>
        <w:t xml:space="preserve">punctul 10 – </w:t>
      </w:r>
      <w:r>
        <w:rPr>
          <w:rFonts w:cs="Arial" w:ascii="Arial" w:hAnsi="Arial"/>
          <w:b/>
          <w:color w:val="000000"/>
          <w:sz w:val="26"/>
          <w:szCs w:val="26"/>
        </w:rPr>
        <w:t xml:space="preserve">Proiect de hotărâre </w:t>
      </w:r>
      <w:r>
        <w:rPr>
          <w:rFonts w:cs="Arial" w:ascii="Arial" w:hAnsi="Arial"/>
          <w:b/>
          <w:bCs/>
          <w:sz w:val="26"/>
          <w:szCs w:val="26"/>
        </w:rPr>
        <w:t xml:space="preserve">privind acceptarea donației Clubului Lions Bistrita a construcției provizorii – Casă tradițională de lemn, cu destinația de </w:t>
      </w:r>
      <w:r>
        <w:rPr>
          <w:rFonts w:cs="Arial" w:ascii="Arial" w:hAnsi="Arial"/>
          <w:b/>
          <w:bCs/>
          <w:sz w:val="26"/>
          <w:szCs w:val="26"/>
          <w:lang w:val="en-GB"/>
        </w:rPr>
        <w:t xml:space="preserve">centru de informare-documentare, </w:t>
      </w:r>
      <w:r>
        <w:rPr>
          <w:rFonts w:cs="Arial" w:ascii="Arial" w:hAnsi="Arial"/>
          <w:b/>
          <w:bCs/>
          <w:sz w:val="26"/>
          <w:szCs w:val="26"/>
        </w:rPr>
        <w:t>necesar celorlalte obiective ale proiectului „PARCUL PERILOR SECULARI - LIONS” din Municipiul Bistriţa, judeţul Bistriţa-Năsăud.</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califica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rPr>
        <w:t xml:space="preserve">Se trece la </w:t>
      </w:r>
      <w:r>
        <w:rPr>
          <w:rFonts w:cs="Arial" w:ascii="Arial" w:hAnsi="Arial"/>
          <w:b/>
          <w:bCs/>
          <w:sz w:val="26"/>
          <w:szCs w:val="26"/>
        </w:rPr>
        <w:t xml:space="preserve">punctul 11 – </w:t>
      </w:r>
      <w:r>
        <w:rPr>
          <w:rFonts w:cs="Arial" w:ascii="Arial" w:hAnsi="Arial"/>
          <w:b/>
          <w:color w:val="000000"/>
          <w:sz w:val="26"/>
          <w:szCs w:val="26"/>
        </w:rPr>
        <w:t xml:space="preserve">Proiect de hotărâre </w:t>
      </w:r>
      <w:r>
        <w:rPr>
          <w:rFonts w:cs="Arial" w:ascii="Arial" w:hAnsi="Arial"/>
          <w:b/>
          <w:sz w:val="26"/>
          <w:szCs w:val="26"/>
        </w:rPr>
        <w:t>pentru modificarea și completarea Hotărârii Consiliului local al municipiului Bistrița nr.65/30.04.2001 privind asocierea Consiliului local al municipiului Bistrița cu S.C DUCATO ROM IMPEX S.R.L Bistrița, pentru amenajarea unui spațiu de alimentație publică-bucătărie rapidă, în părculețul din preajma Casei Municipale de Cultură „George Coșbuc” Bistriţa</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tere Ştefania – bineînţeles că acum se va încheia doar pe un an, dar îmi doresc ca de la anul să avem contracte mult mai profitabile pentru Primăria municipiului Bistriţa, pentru că acesta sigur nu a fost unul care să fie profitabil pentru municipiu şi pentru bugetul local.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eşedintele de şedinţă supune la vot proiectul de hotărâre în forma prezentată de iniţiator şi se adoptă cu 18 voturi „pentru” şi 2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rPr>
        <w:t xml:space="preserve">Se trece la </w:t>
      </w:r>
      <w:r>
        <w:rPr>
          <w:rFonts w:cs="Arial" w:ascii="Arial" w:hAnsi="Arial"/>
          <w:b/>
          <w:bCs/>
          <w:sz w:val="26"/>
          <w:szCs w:val="26"/>
        </w:rPr>
        <w:t xml:space="preserve">punctul 12 – </w:t>
      </w:r>
      <w:r>
        <w:rPr>
          <w:rFonts w:cs="Arial" w:ascii="Arial" w:hAnsi="Arial"/>
          <w:b/>
          <w:color w:val="000000"/>
          <w:sz w:val="26"/>
          <w:szCs w:val="26"/>
        </w:rPr>
        <w:t xml:space="preserve">Proiect de hotărâre </w:t>
      </w:r>
      <w:r>
        <w:rPr>
          <w:rFonts w:cs="Arial" w:ascii="Arial" w:hAnsi="Arial"/>
          <w:b/>
          <w:bCs/>
          <w:sz w:val="26"/>
          <w:szCs w:val="26"/>
        </w:rPr>
        <w:t>privind abrogarea Hotărârii Consiliului local al municipiului Bistrița nr.163/24.11.2005 privind aprobarea prețurilor de vânzare a terenurilor încadrate pe zone și categorii de folosință, ocupate de construcții, respectiv locuințele vândute chiriașilor în baza Legii nr.112/1995 pentru reglementarea situației juridice a unor imobile cu destinația de locuințe trecute în proprietatea statului, cu modificările și completările ulterioar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califica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cu 19 voturi „pentru” şi o abţinere.</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rPr>
        <w:t xml:space="preserve">Se trece la </w:t>
      </w:r>
      <w:r>
        <w:rPr>
          <w:rFonts w:cs="Arial" w:ascii="Arial" w:hAnsi="Arial"/>
          <w:b/>
          <w:bCs/>
          <w:sz w:val="26"/>
          <w:szCs w:val="26"/>
        </w:rPr>
        <w:t xml:space="preserve">punctul 13 – </w:t>
      </w:r>
      <w:r>
        <w:rPr>
          <w:rFonts w:cs="Arial" w:ascii="Arial" w:hAnsi="Arial"/>
          <w:b/>
          <w:color w:val="000000"/>
          <w:sz w:val="26"/>
          <w:szCs w:val="26"/>
        </w:rPr>
        <w:t xml:space="preserve">Proiect de hotărâre </w:t>
      </w:r>
      <w:r>
        <w:rPr>
          <w:rFonts w:cs="Arial" w:ascii="Arial" w:hAnsi="Arial"/>
          <w:b/>
          <w:bCs/>
          <w:color w:val="000000"/>
          <w:sz w:val="26"/>
          <w:szCs w:val="26"/>
        </w:rPr>
        <w:t xml:space="preserve">privind aprobarea rezultatului final al concursului, a proiectului de management câștigător și a duratei contractului de management al viitorului Manager al </w:t>
      </w:r>
      <w:r>
        <w:rPr>
          <w:rFonts w:cs="Arial" w:ascii="Arial" w:hAnsi="Arial"/>
          <w:b/>
          <w:bCs/>
          <w:iCs/>
          <w:color w:val="000000"/>
          <w:sz w:val="26"/>
          <w:szCs w:val="26"/>
        </w:rPr>
        <w:t>Centrului Cultural Municipal “George Coşbuc” Bistriţa</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Munthiu Cristiean – eu am discutat şi ieri în comisiile reunite referitor la acest proiect de hotărâre. Revin cu câteva observaţii care poate ne pot folosi pe viitor în a încerca să organizăm acest tip de concursuri, în aşa fel încât ele să nu devină concurs de dosare, un concurs birocratic, ci să devină concursuri reale în care să testăm cu adevărat capacitatea de management a concurenţilor. Pe drum s-au pierdut vreo 3 concurenţi în condiţiile în care nu ştiu dacă capacităţile lor manageriale nu corespundeau pentru faptul că proiectul de management nu a fost făcut după formatul decis, adică la un rând şi jumătate şi alte şi alte treburi. Cred că un sfat la început de drum a viitorului manager al Centrului Cultural, este să se uite, aşa cum a promis de fapt în cadrul concursului, să se uite atent şi la proiectele celorlalţi participanţi, chiar dacă nu u apucat să intre în faza finală, pentru că s-ar putea să găsească idei interesante, în aşa fel încât actul managerial să fie altceva decât a fost până acum.</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eşedintele de şedinţă supune la vot proiectul de hotărâre în forma prezentată de iniţiator şi se adoptă cu 18 voturi „pentru” şi 2 abţ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rPr>
        <w:t xml:space="preserve">Se trece la </w:t>
      </w:r>
      <w:r>
        <w:rPr>
          <w:rFonts w:cs="Arial" w:ascii="Arial" w:hAnsi="Arial"/>
          <w:b/>
          <w:bCs/>
          <w:sz w:val="26"/>
          <w:szCs w:val="26"/>
        </w:rPr>
        <w:t xml:space="preserve">punctul 14 – </w:t>
      </w:r>
      <w:r>
        <w:rPr>
          <w:rFonts w:cs="Arial" w:ascii="Arial" w:hAnsi="Arial"/>
          <w:b/>
          <w:color w:val="000000"/>
          <w:sz w:val="26"/>
          <w:szCs w:val="26"/>
        </w:rPr>
        <w:t xml:space="preserve">Proiect de hotărâre </w:t>
      </w:r>
      <w:r>
        <w:rPr>
          <w:rFonts w:cs="Arial" w:ascii="Arial" w:hAnsi="Arial"/>
          <w:b/>
          <w:bCs/>
          <w:sz w:val="26"/>
          <w:szCs w:val="26"/>
        </w:rPr>
        <w:t xml:space="preserve">privind aprobarea Documentaţiei de Avizare a Lucrărilor de Intervenție și a indicatorilor tehnico-economici pentru obiectivul de investiții </w:t>
      </w:r>
      <w:r>
        <w:rPr>
          <w:rFonts w:cs="Arial" w:ascii="Arial" w:hAnsi="Arial"/>
          <w:b/>
          <w:bCs/>
          <w:color w:val="000000"/>
          <w:sz w:val="26"/>
          <w:szCs w:val="26"/>
        </w:rPr>
        <w:t>”Creşterea eficienţei energetice în infrastructura de iluminat public în municipiul Bistriţa”</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în unanimitate.</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rPr>
        <w:t xml:space="preserve">Se trece la </w:t>
      </w:r>
      <w:r>
        <w:rPr>
          <w:rFonts w:cs="Arial" w:ascii="Arial" w:hAnsi="Arial"/>
          <w:b/>
          <w:bCs/>
          <w:sz w:val="26"/>
          <w:szCs w:val="26"/>
        </w:rPr>
        <w:t xml:space="preserve">punctul 15 – </w:t>
      </w:r>
      <w:r>
        <w:rPr>
          <w:rFonts w:cs="Arial" w:ascii="Arial" w:hAnsi="Arial"/>
          <w:b/>
          <w:color w:val="000000"/>
          <w:sz w:val="26"/>
          <w:szCs w:val="26"/>
        </w:rPr>
        <w:t xml:space="preserve">Proiect de hotărâre </w:t>
      </w:r>
      <w:r>
        <w:rPr>
          <w:rFonts w:cs="Arial" w:ascii="Arial" w:hAnsi="Arial"/>
          <w:b/>
          <w:bCs/>
          <w:sz w:val="26"/>
          <w:szCs w:val="26"/>
        </w:rPr>
        <w:t>privind modificarea Statului de funcţii al Serviciului public municipal „Direcţia Municipală de Sănătate Bistriţa</w:t>
      </w:r>
      <w:r>
        <w:rPr>
          <w:rFonts w:cs="Arial" w:ascii="Arial" w:hAnsi="Arial"/>
          <w:b/>
          <w:bCs/>
          <w:iCs/>
          <w:sz w:val="26"/>
          <w:szCs w:val="26"/>
        </w:rPr>
        <w:t>”</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deschis al majorităţii consilierilor prezenţi.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Listparagraf"/>
        <w:tabs>
          <w:tab w:val="clear" w:pos="720"/>
          <w:tab w:val="left" w:pos="284" w:leader="none"/>
        </w:tabs>
        <w:spacing w:lineRule="auto" w:line="240" w:before="0" w:after="0"/>
        <w:ind w:left="0" w:hanging="0"/>
        <w:contextualSpacing/>
        <w:jc w:val="both"/>
        <w:rPr>
          <w:rFonts w:ascii="Arial" w:hAnsi="Arial" w:cs="Arial"/>
          <w:b/>
          <w:b/>
          <w:sz w:val="26"/>
          <w:szCs w:val="26"/>
          <w:lang w:val="ro-RO"/>
        </w:rPr>
      </w:pPr>
      <w:r>
        <w:rPr>
          <w:rFonts w:cs="Arial" w:ascii="Arial" w:hAnsi="Arial"/>
          <w:sz w:val="26"/>
          <w:szCs w:val="26"/>
        </w:rPr>
        <w:tab/>
        <w:tab/>
        <w:t xml:space="preserve">Se trece la </w:t>
      </w:r>
      <w:r>
        <w:rPr>
          <w:rFonts w:cs="Arial" w:ascii="Arial" w:hAnsi="Arial"/>
          <w:b/>
          <w:bCs/>
          <w:sz w:val="26"/>
          <w:szCs w:val="26"/>
        </w:rPr>
        <w:t xml:space="preserve">punctul 16 – </w:t>
      </w:r>
      <w:r>
        <w:rPr>
          <w:rFonts w:cs="Arial" w:ascii="Arial" w:hAnsi="Arial"/>
          <w:b/>
          <w:color w:val="000000"/>
          <w:sz w:val="26"/>
          <w:szCs w:val="26"/>
          <w:lang w:val="ro-RO"/>
        </w:rPr>
        <w:t>Adresa nr.1047/25.03.2021 a Asociaţiei de Dezvoltare Intercomunitară pentru Gestionarea Integrată a Deşeurilor Municipale în Judeţul Bistriţa-Năsăud, înregistrată la Primăria municipiului Bistriţa cu nr.25768/26.03.2021</w:t>
      </w:r>
      <w:r>
        <w:rPr>
          <w:rFonts w:cs="Arial" w:ascii="Arial" w:hAnsi="Arial"/>
          <w:b/>
          <w:color w:val="000000"/>
          <w:sz w:val="26"/>
          <w:szCs w:val="26"/>
          <w:shd w:fill="FFFFFF" w:val="clear"/>
          <w:lang w:val="ro-RO"/>
        </w:rPr>
        <w:t xml:space="preserve">. </w:t>
      </w:r>
      <w:r>
        <w:rPr>
          <w:rFonts w:cs="Arial" w:ascii="Arial" w:hAnsi="Arial"/>
          <w:b/>
          <w:color w:val="000000"/>
          <w:sz w:val="26"/>
          <w:szCs w:val="26"/>
          <w:lang w:val="ro-RO"/>
        </w:rPr>
        <w:t>Petitia domnului Crăciun Silivan înregistrată la Primăria municipiului Bistrița cu nr.35393/26.04.2021.</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imar Turc Ioan – pentru prima informare, doamnelor şi domnilor consilieri, dorim să promovăm ca autoritate publică locală un proiect de schimbare a containerelor existente cu platforme îngropate hidraulice, pe modelul celei montate cu caracter experimental pe str.Petre Ispirescu. Vom face şi consultare publică. Am avut discuţii la Administraţia Fondului de Mediu în vederea unei finanţări pentru această soluţie, există oportunităţi şi pe PNRR, şi în condiţiile în care îmi doresc şi ne dorim ca acest proiect să fie de un real succes, optăm pentru varianta autonomă, adică ne vom ocupa noi în calitate de autoritate locală, de structurarea proiectului, de identificarea sursei de finanţare şi de derularea tuturor etapelor până la concretizar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tere Ştefania – întrebarea este dacă există un orizont de timp la care municipalitatea va trece la punerea în implementarea unui proiect prin care să achiziţioneze această modalitate de a colecta deşeurile. Pentru că din punctul meu de vedere, această solicitare din partea Consiliului Judeţean şi a ADI Deşeuri este una care este cumva mai apropiată, există un termen, este ceva care deja a pornit şi care poate ar fi mult mai ieftin pentru noi ca municipalitate, să agreem la o colaborare în această direcţie şi să facem doare diferenţa noi ca şi municipalitate. Însă nu am înţeles de la domnul primar dacă este un termen pentru acest proiect pe care dânsul îl doreşte.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imar Turc Ioan – doamna consilier, eu mă uit la soluţia implementată de ADI în municipiul Bistriţa, şi pe măsură ce pun în analiză corectă, obiectivă avantajele şi dezavantajele unei iniţiative pe cont propriu a municipalităţii, ajung ferm la convingerea că e oportun ca municipalitatea să deruleze autonom acest proiect. Soluţia cu pubelele semiîngropate este una inestetică şi ineficientă, a fost derulată prin ADI. Soluţia cu acele casete pentru fracţia umedă este o catastrofă, bani aruncaţi, bani cheltuiţi din bugetul public, din buzunarul oamenilor. Nu îmi permit în calitate de primar al oraşului să merg, iertaţi-mă, mână moartă pe un domeniu atât de important cum este salubritatea sau salubrizarea. Este motivul pentru care un asemenea proiect presupune un efort suplimentar al administraţiei locale, presupune angajamente de natură financiară. Prioritatea este implementarea unui proiect conform, a unui proiect care să aducă satisfacţie, a unui proiect care să aducă până la urmă plus valoare pe această componentă importantă de mediu. Nu este un capriciu sub nici o formă. Plec de la o constatare pe care cred că bistriţenii o pot aprecia ca fiind corectă, că ceea ce se întâmplă astăzi, rezultat al activităţii în ADI nu este în beneficiul Bistriţei, şi vin cu o soluţie care să aducă sau să readucă mingea în terenul municipalităţii aşa cum apreciez eu că este corect. Municipiul Bistriţa reprezintă 55% din punct de vedere economic în portofoliul ADI-urilor pe componenta salubritate, din punct de vedere demografic suntem undeva la 30%, avem un vot în ADI. Nu aceasta este soluţia şi nu cred că am fost ales de cetăţeni ca să rămânem tot timpul oarecum defazaţi în raport cu priorităţile mari şi în raport cu modul în care proiectele importante pentru oraş sunt aplicate. Aceeaşi problemă o avem şi cu ADI apă-canal, acolo lucrurile stau puţin mai bine, pentru că s-au făcut nişte majorări de capital, dar nu are sens să extind discuţia altă dată.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tere Ştefania – da domnule primar, am înţeles, locuiesc în acest oraş şi eu, cunosc minusurile pe care ADI deşeuri le are, destul de mari şi consistente, însă întrebarea mea era alta, dacă legat de soluţia pe care o propuneţi dumneavoastră s-au făcut paşi concreţi şi există un termen?</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imar Turc Ioan – da, s-au făcut.</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tere Ştefania – nu mi-aţi răspuns la întrebar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imar Turc Ioan – concret, am comunicat pe această temă, dacă vreţi revin. Am discutat la Administraţia Fondului de Mediu, există bani destinaţi autorităţilor locale, deci nu neapărat ADI-urilor, vor fi bani pe PNRR, în mod categoric această componentă de mediu nu poate fi exclusă de la finanţare, iar orizontul de timp pentru municipiul Bistriţa este acelaşi sau mai apropiat dacă ne mişcăm bine, decât al ADI-ului. Nu are ADI-ul nici un fel de avantaj competitiv cu autoritatea locală, cu municipiul Bistriţa pe acest subiect, pe această temă. Lucru care se va vedea. Eu apreciez că undeva în 2-3 ani de zile proiectul acesta va fi implementat.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Munthiu Cristiean – şi ieri am spus acelaşi lucru şi azi revin la el. Aceste ADI-uri au fost create în lumea asta pentru a ajuta comunităţile mai sărace să beneficieze de servicii de calitate, ajutate fiind, trase cumva la remorcă de către oraşele mari. Nu este cazul acestor ADI-uri din judeţ şi nu numai din judeţ, dar trăind aici discutăm. Aceste ADI-uri au devenit instrumente de protecţie socială pe care o acordă oraşul nostru Bistriţa unor comune din judeţ, fără ca noi să fi fost vreodată întrebaţi dacă vrem să plătim această asistenţă socială, cetăţenii noştri sunt de acord să plătească taxe suplimentare pentru ca cei din Lechinţa să poată căra gunoiul 30 de km? Mai mult de atât, suntem într-o situaţie penibilă, o spuneam şi ieri, există un oraş care se numeşte Whasington în Statele Unite ale Americii care e un fel de oraş stat şi care este singurul care plăteşte taxe dar care în acelaşi timp nu are reprezentare în Congresul American. Suntem în situaţia Whasingtonului, în sensul că din 60 şi ceva de voturi avem şi noi un vot acolo, deşi reprezentăm economic 55% cum spunea domnul primar şi cred că trebuie să trecem de marota asta a imposibilului. Am intrat în ceva şi nu mai avem voie să gândim, să ieşim sau să îmbunătăţim. Cred că există două variante şi cred că trebuie să ne aplecăm foarte serios asupra acestui lucru, adică ori le spunem frumos la revedere, ori începem să fim trataţi ca fratele mai mare, că asta suntem, fratele mai mare, fratele care are putere economică şi care finanţează această instituţie. Nu cred că acel amărât de vot pe care l are municipiul nostru este egal cu cel din Vermeş sau mai nu ştiu de unde. Scuzaţi-mă, am luat la întâmplare aceste treburi. Deci va trebui cât de curând să analizăm foarte serios care sunt avantajele pentru cetăţenii oraşului, care sunt dezavantajele apartenenţei la aceste ADI-uri, să nu mergem după povestea celor interesaţi direct ca aceste ADI-uri să rămână un fel de feudă. Nu e un capăt de lume, nu va muri nimeni din Bistriţa dacă spune pas şi îşi caută soluţiile singură. Cum spunea domnul primar, există finanţări şi dincolo de ADI-uri, pentru că am văzut cum funcţionează, cât de bine funcţionează aceste instituţii, cât de curat este oraşul nostru, cât de bine se colectează gunoiul, cât de bine este pentru business-ul celor care au fost aleşi să gestioneze treaba asta, în condiţiile în care noi ne ocupăm de încasarea banilor, noi ne ocupăm de toate cele, dar noi primim toate reproşurile cetăţenilor pentru calitatea execrabilă a serviciilor pe care le prestează. Mai mult de atât, cred că ceea ce încercăm noi să facem este o soluţie pentru secolul XXI, nu pentru secolul XX, acele îngrădiri şi acele amărâte de soluţii alese de către specialiştii de la AD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urduhos Ionel – domnule preşedinte de şedinţă, aş vrea să vă fac o propunere, să avem puţină răbdare în a lua o decizie sau a gândi ceva, ţinând cont că avem avem în fruntea ADI deşeuri un om cu potenţial foarte mare care a fost candidatul la primărie. Eu zic că are o experienţă administrativă foarte mare şi cred că într-un timp scurt poate aduce un plus-valoare şi va schimba anumite lucruri. Într-adevăr trebuie să ţinem cont şi de ce aţi spus şi dumneavoastră, că este un factor foarte important de decizie municipiul, şi trebuie ţinut cont de lucrul acesta, dar totuşi trebuie să gândim împreună planuri constructive. Şi încă o întrebare pe care am avut-o şi data trecută, doream să îl întreb pe domnul primar dacă a gândit legat de filtrul de colectare a deşeurilor de pe malul râului. În cât timp consideraţi că ar putea fi posibilă această intervenţi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nu am luat o decizie definitivă. Dumneavoastră vă referiţi la rămânerea sau ieşirea din ADI. Informez pentru ca oamenii să înţeleagă bine problema. Derularea de către autoritatea locală a unui proiect de schimbare a soluţiei pentru colectarea gunoiului, nu este legată de ieşirea sau rămânerea în ADI. Adică putem mai clar să rămânem în ADI dar să derulăm proiectul autonom.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Un filtru pentru mizerii, pentru PET-uri, pentru că acestea sunt cele mai păcătoase, într-adevăr cred că reprezintă o soluţie. Am văzut aşa ceva pe internet. Nu am avut discuţii aplicate, dar săptămâna viitoare după sărbători, voi discuta în primul rând cu reprezentanţii Apelor Române, pentru că ei sunt cei care pot încuviinţa sau nu o asemenea soluţie. Cu ei trebuie să colaborăm pentru a implementa o asemenea soluţie. Trebuie să vedem ce presupune din punct de vedere tehnic montarea unui filtru care să reţină corpurile mari. O să vă ţin la curent pe această temă, domnule consilier, şi pe dumneavoastră şi pe colegii consilier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sz w:val="26"/>
          <w:szCs w:val="26"/>
        </w:rPr>
        <w:t xml:space="preserve">Se trece la </w:t>
      </w:r>
      <w:r>
        <w:rPr>
          <w:rFonts w:cs="Arial" w:ascii="Arial" w:hAnsi="Arial"/>
          <w:b/>
          <w:bCs/>
          <w:sz w:val="26"/>
          <w:szCs w:val="26"/>
        </w:rPr>
        <w:t xml:space="preserve">punctul 17 – </w:t>
      </w:r>
      <w:r>
        <w:rPr>
          <w:rFonts w:cs="Arial" w:ascii="Arial" w:hAnsi="Arial"/>
          <w:b/>
          <w:color w:val="000000"/>
          <w:sz w:val="26"/>
          <w:szCs w:val="26"/>
        </w:rPr>
        <w:t xml:space="preserve">Proiect de hotărâre </w:t>
      </w:r>
      <w:r>
        <w:rPr>
          <w:rFonts w:cs="Arial" w:ascii="Arial" w:hAnsi="Arial"/>
          <w:b/>
          <w:bCs/>
          <w:sz w:val="26"/>
          <w:szCs w:val="26"/>
        </w:rPr>
        <w:t>privind aprobarea participării Municipiului Bistrița ca partener la realizarea obiectivului de investiții „Drumul expres Cluj – Bistrița – Năsăud, componentă a Proiectului Drumul expres Turda – Halmeu (Someș Expres)”.</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deschis al majorităţii absolute a consilierilor prezenţi. Avizul comisiilor de specialitate este favorabi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tere Ştefania – legat de acest proiect, acest drum expres, ştim cu toţii că PNRR pentru acest program nu a primit acceptul Comisiei europene. Practic a fost trimis acasă pentru completare. Iar eu apreciez iniţiativa domnului primar, este în beneficiul tuturor, însă la fel despre acest PNRR a discutat şi la proiectul anterior, bani pe care îi vom accesa, dar însă nu avem siguranţa accesării acestor bani, de aceea trebuie să avem grijă cum luăm decizii, pentru că încă nu avem aceşti bani. Iar azi dimineaţă domnul deputat Ionuţ Simionca a propus un proiect de lege tocmai pentru a securiza acest proiect Drum expres Bistriţa – Cluj. Din punctul nostru de vedere, o lege care să oblige executarea acestui drum ar fi benefică, şi eu cred că poate să fie planul B pentru acest drum expres, în situaţia în care totuşi, nu vom primi aceşti bani, pentru că încă nu i-am primit pe PNRR. Doar asta am vrut să spun, că avem o soluţie de rezervă, că este un proiect de lege care a fost prezentat azi dimineaţă în conferinţă de presă şi să abia aşteptăm ca parlamentarii Bistriţei să susţină acest proiect în Parlamentul Românie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imar Turc Ioan – doamna consilier, doamnelor şi domnilor consilieri, este cât se poate de limpede în momentul de faţă nu avem absolut nici o certitudine. PNRR-ul încă se negociază, rămâne de văzut care va fi forma finală. Asta este variabila, constanta este că fără documentaţie nu avem nici o şansă să aplicăm pentru bani europeni. Că vom reuşi să ne încadrăm în termen şi vom obţine bani pe PNRR, sau că vom merge pe exerciţiul financiar al Uniunii Europene 2021-2027, depinde până la urmă de rapiditatea cu care se vor mişca lucrurile. O lege în acest sens nu este de natură, cu tot respectul pentru iniţiativa dumneavoastră, să ne securizeze, pentru că acest culoar de mobilitate este prins în master-planul de transport. Deci este acceptat de Uniunea Europeană, de finanţator. Nu există nici un fel de dubii cu privire la finanţarea acestui drum, în măsura în care noi, mă refer la ţară, la UAT, ne vom face treaba, adică vom veni cu un studiu de fezabilitate întocmit corect, care să stea la baza finanţării. Master-planul de transport ne garantează acest lucru, pentru că el a fost negociat cu Comisia europeană şi aprobat.</w:t>
      </w:r>
    </w:p>
    <w:p>
      <w:pPr>
        <w:pStyle w:val="Normal"/>
        <w:spacing w:lineRule="auto" w:line="240" w:before="0" w:after="0"/>
        <w:jc w:val="both"/>
        <w:rPr>
          <w:rFonts w:ascii="Arial" w:hAnsi="Arial" w:cs="Arial"/>
          <w:bCs/>
          <w:sz w:val="26"/>
          <w:szCs w:val="26"/>
        </w:rPr>
      </w:pPr>
      <w:r>
        <w:rPr>
          <w:rFonts w:cs="Arial" w:ascii="Arial" w:hAnsi="Arial"/>
          <w:bCs/>
          <w:sz w:val="26"/>
          <w:szCs w:val="26"/>
        </w:rPr>
        <w:tab/>
        <w:t>Nefiind discuţii şi propuneri cu privire la proiectul de hotărâre, preşedintele de şedinţă îl supune la vot în forma prezentată de iniţiator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Domnul preşedinte de şedinţă Brici </w:t>
      </w:r>
      <w:r>
        <w:rPr>
          <w:rFonts w:cs="Arial" w:ascii="Arial" w:hAnsi="Arial"/>
          <w:bCs/>
          <w:sz w:val="26"/>
          <w:szCs w:val="26"/>
        </w:rPr>
        <w:t>Tiberius-Daniel – în încheiere aş vrea să vă spun că am primit cu interes propunerea de a fi preşedinte de şedinţă, a fost o experienţă benefică, şi astăzi împlinindu-se 3 luni vreau să vă mulţumesc că m-aţi acceptat şi m-aţi suportat aşa cum sunt. Nu îmi rămâne decât să urez pe mai departe succes următorilor preşedinţi de şedinţ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încă o intervenţie doresc să am. Vă urez, doamnelor şi domnilor consilieri Paşte binecuvântat, cu linişte, să vă bucuraţi în familiile dumneavoastră şi să dea Dumnezeu să ne vedem cu bine. </w:t>
      </w:r>
    </w:p>
    <w:p>
      <w:pPr>
        <w:pStyle w:val="Normal"/>
        <w:spacing w:lineRule="auto" w:line="240" w:before="0" w:after="0"/>
        <w:ind w:firstLine="720"/>
        <w:jc w:val="both"/>
        <w:rPr/>
      </w:pPr>
      <w:r>
        <w:rPr>
          <w:rFonts w:cs="Arial" w:ascii="Arial" w:hAnsi="Arial"/>
          <w:bCs/>
          <w:sz w:val="26"/>
          <w:szCs w:val="26"/>
        </w:rPr>
        <w:t>Doamna secretar Gaftone Floare – eu vreau să-l felicit pe domnul preşedinte Brici, a condus şedinţele de consiliu impecabil şi urez tuturor sărbători fericit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viceprimar Hangan Sorin – şi eu v felicit domnule preşedinte. De asemenea vreau să felicit comisia pentru atribuirea locuinţelor sociale, în special pe doamnele consilier Săcălean Oana Andreea şi Săsărman Lucia Augusta, care au depus o muncă asiduă. Şi nu în ultimul rând, multă sănătate şi sărbători luminate, stimaţi colegi.</w:t>
      </w:r>
    </w:p>
    <w:p>
      <w:pPr>
        <w:pStyle w:val="Normal"/>
        <w:spacing w:lineRule="auto" w:line="240" w:before="0" w:after="0"/>
        <w:ind w:firstLine="720"/>
        <w:jc w:val="both"/>
        <w:rPr>
          <w:rFonts w:ascii="Arial" w:hAnsi="Arial" w:cs="Arial"/>
          <w:bCs/>
          <w:sz w:val="26"/>
          <w:szCs w:val="26"/>
        </w:rPr>
      </w:pPr>
      <w:r>
        <w:rPr>
          <w:rFonts w:cs="Arial" w:ascii="Arial" w:hAnsi="Arial"/>
          <w:sz w:val="26"/>
          <w:szCs w:val="26"/>
        </w:rPr>
        <w:t>Domnul preşedinte de şedinţă – sărbători binecuvântate la toată lumea.</w:t>
      </w:r>
    </w:p>
    <w:p>
      <w:pPr>
        <w:pStyle w:val="Normal"/>
        <w:spacing w:lineRule="auto" w:line="240" w:before="0" w:after="0"/>
        <w:jc w:val="both"/>
        <w:rPr/>
      </w:pPr>
      <w:r>
        <w:rPr>
          <w:rFonts w:cs="Arial" w:ascii="Arial" w:hAnsi="Arial"/>
          <w:bCs/>
          <w:sz w:val="26"/>
          <w:szCs w:val="26"/>
        </w:rPr>
        <w:tab/>
        <w:t>Nefiind alte probleme de ridicat, preşedinte de şedinţă, domnul consilier Brici Tiberius-Daniel, declară închise lucrările şedinţei ordinare ale Consiliului local al municipiului Bistriţa din data de 28.04.2021.</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tab/>
        <w:t>PREŞEDINTE DE ŞEDINŢĂ,</w:t>
        <w:tab/>
        <w:tab/>
        <w:t>PENTRU SECRETAR GENERAL</w:t>
      </w:r>
    </w:p>
    <w:p>
      <w:pPr>
        <w:pStyle w:val="Normal"/>
        <w:spacing w:lineRule="auto" w:line="240" w:before="0" w:after="0"/>
        <w:rPr>
          <w:rFonts w:ascii="Arial" w:hAnsi="Arial" w:cs="Arial"/>
          <w:b/>
          <w:b/>
          <w:sz w:val="26"/>
          <w:szCs w:val="26"/>
        </w:rPr>
      </w:pPr>
      <w:r>
        <w:rPr>
          <w:rFonts w:cs="Arial" w:ascii="Arial" w:hAnsi="Arial"/>
          <w:b/>
          <w:sz w:val="26"/>
          <w:szCs w:val="26"/>
        </w:rPr>
        <w:tab/>
        <w:tab/>
        <w:tab/>
        <w:tab/>
        <w:tab/>
        <w:tab/>
        <w:tab/>
        <w:tab/>
        <w:t>DIRECTOR EXECUTIV</w:t>
      </w:r>
    </w:p>
    <w:p>
      <w:pPr>
        <w:pStyle w:val="Normal"/>
        <w:spacing w:lineRule="auto" w:line="240" w:before="0" w:after="0"/>
        <w:ind w:firstLine="7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BRICI TIBERIUS-DANIEL</w:t>
        <w:tab/>
        <w:tab/>
        <w:t xml:space="preserve">        CINCEA DUMITRU-MATEI</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jc w:val="right"/>
        <w:rPr>
          <w:rFonts w:ascii="Arial" w:hAnsi="Arial" w:cs="Arial"/>
          <w:b/>
          <w:b/>
          <w:sz w:val="26"/>
          <w:szCs w:val="26"/>
        </w:rPr>
      </w:pPr>
      <w:r>
        <w:rPr>
          <w:rFonts w:cs="Arial" w:ascii="Arial" w:hAnsi="Arial"/>
          <w:b/>
          <w:sz w:val="26"/>
          <w:szCs w:val="26"/>
        </w:rPr>
        <w:t>Redactat,</w:t>
      </w:r>
    </w:p>
    <w:p>
      <w:pPr>
        <w:pStyle w:val="Normal"/>
        <w:spacing w:lineRule="auto" w:line="240" w:before="0" w:after="0"/>
        <w:jc w:val="right"/>
        <w:rPr>
          <w:rFonts w:ascii="Arial" w:hAnsi="Arial" w:cs="Arial"/>
          <w:b/>
          <w:b/>
          <w:sz w:val="26"/>
          <w:szCs w:val="26"/>
        </w:rPr>
      </w:pPr>
      <w:r>
        <w:rPr>
          <w:rFonts w:cs="Arial" w:ascii="Arial" w:hAnsi="Arial"/>
          <w:b/>
          <w:sz w:val="26"/>
          <w:szCs w:val="26"/>
        </w:rPr>
        <w:t>Suciu Anca-Emilia _______</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pPr>
      <w:r>
        <w:rPr>
          <w:rFonts w:cs="Arial" w:ascii="Arial" w:hAnsi="Arial"/>
          <w:bCs/>
          <w:sz w:val="26"/>
          <w:szCs w:val="26"/>
        </w:rPr>
        <w:t>SA/ex.3.</w:t>
      </w:r>
    </w:p>
    <w:sectPr>
      <w:footerReference w:type="default" r:id="rId2"/>
      <w:type w:val="nextPage"/>
      <w:pgSz w:w="12240" w:h="15840"/>
      <w:pgMar w:left="1418"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Calibri"/>
      <w:b w:val="false"/>
      <w:bCs w:val="false"/>
      <w:color w:val="000000"/>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color w:val="000000"/>
    </w:rPr>
  </w:style>
  <w:style w:type="character" w:styleId="WW8Num11z0">
    <w:name w:val="WW8Num11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1:50:00Z</dcterms:created>
  <dc:creator>morariu.dorina</dc:creator>
  <dc:description/>
  <cp:keywords/>
  <dc:language>en-US</dc:language>
  <cp:lastModifiedBy>suciu.anca</cp:lastModifiedBy>
  <cp:lastPrinted>2021-06-29T13:13:00Z</cp:lastPrinted>
  <dcterms:modified xsi:type="dcterms:W3CDTF">2021-07-07T05:06:00Z</dcterms:modified>
  <cp:revision>164</cp:revision>
  <dc:subject/>
  <dc:title/>
</cp:coreProperties>
</file>