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54140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spacing w:lineRule="atLeast" w:line="280"/>
        <w:ind w:left="360" w:hanging="0"/>
        <w:jc w:val="center"/>
        <w:rPr>
          <w:rFonts w:ascii="Arial" w:hAnsi="Arial" w:cs="Arial"/>
          <w:spacing w:val="-5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unor măsuri pentru implementarea procesului de bugetare participativă la nivelul Municipiului Bistrița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rFonts w:ascii="Arial" w:hAnsi="Arial" w:cs="Arial"/>
          <w:spacing w:val="-5"/>
          <w:sz w:val="26"/>
          <w:szCs w:val="26"/>
        </w:rPr>
      </w:pPr>
      <w:r>
        <w:rPr>
          <w:rFonts w:cs="Arial" w:ascii="Arial" w:hAnsi="Arial"/>
          <w:spacing w:val="-5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, întrunit în şedinţă extraordinară în data de __________________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rategia de Dezvoltare Locală a municipiului Bistriţa pentru perioada 2010-2030, actualizată 2015–2030, aprobată prin Hotărârea Consiliului Local al municipiului Bistriţa nr.54/04.05.2017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58271/07.07.2021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Raportul comun nr.58283/07.07.2021 al Direcţiei Integrare Europeană, Direcţiei Economice, Direcţiei Comunicare şi Direcţiei Administraţie Publică, Juridic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 nr. ........../……….. al Comisiilor de specialitate reunite ale Consiliului local al municipiului Bistrița;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r>
        <w:rPr>
          <w:rFonts w:cs="Arial" w:ascii="Arial" w:hAnsi="Arial"/>
          <w:sz w:val="26"/>
          <w:szCs w:val="26"/>
          <w:lang w:eastAsia="en-US"/>
        </w:rPr>
        <w:t>Legii nr.273/2006 privind finanţele publice locale</w:t>
      </w:r>
      <w:r>
        <w:rPr>
          <w:rFonts w:cs="Arial" w:ascii="Arial" w:hAnsi="Arial"/>
          <w:sz w:val="26"/>
          <w:szCs w:val="26"/>
        </w:rPr>
        <w:t>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129 alin.(2) lit.”b”, alin.(14), art.139 alin.(3) lit.”a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aprobă implementarea procesului de bugetare participativă la nivelul Municipiului Bistrița, începând cu anul 2021, proiectele selectate urmând să fie implementate în exercițiul bugetar aferent anului 2022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Se aprobă alocarea începând cu anul 2022 a sumei de maxim 1.000.000 lei pentru proiectele selectate în urma derulării procesului de bugetare participativă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>Se aprobă Regulamentul privind modul de derulare a procesului de bugetare participativă în Municipiul Bistrița, conform anexei care face parte integrantă din prezenta hotărâre.</w:t>
      </w:r>
    </w:p>
    <w:p>
      <w:pPr>
        <w:pStyle w:val="NormalWeb"/>
        <w:spacing w:before="0" w:after="0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Administratorul public, Direcția Comunicare, Direcţia Integrare Europeană și Direcţia Economică va aduce la îndeplinire prezenta hotărâre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ța în ședință extraordinară, cu respectarea prevederilor art.139 alin.(3) lit.”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Ordonanța de Urgență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a Guvernului României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nr.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cu modificările și completările ulterioare, respectiv cu un număr de ___ voturi „pentru”, ___  voturi „împotrivă” şi ___ „abţineri”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 va comunica prezenta hotărâre</w:t>
      </w:r>
      <w:r>
        <w:rPr>
          <w:rFonts w:cs="Arial" w:ascii="Arial" w:hAnsi="Arial"/>
          <w:sz w:val="26"/>
          <w:szCs w:val="26"/>
          <w:lang w:val="en-GB"/>
        </w:rPr>
        <w:t>:</w:t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ministratorului Public al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Comunic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Integrare European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Şe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Educație, Turis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de Asistență Social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ntrului Cultural Municipal „George Coșbuc” Bistriț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              AVIZ DE LEGALITATE</w:t>
      </w:r>
    </w:p>
    <w:p>
      <w:pPr>
        <w:pStyle w:val="Corptext2"/>
        <w:ind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p. SECRETAR GENERAL,</w:t>
      </w:r>
    </w:p>
    <w:p>
      <w:pPr>
        <w:pStyle w:val="Corptext2"/>
        <w:ind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           DIRECTOR EXECUTIV,</w:t>
      </w:r>
    </w:p>
    <w:p>
      <w:pPr>
        <w:pStyle w:val="Corptext2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  <w:tab/>
        <w:tab/>
        <w:t xml:space="preserve">                          </w:t>
        <w:tab/>
        <w:t xml:space="preserve">   DUMITRU – MATEI CINCEA</w:t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striţa, la ______________ 2021</w:t>
      </w:r>
    </w:p>
    <w:p>
      <w:pPr>
        <w:pStyle w:val="Corptext2"/>
        <w:ind w:left="-540" w:firstLine="5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r. __________</w:t>
      </w:r>
    </w:p>
    <w:p>
      <w:pPr>
        <w:pStyle w:val="Corp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ţii consilierilor în funcţie</w:t>
      </w:r>
    </w:p>
    <w:p>
      <w:pPr>
        <w:pStyle w:val="Corptext2"/>
        <w:ind w:left="-540"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L./Ş.M./2 ex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2145"/>
        </w:tabs>
        <w:ind w:left="2145" w:hanging="70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aracterCaracter5CaracterCaracter">
    <w:name w:val="Caracter Caracter5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16:00Z</dcterms:created>
  <dc:creator>suster.mihaela</dc:creator>
  <dc:description/>
  <cp:keywords/>
  <dc:language>en-US</dc:language>
  <cp:lastModifiedBy>suciu.anca</cp:lastModifiedBy>
  <dcterms:modified xsi:type="dcterms:W3CDTF">2021-07-16T06:57:00Z</dcterms:modified>
  <cp:revision>9</cp:revision>
  <dc:subject/>
  <dc:title/>
</cp:coreProperties>
</file>