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302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  <w:lang w:val="en-US" w:eastAsia="en-US"/>
        </w:rPr>
        <w:t>Cabinet Prim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Nr. </w:t>
      </w:r>
      <w:r>
        <w:rPr>
          <w:rFonts w:cs="Arial" w:ascii="Arial" w:hAnsi="Arial"/>
          <w:b/>
          <w:sz w:val="26"/>
          <w:szCs w:val="26"/>
          <w:lang w:val="en-US" w:eastAsia="en-US"/>
        </w:rPr>
        <w:t>52311/17.06.202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Proiectul de Hotărâre privind  completarea Hotărârii Consiliului Local al municipiului Bistrița nr. 145/30.10.2020 pentru aprobarea Proiectului “Sprijin pentru școlile din municipiul Bistrița” şi a cheltuielilor legate de proiect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unicipiul Bistrița a elaborat proiectul </w:t>
      </w:r>
      <w:r>
        <w:rPr>
          <w:rFonts w:cs="Arial" w:ascii="Arial" w:hAnsi="Arial"/>
          <w:sz w:val="26"/>
          <w:szCs w:val="26"/>
        </w:rPr>
        <w:t>”Sprijin pentru școlile din municipiul Bistrița” în vederea solicitării de finanțare prin Programul Operațional Infrastructură Mare 2014-2020, cod apel POIM/881/9/1/ Consolidarea capacităţii unităților de învățământ de stat în vederea gestionării situației de pandemie generată de virusul SARS-COV-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oiectul ”Sprijin pentru scolile din municipiul Bistrița” include dotarea unităților de învățământ preuniversitar de stat (inclusiv grădinițele) cu echipamente de protecție/dispozitive medicale, în special, dar fără a fi limitate la: măști de protecție, dezinfectanți, combinezoane, aparatură destinată dezinfecției și sterilizării aerului de tipul nebulizatoarelo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proiectele finanţate în cadrul apelului se asigură finanțarea integrală a cheltuielilor eligibile astfel: valoarea maximă a finanţării acordate pentru costurile totale eligibile (FEDR) 100%, iar contribuţia eligibilă minimă a beneficiarului este de 0%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Urmare a </w:t>
      </w:r>
      <w:r>
        <w:rPr>
          <w:rFonts w:cs="Arial" w:ascii="Arial" w:hAnsi="Arial"/>
          <w:sz w:val="26"/>
          <w:szCs w:val="26"/>
        </w:rPr>
        <w:t>centralizări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olicitărilor de la cele 39 de unități de învățământ eligibile, din municipiul Bistrita a rezultat un buget de 10.106.108,1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ei, pentru 21 de tipuri de echipamente/dispozitive și materiale de protecție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a urmare a Solicitării de clarificari nr. 1 transmisă de Ministerul Investițiilor și Proiectelor Europene, în urma verificării administrative si a eligibilițății proiectului, se solicită completarea Hotărârii de Consiliu Local 145/30.10.2020 de aprobare a proiectului cu o Anexă care să cuprindă Indicatorii tehnico-economici ai proiectului în concordanță cu indicatorii din Cererea de finanțare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 aspectele menționate anterior, aprob inițierea Proiectului de hotărâre privind completarea Hotărârii Consiliului Local al municipiului Bistrița nr. 145/30.10.2020  privind aprobarea Proiectului “Sprijin pentru scolile din municipiul Bistrita” şi a cheltuielilor legate de proiect, pe care o supun dezbaterii și aprobării de Consiliul local al municipiului Bistrița în forma prezentată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L./Z.D./2 ex.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45:00Z</dcterms:created>
  <dc:creator>vostro-dell</dc:creator>
  <dc:description/>
  <cp:keywords/>
  <dc:language>en-US</dc:language>
  <cp:lastModifiedBy>suciu.anca</cp:lastModifiedBy>
  <cp:lastPrinted>2019-07-11T12:50:00Z</cp:lastPrinted>
  <dcterms:modified xsi:type="dcterms:W3CDTF">2021-06-17T12:45:00Z</dcterms:modified>
  <cp:revision>3</cp:revision>
  <dc:subject/>
  <dc:title>ROMÂNIA</dc:title>
</cp:coreProperties>
</file>