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Integrare Europeană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6"/>
          <w:szCs w:val="26"/>
        </w:rPr>
        <w:t>Direcția Economică</w:t>
        <w:tab/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5"/>
          <w:szCs w:val="25"/>
        </w:rPr>
        <w:t xml:space="preserve">Nr.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52319/17.06.2021</w:t>
      </w:r>
      <w:r>
        <w:rPr>
          <w:rFonts w:cs="Arial" w:ascii="Arial" w:hAnsi="Arial"/>
          <w:b/>
          <w:sz w:val="25"/>
          <w:szCs w:val="25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</w:rPr>
        <w:t>pen</w:t>
      </w:r>
      <w:r>
        <w:rPr>
          <w:rFonts w:cs="Arial" w:ascii="Arial" w:hAnsi="Arial"/>
          <w:sz w:val="26"/>
          <w:szCs w:val="26"/>
        </w:rPr>
        <w:t xml:space="preserve">tru Proiectul de Hotărâre privind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ompletarea Hotararii de aprobare a proiectului </w:t>
      </w:r>
      <w:r>
        <w:rPr>
          <w:rFonts w:cs="Arial" w:ascii="Arial" w:hAnsi="Arial"/>
          <w:sz w:val="26"/>
          <w:szCs w:val="26"/>
        </w:rPr>
        <w:t xml:space="preserve">”Sprijin pentru școlile din municipiul Bistrița” în cadrul Programului Operațional Infrastructură Mare 2014-2020 </w:t>
      </w:r>
      <w:r>
        <w:rPr>
          <w:rFonts w:cs="Arial" w:ascii="Arial" w:hAnsi="Arial"/>
          <w:sz w:val="26"/>
          <w:szCs w:val="26"/>
          <w:lang w:val="en-US" w:eastAsia="en-US"/>
        </w:rPr>
        <w:t>și a cheltuielilor legate de proiec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Municipiul Bistrița a elaborat proiectul ”Sprijin pentru școlile din municipiul Bistrița” în vederea solicitării de finanțare prin Programul Operațional Infrastructură Mare 2014-2020, cod apel POIM/881/9/1/ Consolidarea capacităţii unităților de învățământ de stat în vederea gestionării situației de pandemie generată de virusul SARS-COV-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oiectul ”Sprijin pentru scolile din municipiul Bistrița” include dotarea unităților de învățământ preuniversitar de stat (inclusiv grădinițe) cu echipamente de protecție/dispozitive medicale, în special, dar fără a fi limitate la: măști de protecție, dezinfectanți, combinezoane, aparatură destinată dezinfecției și sterilizării aerului de tipul nebulizatoarelor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oarea maximă eligibilă a investițiilor propuse pentru o unitate de învățământ preuniversitar și/sau universitar de stat, indiferent de tipul solicitantului, nu poate depăși 250.000 euro (valoare fără TVA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Aceeași unitate de învățământ poate fi sprijinită printr-un singur proiect, indiferent de tipul solicitantului sau formei de parteneriat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entru proiectele finanţate în cadrul apelului, se asigură finanțarea integrală a cheltuielilor eligibile astfel: valoarea maximă a finanţării acordate pentru costurile totale eligibile (FEDR) 100% iar contribuţia eligibilă minimă a beneficiarului (buget de stat) este de 0%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 urmare a centralizării solicitărilor de la cele 39 de unități de învățământ din municipiul Bistrita a rezultat un buget în </w:t>
      </w:r>
      <w:r>
        <w:rPr>
          <w:rFonts w:cs="Arial" w:ascii="Arial" w:hAnsi="Arial"/>
          <w:sz w:val="26"/>
          <w:szCs w:val="26"/>
          <w:lang w:val="en-US" w:eastAsia="en-US"/>
        </w:rPr>
        <w:t>valoarea totală de 10.106.108,18</w:t>
      </w:r>
      <w:r>
        <w:rPr>
          <w:rFonts w:cs="Arial" w:ascii="Arial" w:hAnsi="Arial"/>
          <w:sz w:val="26"/>
          <w:szCs w:val="26"/>
        </w:rPr>
        <w:t xml:space="preserve"> lei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are </w:t>
      </w:r>
      <w:r>
        <w:rPr>
          <w:rFonts w:cs="Arial" w:ascii="Arial" w:hAnsi="Arial"/>
          <w:sz w:val="26"/>
          <w:szCs w:val="26"/>
        </w:rPr>
        <w:t>reprezintă asistența financiară nerambursabilă 100%, din care valoarea echipamentelor/dispozitivelor medicale de protectie este de 10.048.524,05 lei, respectiv 2.079.664,73 euro, pentru 21 de tipuri de echipamente/dispozitive și materiale de protecție, după cum urmează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9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138"/>
        <w:gridCol w:w="1058"/>
        <w:gridCol w:w="1285"/>
      </w:tblGrid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Nr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Echipamente si materiale de protecție propuse prin proiec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Cantita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U.M.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Lampă dezinfectantă UV, mobilă, pentru sali de clas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ebulizator pentru suprafete mari- sterilizator mobil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sumabile nebulizator 1 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33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r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moscanner - sistem interactiv pentru detectarea temperaturi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ermometru non contact cu infraros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atie dezinfectie maini cu dispensor senz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9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vor dezinfectant cu tav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mbinezon inclusiv cu glugă și protecție încălțăminte pentru pers. auxilia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1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Halat unică folosință pentru personal auxilia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69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apelină pentru personal auxiliar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t/100 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Vizieră de protecție pentru personalul didactic si auxilia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ănuși de unică folosință pentru personalul didactic si auxiliar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utie/100 buc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Măști chirurgicale 3 straturi, pentru copi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975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ăști chirurgicale 3 straturi, pentru adult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1169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lcool sanitar min. 70 grade 1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13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Litr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ezinfectanți pardoseli concentrat Biocid  1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03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r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lor/hipoclorit 1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6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r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apun lichid antibacterian 1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4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r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zator pentru săpun lichid in grupurile sanita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ezinfectant de mâini gel, pentru statie dezinfectie maini 1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9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tri</w:t>
            </w:r>
          </w:p>
        </w:tc>
      </w:tr>
      <w:tr>
        <w:trPr>
          <w:trHeight w:val="21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lorom –200 tablete/cuti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cati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iectul a fost depus în vederea obținerii finanțării în 03.11.2020 si se află în prezent în etapa de evaluare administrativă și de eligibilitate.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Solicitărea de clarificări nr. 1 transmisă de Ministerul Investițiilor și Proiectelor Europene, înregistrată la Primăria municipiului Bistrița cu nr.49152/08.06.2021, urmare a verificării administrative și a eligibilității proiectului, se solicită completarea Hotărârii de Consiliu Local 145/30.10.2020 de aprobare a proiectului cu o anexă care sa cuprindă Indicatorii tehnico-economici aiproiectului în corespondență cu indicatorii din Cererea de finanța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Față de cele prezentate mai sus, constatăm că sunt îndeplinite condițiile legale pentru supunerea spre adoptare a Proiectului de hotărâre privind completarea Hotărârii Consiliului Local al municipiului Bistrița nr. 145/30.10.2020  pentru aprobarea Proiectului “Sprijin pentru scolile din municipiul Bistrita” şi a cheltuielilor legate de proiec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sz w:val="26"/>
          <w:szCs w:val="26"/>
        </w:rPr>
        <w:t>Director executiv,</w:t>
        <w:tab/>
        <w:tab/>
        <w:tab/>
        <w:tab/>
        <w:t>Director executiv,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liana Coceșiu </w:t>
        <w:tab/>
        <w:tab/>
        <w:tab/>
        <w:tab/>
        <w:tab/>
        <w:t>Nicolae Scurtu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cs="Arial" w:ascii="Arial" w:hAnsi="Arial"/>
          <w:b/>
          <w:sz w:val="20"/>
          <w:szCs w:val="20"/>
        </w:rPr>
        <w:t>C.L./Z.D./2 ex.</w:t>
      </w:r>
      <w:bookmarkStart w:id="0" w:name="_PictureBullets"/>
      <w:bookmarkEnd w:id="0"/>
    </w:p>
    <w:sectPr>
      <w:type w:val="nextPage"/>
      <w:pgSz w:w="11906" w:h="16838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/>
      <w:u w:val="singl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46:00Z</dcterms:created>
  <dc:creator>vostro-dell</dc:creator>
  <dc:description/>
  <cp:keywords/>
  <dc:language>en-US</dc:language>
  <cp:lastModifiedBy>suciu.anca</cp:lastModifiedBy>
  <cp:lastPrinted>2019-07-11T12:50:00Z</cp:lastPrinted>
  <dcterms:modified xsi:type="dcterms:W3CDTF">2021-06-17T12:46:00Z</dcterms:modified>
  <cp:revision>3</cp:revision>
  <dc:subject/>
  <dc:title>ROMÂNIA</dc:title>
</cp:coreProperties>
</file>