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9654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>CABINET PRIMA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 48567/07.06.2021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pentru modificarea Hotărârii nr. 157/26.11.2020 a Consiliului Local al municipiului Bistrit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360"/>
        <w:ind w:firstLine="990"/>
        <w:jc w:val="both"/>
        <w:rPr/>
      </w:pPr>
      <w:r>
        <w:rPr>
          <w:sz w:val="22"/>
          <w:szCs w:val="22"/>
          <w:lang w:val="ro-RO"/>
        </w:rPr>
        <w:t>În temeiul art.129, alin.</w:t>
      </w:r>
      <w:bookmarkStart w:id="0" w:name="_Hlk19705673"/>
      <w:r>
        <w:rPr>
          <w:sz w:val="22"/>
          <w:szCs w:val="22"/>
          <w:lang w:val="ro-RO"/>
        </w:rPr>
        <w:t>(2)</w:t>
      </w:r>
      <w:bookmarkEnd w:id="0"/>
      <w:r>
        <w:rPr>
          <w:sz w:val="22"/>
          <w:szCs w:val="22"/>
          <w:lang w:val="ro-RO"/>
        </w:rPr>
        <w:t>, lit. b) şi alin. 4, lit. c) din O.U.G. nr. 57/2019 privind Codul administrativ, Consiliul local exercită competențe cu privire la administrarea domeniului public și privat al municipiului Bistrița, stabileşte şi aprobă impozitele şi taxele locale, în condiţiile legii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2"/>
          <w:szCs w:val="22"/>
          <w:lang w:val="ro-RO"/>
        </w:rPr>
        <w:t>Având în vede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993"/>
        <w:jc w:val="both"/>
        <w:rPr/>
      </w:pPr>
      <w:r>
        <w:rPr>
          <w:sz w:val="22"/>
          <w:szCs w:val="22"/>
          <w:lang w:val="ro-RO"/>
        </w:rPr>
        <w:t>prevederile Hotărârii nr. 157/26.11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993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dresa nr. 33.635/28.05.2021 prin care  Direcţia Tehnică, Serviciul Investiţii Clădiri a transmis către Direcţia Economică modificările privind proprietarul şi cota de plată aferente apartamentului nr. 34, sc. C, blocul nr. 8, Str. Constantin Roman Vivu, ȋn vederea demarării procedurii de recuperare a acestei sume conform legislaţiei ȋn vigo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993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vederile art. 486, alin. (6), Titlul IX, din Legea nr.227/2015 privind Codul fiscal, cu modificările si completările ulterio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993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vederile Legii nr.207/2015 privind Codul de procedură fiscală, cu modificările si completările ulterio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993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vederile art. 14 din Ordonanţa de urgenţă a Guvernului nr.18/2009 privind creşterea performanţei energetice a blocurilor de locuinţe, aprobată prin Legea nr. 158/2011, cu modificările şi completările ulterio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993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Ghidul solicitantului pentru Programul Operaţional Regional 2014-2020 Axa prioritară 3 – Sprijinirea tranziţiei către o economie cu emisii scăzute de carbon, Prioritatea de investiţii 3.1. – </w:t>
      </w:r>
      <w:r>
        <w:rPr>
          <w:i/>
          <w:sz w:val="22"/>
          <w:szCs w:val="22"/>
          <w:lang w:val="ro-RO"/>
        </w:rPr>
        <w:t xml:space="preserve">Sprijinirea eficienţei energetice, a gestionării inteligente a energiei şi a utilizării energiei din surse regenerabile în infrastructurile publice, inclusiv în clădirile publice şi în sectorul locuinţelor, Operaţiunea A – Clădiri rezidenţiale </w:t>
      </w:r>
      <w:r>
        <w:rPr>
          <w:sz w:val="22"/>
          <w:szCs w:val="22"/>
          <w:lang w:val="ro-RO"/>
        </w:rPr>
        <w:t>emis de Ministerul Dezvoltării Regionale şi Administraţiei Publice – Autoritatea de management pentru Programul Operaţional Regiona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bCs/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vederile Hotărârii Consiliului local al municipiului Bistriţa nr.</w:t>
      </w:r>
      <w:r>
        <w:rPr/>
        <w:t xml:space="preserve"> </w:t>
      </w:r>
      <w:r>
        <w:rPr>
          <w:sz w:val="22"/>
          <w:szCs w:val="22"/>
          <w:lang w:val="ro-RO"/>
        </w:rPr>
        <w:t>105/2016 privind aprobarea cererii de finanţare “Îmbunătăţirea eficienţei energetice a blocurilor de locuinţe – Bistriţa 15” şi a documentaţiilor tehnico-economice aferente, în vederea solicitării finanţării prin Programul Operaţional Regional 2014 – 2020, cu modificările şi completările ulterioare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993"/>
        <w:jc w:val="both"/>
        <w:rPr>
          <w:bCs/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Ȋn vederea recuperării sumei avansate de către Consiliul Local al municipiului Bistriţa pentru asigurarea cotei de contribuţie proprie a proprietarului din blocul de locuinţe situat ȋn municipiul Bistriţa, Str. Constantin Roman Vivu, nr. 8, sc. C, ap.8, conform sumei recalculate prin adresa nr. 33635/28.05.2021, propun spre adoptare </w:t>
      </w:r>
      <w:r>
        <w:rPr>
          <w:b/>
          <w:i/>
          <w:sz w:val="22"/>
          <w:szCs w:val="22"/>
          <w:lang w:val="ro-RO"/>
        </w:rPr>
        <w:t>Proiectul de hotărâre pentru  modificarea Hotărârii nr. 157/26.11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Ioan TURC</w:t>
      </w:r>
    </w:p>
    <w:sectPr>
      <w:type w:val="nextPage"/>
      <w:pgSz w:w="12240" w:h="15840"/>
      <w:pgMar w:left="1134" w:right="104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0:00Z</dcterms:created>
  <dc:creator>Administrator</dc:creator>
  <dc:description/>
  <cp:keywords/>
  <dc:language>en-US</dc:language>
  <cp:lastModifiedBy>Elena</cp:lastModifiedBy>
  <cp:lastPrinted>2021-06-08T10:09:00Z</cp:lastPrinted>
  <dcterms:modified xsi:type="dcterms:W3CDTF">2021-06-08T08:02:00Z</dcterms:modified>
  <cp:revision>31</cp:revision>
  <dc:subject/>
  <dc:title>CONSILIUL LOCAL AL MUNICIPIULUI BISTRIŢA</dc:title>
</cp:coreProperties>
</file>