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-217170</wp:posOffset>
            </wp:positionV>
            <wp:extent cx="6488430" cy="1297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ro-RO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IRECȚIA INTEGRARE EUROPEAN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IRECȚIA ADMINISTRAȚIE PUBLICĂ, JURIDIC                                             </w:t>
        <w:tab/>
        <w:t xml:space="preserve">          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50783/14.06.2021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RAPORT COMU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 w:eastAsia="en-GB"/>
        </w:rPr>
      </w:pPr>
      <w:bookmarkStart w:id="0" w:name="_Hlk27637600"/>
      <w:bookmarkStart w:id="1" w:name="_Hlk9429265"/>
      <w:bookmarkEnd w:id="1"/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rivind modificarea Hotărârii Consiliului local al municipiului Bistrița nr.13/28.01.2021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ări rambursabile interne în valoare de 25.136.816 lei necesară suplimentării valorii aprobate prin Hotărârea nr.20/30.01.2020 a Consiliului local al municipiului Bistrița, pentru asigurarea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GB"/>
        </w:rPr>
        <w:t>finan</w:t>
      </w:r>
      <w:r>
        <w:rPr>
          <w:rFonts w:cs="Tahoma" w:ascii="Tahoma" w:hAnsi="Tahoma"/>
          <w:sz w:val="24"/>
          <w:szCs w:val="24"/>
          <w:lang w:val="ro-RO" w:eastAsia="en-GB"/>
        </w:rPr>
        <w:t>ț</w:t>
      </w:r>
      <w:r>
        <w:rPr>
          <w:rFonts w:cs="Arial" w:ascii="Arial" w:hAnsi="Arial"/>
          <w:sz w:val="24"/>
          <w:szCs w:val="24"/>
          <w:lang w:val="ro-RO" w:eastAsia="en-GB"/>
        </w:rPr>
        <w:t>ate prin fonduri structurale ale Uniunii Europene din perioada de programare 2014 – 202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bookmarkStart w:id="2" w:name="_Hlk27637600"/>
      <w:r>
        <w:rPr>
          <w:rFonts w:eastAsia="Arial" w:cs="Arial" w:ascii="Arial" w:hAnsi="Arial"/>
          <w:sz w:val="24"/>
          <w:szCs w:val="24"/>
          <w:shd w:fill="FFFFFF" w:val="clear"/>
          <w:lang w:val="ro-RO" w:eastAsia="en-GB"/>
        </w:rPr>
        <w:t xml:space="preserve"> </w:t>
      </w:r>
      <w:bookmarkEnd w:id="2"/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  <w:tab/>
        <w:t xml:space="preserve">În prezent municipiul Bistrița are în derulare un împrumut bancar în valoare de 34.613.279 lei contractat de la Banca Transilvania în baza Hotărârii favorabile nr.6183/18.06.2020 și nr.6514/05.04.2021 a Comisiei de Autorizare a Împrumuturilor Locale, prin care se asigură finanțarea cheltuielilor eligibile aferente contribuției proprii precum și a cheltuielilor neeligibile pentru 20 de proiecte de investiții finanțate prin fonduri structurale ale Uniunii Europene din perioada de programare 2014-2020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  <w:t>Din împrumutul menționat anterior până în prezent a fost utilizată suma de 3.333.859,35 lei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Având în veder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erspectiva renunțării la implementarea proiectului “Centru intermodal de transport public- strada Gării- strada Tărpiului- strada Industriei, municipiul Bistriţa” (în data de 07.06.2021 în cadrul sedinței extraordinare a Consiliului local al Municipiului Bistrița s-a aprobat încetarea, prin acordul părţilor, a Contractului de finanţare nr. 4340/24.05.2019 aferent proiectului, această decizie urmând să fie transmisă către Ministerul Dezvoltării Regionale și Administrației Publice, în calitate de Autoritate de Management pentru punere în aplicare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necesitatea redistribuirii fondurilor pentru finanțarea cheltuielilor neeligibile în cazul a 5 proiecte de investiții </w:t>
      </w:r>
      <w:r>
        <w:rPr>
          <w:rFonts w:cs="Arial" w:ascii="Arial" w:hAnsi="Arial"/>
          <w:sz w:val="24"/>
          <w:szCs w:val="24"/>
        </w:rPr>
        <w:t xml:space="preserve">considerate prioritare pentru creșterea calității vietii cetățenilor, </w:t>
      </w:r>
      <w:r>
        <w:rPr>
          <w:rFonts w:cs="Arial" w:ascii="Arial" w:hAnsi="Arial"/>
          <w:sz w:val="24"/>
          <w:szCs w:val="24"/>
          <w:lang w:val="ro-RO"/>
        </w:rPr>
        <w:t xml:space="preserve">majorate </w:t>
      </w:r>
      <w:r>
        <w:rPr>
          <w:rFonts w:cs="Arial" w:ascii="Arial" w:hAnsi="Arial"/>
          <w:sz w:val="24"/>
          <w:szCs w:val="24"/>
        </w:rPr>
        <w:t xml:space="preserve">ca urmare a actualizării </w:t>
      </w:r>
      <w:r>
        <w:rPr>
          <w:rFonts w:cs="Arial" w:ascii="Arial" w:hAnsi="Arial"/>
          <w:sz w:val="26"/>
          <w:szCs w:val="26"/>
        </w:rPr>
        <w:t xml:space="preserve">Devizului general, în urma revizuirii prețului la materialele de constructii, a bunurilor ce urmeaza a fi achiziționate și în urma aplicării prevederilor OUG nr.114/2018, respectiv pentru obiectivel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Imbunătățirea eficienței energetice a blocurilor de locuințe – Bistrița 11, cod SMIS 11958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Imbunătățirea eficienței energetice a blocurilor de locuințe – Bistrița 14, cod SMIS 119586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Linie verde de transport public utilizand mijloace de transport cu motor electric, hibrid sau norma de poluare redusa, cod SMIS 11910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Amenajarea zonei centrale, inclusiv teren de sport in localitatea componenta Slatinita, cod SMIS 12228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Reabilitare si modernizare Scoala Gimnaziala nr. 1, cod SMIS 120278</w:t>
      </w:r>
    </w:p>
    <w:p>
      <w:pPr>
        <w:pStyle w:val="Normal"/>
        <w:suppressAutoHyphens w:val="false"/>
        <w:spacing w:lineRule="auto" w:line="240" w:before="0" w:after="0"/>
        <w:ind w:left="780" w:hanging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ecesitatea utilizării eficiente a împrumutului contractat pentru obiectivul “Centru intermodal de transport public- strada Gării- strada Tărpiului- strada Industriei, municipiul Bistriţa” în contextul intenției de renunțare la proiectul în cauz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termenul finalizării celor 5 proiecte de investiții amintite anterior conform graficelor de execuție stabilite prin contractele de finanțare semnate, care trebuie respectat, în caz contrar existând riscul pierderii fondurilor europene nerambursabile alocate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unem diminuarea cu suma de 10.062.994 lei a finan</w:t>
      </w:r>
      <w:r>
        <w:rPr>
          <w:rFonts w:cs="Arial" w:ascii="Arial" w:hAnsi="Arial"/>
          <w:sz w:val="24"/>
          <w:szCs w:val="24"/>
          <w:lang w:val="ro-RO"/>
        </w:rPr>
        <w:t xml:space="preserve">țării rambursabile alocată pentru acoperirea cheltuielilor neeligibile în cazul proiectul </w:t>
      </w:r>
      <w:r>
        <w:rPr>
          <w:rFonts w:cs="Arial" w:ascii="Arial" w:hAnsi="Arial"/>
          <w:b/>
          <w:bCs/>
          <w:sz w:val="24"/>
          <w:szCs w:val="24"/>
          <w:lang w:val="ro-RO"/>
        </w:rPr>
        <w:t>“</w:t>
      </w:r>
      <w:r>
        <w:rPr>
          <w:rFonts w:cs="Arial" w:ascii="Arial" w:hAnsi="Arial"/>
          <w:sz w:val="24"/>
          <w:szCs w:val="24"/>
          <w:lang w:val="ro-RO"/>
        </w:rPr>
        <w:t>Centru intermodal de transport public- strada Gării- strada Tărpiului- strada Industriei,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” </w:t>
      </w:r>
      <w:r>
        <w:rPr>
          <w:rFonts w:cs="Arial" w:ascii="Arial" w:hAnsi="Arial"/>
          <w:sz w:val="24"/>
          <w:szCs w:val="24"/>
          <w:lang w:val="ro-RO"/>
        </w:rPr>
        <w:t>și redistribuirea acestei sume</w:t>
      </w:r>
      <w:r>
        <w:rPr>
          <w:rFonts w:cs="Arial" w:ascii="Arial" w:hAnsi="Arial"/>
          <w:sz w:val="24"/>
          <w:szCs w:val="24"/>
        </w:rPr>
        <w:t xml:space="preserve"> celor 5 proiecte de investiții amintite anterior, conform Anexei  nr.1 și nr.2 la proiectul de Hotărâre de Consiliu Local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Menționăm faptul că în urma efectuării acestei redistribuiri de sume valoarea totală a împrumutului contractat de la Banca Transilvania rămâne nemodificat.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bookmarkStart w:id="3" w:name="_Hlk9429265"/>
      <w:bookmarkStart w:id="4" w:name="_Hlk530401497"/>
      <w:bookmarkEnd w:id="3"/>
      <w:r>
        <w:rPr>
          <w:rFonts w:cs="Arial" w:ascii="Arial" w:hAnsi="Arial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</w:rPr>
        <w:t>inând cont de aceste considerente</w:t>
      </w:r>
      <w:r>
        <w:rPr>
          <w:rFonts w:cs="Arial" w:ascii="Arial" w:hAnsi="Arial"/>
          <w:sz w:val="24"/>
          <w:szCs w:val="24"/>
          <w:lang w:val="ro-RO" w:eastAsia="en-US"/>
        </w:rPr>
        <w:t>, propunem spre analiză și aprobare proiectul de hotărâre în forma prezentat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ŢIA ECONOMICĂ</w:t>
        <w:tab/>
        <w:t>DIRECȚIA TEHNICĂ</w:t>
      </w:r>
    </w:p>
    <w:p>
      <w:pPr>
        <w:pStyle w:val="Normal"/>
        <w:tabs>
          <w:tab w:val="clear" w:pos="720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  <w:tab/>
        <w:t>DIRECTOR EXECUTIV,</w:t>
      </w:r>
    </w:p>
    <w:p>
      <w:pPr>
        <w:pStyle w:val="Normal"/>
        <w:tabs>
          <w:tab w:val="clear" w:pos="720"/>
          <w:tab w:val="left" w:pos="642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Scurtu Nicolae                                                                   Ivascu L</w:t>
      </w:r>
      <w:bookmarkEnd w:id="4"/>
      <w:r>
        <w:rPr>
          <w:rFonts w:cs="Arial" w:ascii="Arial" w:hAnsi="Arial"/>
          <w:b/>
          <w:sz w:val="24"/>
          <w:szCs w:val="24"/>
          <w:lang w:val="ro-RO" w:eastAsia="en-US"/>
        </w:rPr>
        <w:t>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IRECȚIA INTEGRARE EUROPEANĂ                  DIRECȚIA ADMINISTRAȚIE PUBLICĂ,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DIRECTOR EXECUTIV,                                          JURIDICĂ</w:t>
        <w:tab/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ocesiu Liliana Alunita </w:t>
      </w: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DIRECTOR EXECUTIV,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Cincea Dumitru Matei</w:t>
        <w:tab/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SILIER,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Muntean Roxana Mar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SN/MRM/2 ex.</w:t>
      </w:r>
    </w:p>
    <w:sectPr>
      <w:footerReference w:type="default" r:id="rId3"/>
      <w:type w:val="nextPage"/>
      <w:pgSz w:w="11906" w:h="16838"/>
      <w:pgMar w:left="1134" w:right="991" w:gutter="0" w:header="0" w:top="851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3:00Z</dcterms:created>
  <dc:creator>Danila</dc:creator>
  <dc:description/>
  <cp:keywords/>
  <dc:language>en-US</dc:language>
  <cp:lastModifiedBy>interventii</cp:lastModifiedBy>
  <cp:lastPrinted>2021-06-14T12:47:00Z</cp:lastPrinted>
  <dcterms:modified xsi:type="dcterms:W3CDTF">2021-06-14T09:47:00Z</dcterms:modified>
  <cp:revision>4</cp:revision>
  <dc:subject/>
  <dc:title> </dc:title>
</cp:coreProperties>
</file>