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bookmarkStart w:id="0" w:name="_Hlk74750670"/>
      <w:bookmarkEnd w:id="0"/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NEXA NR.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la Hotărârea nr._____/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 Consiliului local al municipiului Bistriţ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  <w:bookmarkStart w:id="1" w:name="_Hlk74750670"/>
      <w:bookmarkStart w:id="2" w:name="_Hlk74750670"/>
      <w:bookmarkEnd w:id="2"/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lang w:val="en-US" w:eastAsia="en-US"/>
        </w:rPr>
        <w:drawing>
          <wp:inline distT="0" distB="0" distL="0" distR="0">
            <wp:extent cx="6729095" cy="3788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09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ooo000ooo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41:00Z</dcterms:created>
  <dc:creator>scurtu nicolae</dc:creator>
  <dc:description/>
  <dc:language>en-US</dc:language>
  <cp:lastModifiedBy>suciu.anca</cp:lastModifiedBy>
  <cp:lastPrinted>2021-06-14T13:05:00Z</cp:lastPrinted>
  <dcterms:modified xsi:type="dcterms:W3CDTF">2021-06-16T12:45:00Z</dcterms:modified>
  <cp:revision>6</cp:revision>
  <dc:subject/>
  <dc:title/>
</cp:coreProperties>
</file>