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 O M Â N I A</w:t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                                            PROIECT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                                     Nr.____/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CONSILIUL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vind aprobarea trecerii din domeniul public în domeniul privat al municipiului Bistriţa a suprafetei de 955 mp din Piata Independentei Nord, situată în strada Impăratul Traian nr.55A, ca urmare a dezafectării partiale de la uzul și utilitatea publică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>Consiliul local al municipiului Bistriţa întrunit în şedinţă extraordinară în data de ___________;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>având în vedere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R</w:t>
      </w:r>
      <w:r>
        <w:rPr>
          <w:rFonts w:cs="Arial" w:ascii="Arial" w:hAnsi="Arial"/>
          <w:color w:val="000000"/>
          <w:sz w:val="24"/>
          <w:szCs w:val="24"/>
          <w:lang w:val="ro-RO"/>
        </w:rPr>
        <w:t>referatul de aprobare nr.46522/31.05.2021 al Primarului municipiului Bistriţa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 xml:space="preserve">Raportul comun nr. </w:t>
      </w:r>
      <w:r>
        <w:rPr>
          <w:rFonts w:cs="Arial" w:ascii="Arial" w:hAnsi="Arial"/>
          <w:sz w:val="24"/>
          <w:szCs w:val="24"/>
          <w:lang w:val="ro-RO"/>
        </w:rPr>
        <w:t>46615/02.06.2021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al Direcției de Administrare a Piețelor din municipiul Bistrița, Direcţiei Patrimoniu și al Direcției Administraț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izul _________ nr. ___/__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ertificatul de urbanism nr._____/_____________ eliberat de Primăria municipiului Bistriţa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4"/>
          <w:szCs w:val="24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prevederile Hotărârii Guvernului României nr. 527/2010 pentru modificarea anexei nr.2 la Hotărârea Guvernului nr.905/2002 privind atestarea domeniului public al judeţului Bistriţa-Năsăud, precum şi al municipiului, oraşelor şi comunelor din judeţul Bistriţa-Năsăud, cu modificările ulterioar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color w:val="000000"/>
          <w:sz w:val="24"/>
          <w:szCs w:val="24"/>
          <w:lang w:val="ro-RO"/>
        </w:rPr>
        <w:t>prevederile art.553 – 557, art.858 şi următoarele și art.864 Legea nr.287/2009 republicată privind Codul civil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în conformitate cu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 xml:space="preserve">prevederile Hotărârii Guvernului României nr. 841/1995 </w:t>
      </w:r>
      <w:r>
        <w:rPr>
          <w:rFonts w:cs="Arial" w:ascii="Arial" w:hAnsi="Arial"/>
          <w:sz w:val="24"/>
          <w:szCs w:val="24"/>
          <w:lang w:val="ro-RO"/>
        </w:rPr>
        <w:t>privind procedurile de transmitere fără plată şi de valorificare a bunurilor aparţinând instituţiilor publice,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 xml:space="preserve">prevederile Ordonanţei Guvernului nr. 112/2000 </w:t>
      </w:r>
      <w:r>
        <w:rPr>
          <w:rFonts w:cs="Arial" w:ascii="Arial" w:hAnsi="Arial"/>
          <w:sz w:val="24"/>
          <w:szCs w:val="24"/>
          <w:lang w:val="ro-RO"/>
        </w:rPr>
        <w:t>pentru reglementarea procesului de scoatere din funcţiune, casare şi valorificare a activelor corporale care alcătuiesc domeniul public al statului şi al unităţilor administrativ-teritoriale, cu modificările şi completările ulterioare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>în temeiul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art.129 alin.(1), alin.(2) lit.”c” și lit.”d”, alin.(14), art.139 alin.(3) lit.”g”, art.354, art.355 și art.361 din Ordonanța de urgență a Guvernului nr.57/2019 privind Codul administrativ cu modificările şi completările ulterioare,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H O T Ă R Ă Ş T 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1.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(1) Se aprobă trecerea din domeniul public al municipiului Bistriţa în domeniul privat al municipiului Bistriţa </w:t>
      </w:r>
      <w:r>
        <w:rPr>
          <w:rFonts w:cs="Arial" w:ascii="Arial" w:hAnsi="Arial"/>
          <w:sz w:val="24"/>
          <w:szCs w:val="24"/>
          <w:lang w:val="ro-RO"/>
        </w:rPr>
        <w:t>a 955 mp (7 tronsoane) din 1338,26 mp (10 tronsoane), a construcţiei totale acoperite din Piaţa Independenţei Nord, în vederea demolării, casării si volorificării, conform legii, ca urmare a dezafectării partiale de la uzul și utilitatea publică, pentru amenajarea unei parcări publice, având elementele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de identificare prevăzute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99CC00"/>
          <w:sz w:val="24"/>
          <w:szCs w:val="24"/>
          <w:lang w:val="ro-RO"/>
        </w:rPr>
        <w:tab/>
        <w:t xml:space="preserve">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2) </w:t>
      </w:r>
      <w:r>
        <w:rPr>
          <w:rFonts w:cs="Arial" w:ascii="Arial" w:hAnsi="Arial"/>
          <w:sz w:val="24"/>
          <w:szCs w:val="24"/>
          <w:lang w:val="ro-RO"/>
        </w:rPr>
        <w:t xml:space="preserve"> Diferența de 383,26 mp a suprafetei acoperite (3 tronsoane), va rămâne în domeniul public al municipiului Bistrița cu destinația de piață publică, respectiv Piaţa Independenţei Nord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2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 xml:space="preserve"> (1) </w:t>
      </w:r>
      <w:r>
        <w:rPr>
          <w:rFonts w:cs="Arial" w:ascii="Arial" w:hAnsi="Arial"/>
          <w:color w:val="000000"/>
          <w:sz w:val="24"/>
          <w:szCs w:val="24"/>
          <w:lang w:val="ro-RO"/>
        </w:rPr>
        <w:t>Se aprobă casarea şi valorificarea construcției prevăzută în anexă,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 xml:space="preserve"> conform prevederilor legale</w:t>
      </w:r>
      <w:r>
        <w:rPr>
          <w:rFonts w:cs="Arial" w:ascii="Arial" w:hAnsi="Arial"/>
          <w:color w:val="000000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(2) Sumele rezultate din valorificarea construcţiei prevăzută în anexă, se fac venit la bugetul local al municipiului Bistriţa.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RT.3. </w:t>
      </w:r>
      <w:r>
        <w:rPr>
          <w:rFonts w:cs="Arial" w:ascii="Arial" w:hAnsi="Arial"/>
          <w:sz w:val="24"/>
          <w:szCs w:val="24"/>
          <w:lang w:val="ro-RO"/>
        </w:rPr>
        <w:t>– Demolarea construcției se va face cu respectarea prevederilor legale aplicabile și va fi cuprinsă în cadrul documentației tehnico-economice “Regenerare urbană a zonei Independentei Nord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.4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După finalizarea lucrărilor, Anexa ”</w:t>
      </w:r>
      <w:r>
        <w:rPr>
          <w:rFonts w:cs="Arial" w:ascii="Arial" w:hAnsi="Arial"/>
          <w:sz w:val="24"/>
          <w:szCs w:val="24"/>
          <w:lang w:val="ro-RO"/>
        </w:rPr>
        <w:t xml:space="preserve">Inventarul bunurilor care aparţin domeniului public al municipiului Bistrița”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la </w:t>
      </w:r>
      <w:r>
        <w:rPr>
          <w:rFonts w:cs="Arial" w:ascii="Arial" w:hAnsi="Arial"/>
          <w:sz w:val="24"/>
          <w:szCs w:val="24"/>
          <w:lang w:val="ro-RO" w:eastAsia="ro-RO"/>
        </w:rPr>
        <w:t>Hotărârea Consiliului local al municipiului Bistriţa nr.187/30.09.2009, cu modificările şi completările ulterioare</w:t>
      </w:r>
      <w:r>
        <w:rPr>
          <w:rFonts w:cs="Arial" w:ascii="Arial" w:hAnsi="Arial"/>
          <w:bCs/>
          <w:sz w:val="24"/>
          <w:szCs w:val="24"/>
          <w:lang w:val="ro-RO"/>
        </w:rPr>
        <w:t>, se va modifica în mod corespunzăt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5. 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>–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>Primarul municipiului Bistriţa, prin Direcția de Administrare a Pieţelor, Direcţia Patrimoniu și Direcția Administrație Public,ă Juridic va aduce la îndeplinire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6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– Prezenta hotărâre a fost adoptată de Consiliul local al municipiului Bistriţa, în şedinţă extraordinară, cu respectarea </w:t>
      </w:r>
      <w:r>
        <w:rPr>
          <w:rFonts w:cs="Arial" w:ascii="Arial" w:hAnsi="Arial"/>
          <w:sz w:val="24"/>
          <w:szCs w:val="24"/>
          <w:lang w:val="ro-RO"/>
        </w:rPr>
        <w:t xml:space="preserve">art. 139 alin.3 lit.”g” </w:t>
      </w:r>
      <w:r>
        <w:rPr>
          <w:rFonts w:cs="Arial" w:ascii="Arial" w:hAnsi="Arial"/>
          <w:color w:val="000000"/>
          <w:sz w:val="24"/>
          <w:szCs w:val="24"/>
          <w:lang w:val="ro-RO"/>
        </w:rPr>
        <w:t>din Ordonaţa de Urgenţă a Guvernului nr. 57/2019 privind Codul Administrativ, cu modificările şi completările ulterioare, respectiv cu un număr de ___ voturi "pentru", ___ “împotrivă”, ___ “abţineri”, din ___ consilieri prezenţ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7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Viceprimarului de reso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de Administrare a Pieţelo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Administraţie Publică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Instituţiei Prefectului –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>PROIECT DE HOTĂRÂRE INIŢIAT DE</w:t>
        <w:tab/>
        <w:t xml:space="preserve">              AVIZAT DE LEGALITA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           </w:t>
      </w:r>
      <w:r>
        <w:rPr>
          <w:rFonts w:cs="Arial" w:ascii="Arial" w:hAnsi="Arial"/>
          <w:b/>
          <w:sz w:val="24"/>
          <w:szCs w:val="24"/>
          <w:lang w:val="ro-RO"/>
        </w:rPr>
        <w:t>PRIMAR</w:t>
        <w:tab/>
        <w:tab/>
        <w:tab/>
        <w:tab/>
        <w:tab/>
        <w:t>PENTRU SECRETAR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GENERAL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DIRECTOR EXECUTIV,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IOAN TURC                                                  DUMITRU-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RL/CA/2ex.</w:t>
      </w:r>
    </w:p>
    <w:sectPr>
      <w:footerReference w:type="default" r:id="rId2"/>
      <w:type w:val="nextPage"/>
      <w:pgSz w:w="12240" w:h="15840"/>
      <w:pgMar w:left="1418" w:right="851" w:gutter="0" w:header="0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21:00Z</dcterms:created>
  <dc:creator>VirlanMirela</dc:creator>
  <dc:description/>
  <cp:keywords/>
  <dc:language>en-US</dc:language>
  <cp:lastModifiedBy>suciu.anca</cp:lastModifiedBy>
  <cp:lastPrinted>2021-06-04T08:50:00Z</cp:lastPrinted>
  <dcterms:modified xsi:type="dcterms:W3CDTF">2021-06-04T06:04:00Z</dcterms:modified>
  <cp:revision>28</cp:revision>
  <dc:subject/>
  <dc:title>ROMÂNIA</dc:title>
</cp:coreProperties>
</file>