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</w:r>
    </w:p>
    <w:p>
      <w:pPr>
        <w:pStyle w:val="Normal"/>
        <w:suppressLineNumbers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ABINET PRIMAR</w:t>
      </w:r>
    </w:p>
    <w:p>
      <w:pPr>
        <w:pStyle w:val="Normal"/>
        <w:suppressLineNumbers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NR. 33372/19.04.2021 </w:t>
      </w:r>
    </w:p>
    <w:p>
      <w:pPr>
        <w:pStyle w:val="Normal"/>
        <w:suppressLineNumbers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REFERAT DE APROBARE 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privind</w:t>
      </w:r>
      <w:r>
        <w:rPr>
          <w:rFonts w:eastAsia="Times New Roman"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robarea modificării Statutului și a Actului constitutiv al Asociației de Dezvoltare Intercomunitară pentru gestionarea integrată a deșeurilor municipale în Județul Bistrița-Năsăud</w:t>
      </w:r>
    </w:p>
    <w:p>
      <w:pPr>
        <w:pStyle w:val="Header"/>
        <w:jc w:val="center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n Nota explicativă nr. 31/11.03.2021 întocmită de ADI Deşeuri Bistriţa-Năsăud se arată că se impune modificarea Statutului şi Actului Constitutiv al Asociaţiei de Dezvoltare Intercomunitară pentru gestionarea integrată a deşeurilor municipale în judeţul Bistriţa-Năsăud, având în vedere că:  în urma alegerilor locale din anul 2020  s-au schimbat unii dintre reprezentanţii de drept ai UAT-urilor sau împuterniciţii acestora în Adunarea Generală a Asociaţiei, este necesară punerea în aplicare a recomandărilor consultanţilor care au realizat analiza instituţională a proiectului "</w:t>
      </w:r>
      <w:r>
        <w:rPr>
          <w:rFonts w:cs="Arial" w:ascii="Arial" w:hAnsi="Arial"/>
          <w:i/>
          <w:sz w:val="26"/>
          <w:szCs w:val="26"/>
          <w:lang w:val="ro-RO"/>
        </w:rPr>
        <w:t>Dezvoltarea şi modernizarea Sistemului de Management Integrat al deşeurilor din Judeţul Bistriţa-Năsăud"</w:t>
      </w:r>
      <w:r>
        <w:rPr>
          <w:rFonts w:cs="Arial" w:ascii="Arial" w:hAnsi="Arial"/>
          <w:sz w:val="26"/>
          <w:szCs w:val="26"/>
          <w:lang w:val="ro-RO"/>
        </w:rPr>
        <w:t>, mai ales în contextul unor modificări legislative recente, şi, nu în ultimul rând propunerea ănfiinţării unui Corp de control în cadrul aparatului tehnic al Asociaţiei.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n adresa nr. 871/12.03.2021 transmisă de ADI Deşeuri – înregistrată la Primăria Municipiului Bistriţa cu nr. 21553/12.03.2021 se solicită tuturor membrilor asociaţiei adoptarea unor hotărâri de consiliu local prin care să se aprobe: Actul adiţional nr. 6 la Statutul asociaţiei, Statutul actualizat al asociaţiei, Actul adiţional nr. 5 la Actul constitutiv al asociaţiei şi Actul constitutiv actualizat al asociaţiei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Potrivit prevederilor art. 16, alin. (3), lit. h) şi art. 34 alin. (1) din Statutul actualizat al Asociaţiei, care este acum în vigoare, modificarea actului constitutiv şi a statutului asociaţiei se aprobă în Adunarea  Generală a Asociaţiei însă numai pe baza unor acte adiţionale semnate de reprezentanţii tuturor asociaţilor, special împuterniciţi în acest scop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o-RO" w:eastAsia="ro-RO"/>
        </w:rPr>
      </w:pPr>
      <w:r>
        <w:rPr>
          <w:rFonts w:cs="Arial" w:ascii="Arial" w:hAnsi="Arial"/>
          <w:sz w:val="26"/>
          <w:szCs w:val="26"/>
          <w:lang w:val="ro-RO"/>
        </w:rPr>
        <w:t>Statutul şi Actul constitutiv al ADI Deşeuri Bistriţa-Năsăud au fost elaborate şi actualizate pe baza prevederilor HG. nr.  855/2008 pentru aprobarea actului constitutiv-cadru şi a statutului-cadru ale asociaţiilor de dezvoltare intercomunitară cu obiect de activitate serviciile de utilităţi publice, cu modificările şi completările ulterioare, OG nr. 57/2019 privind Codul administrativ, OG nr. 26/2000 cu privire la fundaţii şi asociaţii, cu modificările şi completările ulterioare, Legii nr. 101/2006 a serviciului de salubrizare a localităţilor, cu modificările şi completările ulterioare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Arial" w:hAnsi="Arial" w:cs="Arial"/>
          <w:i/>
          <w:i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form prevederilor art. 10, alin. 8 din Legea nr. 51/2006 din  8 martie 2006  a  serviciilor comunitare de utilităţi publice, republicată "…</w:t>
      </w:r>
      <w:r>
        <w:rPr>
          <w:rFonts w:cs="Arial" w:ascii="Arial" w:hAnsi="Arial"/>
          <w:i/>
          <w:sz w:val="26"/>
          <w:szCs w:val="26"/>
          <w:lang w:val="ro-RO"/>
        </w:rPr>
        <w:t>statutul şi actul constitutiv ale asociaţiilor de dezvoltare intercomunitară având ca scop serviciile de utilităţi publice se aprobă prin hotărâri ale autorităţilor deliberative ale unităţilor administrativ-teritoriale membre şi se semnează, în numele şi pe seama acestora, de primarii unităţilor administrativ-teritoriale asociate şi/sau, după caz, de preşedinţii consiliilor judeţene, care sunt reprezentanţi ai comunelor, oraşelor, municipiilor şi judeţelor în adunările generale ale asociaţiei; primarii şi, respectiv, preşedinţii consiliilor judeţene îşi pot delega calitatea de reprezentant în adunarea generală a asociaţiei, prin dispoziţie."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unicipiul Bistriţa este în prezent reprezentat de drept în ADI Deşeuri Bistriţa-Năsăud  prin dl Primar Ioan Turc, care a delegat această calitate domnului viceprimar 1 Sorin Hangan - prin Dispoziţia nr. 362/13.11.2020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Prin proiectul de hotărâre se propune Consiliului Local al municipiului Bistriţa să aprobe actul adiţional nr. 6 la Statutul asociaţiei, Statutul actualizat al asociaţiei, Actul adiţional nr. 5 la Actul constitutiv al asociaţiei şi Actul constitutiv actualizat al asociaţiei – care sunt anexele 1-4 la proiect, precum şi împuternicirea reprezentantului Municipiului Bistriţa – dl. viceprimar Sorin Hangan să voteze în Adunarea Generală a Asociaţiei pentru aprobarea acestor documente şi să le semneze – în numele şi pe seama Municipiului Bistriţa. 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ând în vedere motivele expuse mai sus, aprob iniţierea proiectului de hotărâre privind aprobarea modificării Statutului și a Actului constitutiv al Asociației de Dezvoltare Intercomunitară pentru gestionarea integrată a deșeurilor municipale în județul Bistrița-Năsăud, pe care îl supun dezbaterii şi adoptării de către Consiliul Local în forma prezentată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Header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PRIMAR, </w:t>
      </w:r>
    </w:p>
    <w:p>
      <w:pPr>
        <w:pStyle w:val="Header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OAN TURC</w:t>
      </w:r>
    </w:p>
    <w:p>
      <w:pPr>
        <w:pStyle w:val="Header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AC/2EX</w:t>
      </w:r>
    </w:p>
    <w:sectPr>
      <w:footerReference w:type="default" r:id="rId2"/>
      <w:footerReference w:type="first" r:id="rId3"/>
      <w:type w:val="nextPage"/>
      <w:pgSz w:w="11906" w:h="16838"/>
      <w:pgMar w:left="660" w:right="467" w:gutter="0" w:header="0" w:top="360" w:footer="17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  <w:b w:val="false"/>
      <w:color w:val="000000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aracterCaracter21">
    <w:name w:val="Caracter Caracter2"/>
    <w:basedOn w:val="Fontdeparagrafimplicit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aracter">
    <w:name w:val=" Cha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0:27:00Z</dcterms:created>
  <dc:creator>robert</dc:creator>
  <dc:description/>
  <cp:keywords/>
  <dc:language>en-US</dc:language>
  <cp:lastModifiedBy>Andreies.Cristina</cp:lastModifiedBy>
  <cp:lastPrinted>2021-04-19T15:39:00Z</cp:lastPrinted>
  <dcterms:modified xsi:type="dcterms:W3CDTF">2021-04-19T12:40:00Z</dcterms:modified>
  <cp:revision>14</cp:revision>
  <dc:subject/>
  <dc:title>ing</dc:title>
</cp:coreProperties>
</file>