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  <w:tab/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bCs/>
          <w:sz w:val="26"/>
          <w:szCs w:val="26"/>
        </w:rPr>
        <w:t xml:space="preserve">aprobarea Regulamentului pentru achiziția de imobile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construcții și/sau terenuri, de către Municipiul Bistriț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a ordinară, în data de ____</w:t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  <w:tab/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rgența generată de necesitatea achiziționării în regim de urgență a unei suprafețe de teren pentru realizarea accesului în cimitirul nou amenajat în str. Tărpiului;</w:t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referatul de aprobare nr.40477/13.05.2021 al Primarului municipiului Bistriţa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comun nr.40627/13.05.202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 Direcţiei Patrimoniu, Direcției Economice și al Direcției Administrație Publică, Juridic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avizul …………. nr. ………….. al Comisiilor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prevederile Hotărârii Consiliului local al municipiului Bistrița nr.190/23.12.2020 privind desemnarea reprezentanților Consiliului local al municipiului Bistrița în Comisia de evaluare a ofertelor depuse pentru participarea la procedurile de vânzare a bunurilor proprietate privată a Municipiului Bistrița și/sau de achiziție a unor bunuri imobile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Dispoziția Primarului municipiului Bistrița nr.26/26.01.202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ivind numirea  Comisiei  de  evaluare  a ofertelor depuse pentru participarea la  procedurile de vânzare prin licitație publică a imobilelor proprietate privată a Municipiului Bistrița și/sau de achiziție a unor bunuri imobile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551, art.552, art.553 alin.1, art.554 alin.1, art.557, art.859 alin.2, art.863 lit.a) și art.876 alin.3 din Legea nr.287/2009 privind Codul civil, republicată, cu modificările şi completările ulterioare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2 alin.2, art.29 alin.1 lit.a) din Legea nr.98/2016 privind achiziţiile publice, cu modificările şi completările ulterioare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temeiul prevederilor art.129 alin.1, </w:t>
      </w:r>
      <w:r>
        <w:rPr>
          <w:rFonts w:cs="Arial" w:ascii="Arial" w:hAnsi="Arial"/>
          <w:bCs/>
          <w:iCs/>
          <w:sz w:val="26"/>
          <w:szCs w:val="26"/>
        </w:rPr>
        <w:t>alin.2 lit.c), alin.14, art.139 alin.1 și alin.3 lit.g), art.196 alin.1 lit.a) și art.355 din Ordonanța de urgență a Guvernului nr.57/2019 privind Codul administrativ,</w:t>
      </w:r>
      <w:r>
        <w:rPr>
          <w:rFonts w:cs="Arial" w:ascii="Arial" w:hAnsi="Arial"/>
          <w:sz w:val="26"/>
          <w:szCs w:val="26"/>
        </w:rPr>
        <w:t xml:space="preserve"> cu modificările şi completările ulterioare;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H O T Ă R Ă Ș T 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aprobă Regulamentul </w:t>
      </w:r>
      <w:r>
        <w:rPr>
          <w:rFonts w:cs="Arial" w:ascii="Arial" w:hAnsi="Arial"/>
          <w:bCs/>
          <w:sz w:val="26"/>
          <w:szCs w:val="26"/>
        </w:rPr>
        <w:t xml:space="preserve">pentru achiziția de imobile, construcții și/sau terenuri, de către Municipiul Bistrița, </w:t>
      </w:r>
      <w:r>
        <w:rPr>
          <w:rFonts w:cs="Arial" w:ascii="Arial" w:hAnsi="Arial"/>
          <w:sz w:val="26"/>
          <w:szCs w:val="26"/>
        </w:rPr>
        <w:t>prevăzut în Anexa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2.(1) </w:t>
      </w:r>
      <w:r>
        <w:rPr>
          <w:rFonts w:cs="Arial" w:ascii="Arial" w:hAnsi="Arial"/>
          <w:sz w:val="26"/>
          <w:szCs w:val="26"/>
        </w:rPr>
        <w:t xml:space="preserve">- Aplicarea procedurilor de achiziție imobile, </w:t>
      </w:r>
      <w:r>
        <w:rPr>
          <w:rFonts w:cs="Arial" w:ascii="Arial" w:hAnsi="Arial"/>
          <w:bCs/>
          <w:sz w:val="26"/>
          <w:szCs w:val="26"/>
        </w:rPr>
        <w:t xml:space="preserve">construcții și/sau terenuri, de către Municipiul Bistrița, </w:t>
      </w:r>
      <w:r>
        <w:rPr>
          <w:rFonts w:cs="Arial" w:ascii="Arial" w:hAnsi="Arial"/>
          <w:sz w:val="26"/>
          <w:szCs w:val="26"/>
        </w:rPr>
        <w:t xml:space="preserve">se realizează prin Comisia de evaluare a ofertelor depuse pentru participarea la procedurile de achiziție a unor bunuri imobile, care a fost </w:t>
      </w:r>
      <w:r>
        <w:rPr>
          <w:rFonts w:cs="Arial" w:ascii="Arial" w:hAnsi="Arial"/>
          <w:bCs/>
          <w:sz w:val="26"/>
          <w:szCs w:val="26"/>
        </w:rPr>
        <w:t xml:space="preserve">constituită prin Dispoziție a Primarului municipiului Bistrița, </w:t>
      </w:r>
      <w:r>
        <w:rPr>
          <w:rFonts w:cs="Arial" w:ascii="Arial" w:hAnsi="Arial"/>
          <w:sz w:val="26"/>
          <w:szCs w:val="26"/>
        </w:rPr>
        <w:t>din a cărei componență fac parte și reprezentanți ai Consiliului local al municipiului Bistrița, stabiliți prin hotărâre,</w:t>
      </w:r>
      <w:r>
        <w:rPr>
          <w:rFonts w:cs="Arial" w:ascii="Arial" w:hAnsi="Arial"/>
          <w:bCs/>
          <w:sz w:val="26"/>
          <w:szCs w:val="26"/>
        </w:rPr>
        <w:t xml:space="preserve"> cu sprijinul serviciilor de specialitate din aparatul de specialitate al Primarului municipiului Bistriț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-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42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- Comisia menționată la alin.1 va avea atât atribuțiile cuprinse în </w:t>
      </w:r>
      <w:r>
        <w:rPr>
          <w:rFonts w:cs="Arial" w:ascii="Arial" w:hAnsi="Arial"/>
          <w:bCs/>
          <w:sz w:val="26"/>
          <w:szCs w:val="26"/>
        </w:rPr>
        <w:t xml:space="preserve">Dispoziția Primarului municipiului Bistrița prin care a fost constituită, cât </w:t>
      </w:r>
      <w:r>
        <w:rPr>
          <w:rFonts w:cs="Arial" w:ascii="Arial" w:hAnsi="Arial"/>
          <w:sz w:val="26"/>
          <w:szCs w:val="26"/>
        </w:rPr>
        <w:t>și cele din Regulamentul pentru achiziția de imobile prevăzut la art.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sz w:val="26"/>
          <w:szCs w:val="26"/>
        </w:rPr>
        <w:t>- Primarul municipiului Bistriţa, prin Serviciul public municipal „Direcţia Patrimoniu”, Direcția Economică, Direcţia Administraţie Publică, Juridic, Arhitectul șef și Direcția Tehnică, va aduce la îndeplinire prezenta hotărâr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4. </w:t>
      </w:r>
      <w:r>
        <w:rPr>
          <w:rFonts w:cs="Arial" w:ascii="Arial" w:hAnsi="Arial"/>
          <w:sz w:val="26"/>
          <w:szCs w:val="26"/>
        </w:rPr>
        <w:t>- 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 din ____ consilieri prezenţ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spacing w:before="0" w:after="0"/>
        <w:ind w:left="696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- Direcției Economică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Administraţie Publică, Juridic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şef al municipiului Bistriţ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lineRule="auto" w:line="240" w:before="0" w:after="0"/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2070" w:leader="none"/>
        </w:tabs>
        <w:spacing w:lineRule="auto" w:line="240" w:before="0" w:after="0"/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Normal"/>
        <w:tabs>
          <w:tab w:val="clear" w:pos="708"/>
          <w:tab w:val="left" w:pos="1440" w:leader="none"/>
          <w:tab w:val="left" w:pos="1890" w:leader="none"/>
          <w:tab w:val="left" w:pos="2070" w:leader="none"/>
        </w:tabs>
        <w:spacing w:lineRule="auto" w:line="240" w:before="0" w:after="0"/>
        <w:ind w:left="16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ROIECT DE HOTĂRÂRE INIŢIAT DE                                AVIZAT DE LEGALITATE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PRIMAR,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val="en-US"/>
              </w:rPr>
              <w:t>PENTRU SECRETAR GENERAL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IOAN TURC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val="en-US"/>
              </w:rPr>
              <w:t>DIRECTOR EXECUTIV,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5"/>
                <w:szCs w:val="25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val="en-US"/>
              </w:rPr>
              <w:t>DUMITRU-MATEI CINCEA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autoSpaceDE w:val="false"/>
        <w:ind w:firstLine="144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44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</w:t>
      </w:r>
      <w:r>
        <w:rPr>
          <w:rFonts w:cs="Arial" w:ascii="Arial" w:hAnsi="Arial"/>
          <w:b/>
          <w:sz w:val="25"/>
          <w:szCs w:val="25"/>
        </w:rPr>
        <w:tab/>
        <w:t xml:space="preserve">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6"/>
          <w:szCs w:val="26"/>
          <w:lang w:val="en-US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 </w:t>
      </w:r>
      <w:r>
        <w:rPr>
          <w:rFonts w:cs="Arial" w:ascii="Arial" w:hAnsi="Arial"/>
          <w:b/>
          <w:sz w:val="25"/>
          <w:szCs w:val="25"/>
        </w:rPr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istriţa la 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r. 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otărârea se adoptă cu majoritatea absolută a consilierilor locali în funcţi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5"/>
          <w:szCs w:val="25"/>
        </w:rPr>
        <w:t>V.M./A.I. /VTM./2ex.</w:t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540" w:footer="34" w:bottom="53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PageNumber">
    <w:name w:val="Page Number"/>
    <w:rPr>
      <w:rFonts w:cs="Times New Roman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1">
    <w:name w:val="Listă paragraf1"/>
    <w:basedOn w:val="Normal"/>
    <w:qFormat/>
    <w:pPr>
      <w:spacing w:before="0" w:after="16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0:00Z</dcterms:created>
  <dc:creator>Silaghi.Anamaria</dc:creator>
  <dc:description/>
  <cp:keywords/>
  <dc:language>en-US</dc:language>
  <cp:lastModifiedBy>suciu.anca</cp:lastModifiedBy>
  <cp:lastPrinted>2021-06-03T16:05:00Z</cp:lastPrinted>
  <dcterms:modified xsi:type="dcterms:W3CDTF">2021-06-04T06:13:00Z</dcterms:modified>
  <cp:revision>5</cp:revision>
  <dc:subject/>
  <dc:title>ROMÂNIA</dc:title>
</cp:coreProperties>
</file>