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JUDEȚUL BISTRIȚA-NĂSĂUD</w:t>
      </w:r>
    </w:p>
    <w:p>
      <w:pPr>
        <w:pStyle w:val="Head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624733" r:id="rId2"/>
        </w:object>
      </w: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Header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Header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încetarea, prin acordul părţilor, a Contractului de finanţare nr. 4340/24.05.2019 aferent proiectului ”Centru intermodal de transport public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>- strada Gării- strada Tărpiului- strada Industriei, municipiul Bistrița”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..................,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lanul de Mobilitate Urbană pentru municipiului Bistrița, aprobat prin Hotărârea Consiliului Local al municipiului Bistriţa nr. 58/27.04.2017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 47029/02.06.2021 al  Primarului municipiului Bistriţa;   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47993 din 04.06.2021 al </w:t>
      </w:r>
      <w:bookmarkStart w:id="0" w:name="_Hlk73090242"/>
      <w:r>
        <w:rPr>
          <w:rFonts w:cs="Arial" w:ascii="Arial" w:hAnsi="Arial"/>
          <w:sz w:val="28"/>
          <w:szCs w:val="28"/>
          <w:lang w:val="ro-RO"/>
        </w:rPr>
        <w:t>Direcţiei Integrare Europeană, Direcţiei Administraţie Publică, Juridic,  Direcţiei Tehnice, Direcţiei Economice</w:t>
      </w:r>
      <w:bookmarkEnd w:id="0"/>
      <w:r>
        <w:rPr>
          <w:rFonts w:cs="Arial" w:ascii="Arial" w:hAnsi="Arial"/>
          <w:sz w:val="28"/>
          <w:szCs w:val="28"/>
          <w:lang w:val="ro-RO"/>
        </w:rPr>
        <w:t>, Arhitectului şef şi Serviciului achiziţii publice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.........../................., al comisiilor de specialitate reunite ale consiliului local;</w:t>
      </w:r>
    </w:p>
    <w:p>
      <w:pPr>
        <w:pStyle w:val="Normal"/>
        <w:ind w:firstLine="720"/>
        <w:rPr>
          <w:rStyle w:val="Preformatatted"/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ţa nr. 217/19.12.2018 pentru aprobarea Proiectului ”Centru intermodal de transport public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>- strada Gării - strada Tărpiului - strada Industriei, municipiul Bistrița” și a cheltuielilor aferente;</w:t>
      </w:r>
    </w:p>
    <w:p>
      <w:pPr>
        <w:pStyle w:val="Normal"/>
        <w:ind w:firstLine="720"/>
        <w:rPr>
          <w:rStyle w:val="Preformatatted"/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Contractul de finanțare </w:t>
      </w:r>
      <w:r>
        <w:rPr>
          <w:rFonts w:cs="Arial" w:ascii="Arial" w:hAnsi="Arial"/>
          <w:sz w:val="28"/>
          <w:szCs w:val="28"/>
          <w:lang w:val="ro-RO"/>
        </w:rPr>
        <w:t xml:space="preserve">nr. 4340/24.05.2019 aferent proiectului ”Centru intermodal de transport public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>- strada Gării - strada Tărpiului - strada Industriei, municipiul Bistrița”, cod SMIS 121969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>Prevederile art. 1321 din Noul cod civil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40 și ale art. 41 - 48 din Legea nr. 273/2006 privind finanțele publice locale, cu modificările si completările ulterioare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 prevederilor art.129, alin. 2, lit. b şi alin. 4, lit. a, art.139, alin. 3, lit. a și d și art. 196, alin. 1, lit. a din Ordonanţa de urgenţă a Guvernului României nr. 57/2019 privind Codul administrativ, cu modificările şi completările ulterioare;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 1.</w:t>
      </w:r>
      <w:r>
        <w:rPr>
          <w:rFonts w:cs="Arial" w:ascii="Arial" w:hAnsi="Arial"/>
          <w:sz w:val="28"/>
          <w:szCs w:val="28"/>
          <w:lang w:val="ro-RO"/>
        </w:rPr>
        <w:t xml:space="preserve"> Se aprobă încetarea, prin acordul părţilor, a Contractului de finanțare nr. 4340/24.05.2019, aferent proiectului ”Centru intermodal de transport public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- strada Gării - strada Tărpiului - strada Industriei, municipiul Bistrița”, cod SMIS 121969, </w:t>
      </w:r>
      <w:r>
        <w:rPr>
          <w:rFonts w:cs="Arial" w:ascii="Arial" w:hAnsi="Arial"/>
          <w:sz w:val="28"/>
          <w:szCs w:val="28"/>
          <w:lang w:val="ro-RO"/>
        </w:rPr>
        <w:t xml:space="preserve">încheiat între Ministerul Dezvoltării Regionale și Administrației Publice, în calitate de Autoritate de Management, Agenția pentru Dezvoltare Regională Nord- Vest, în calitate de Organism Intermediar și UAT Municipiul Bistrița, în calitate de Beneficiar, în vederea finanţării prin Programul Operaţional Regional 2014-2020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xa prioritară 4 - Sprijinirea dezvoltării urbane durabile, Prioritatea de investiție 4.1 - Reducerea emisiilor de carbon în municipiile reședință de județ prin investiții bazate pe planurile de mobilitate urbană durabilă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 2.</w:t>
      </w:r>
      <w:r>
        <w:rPr>
          <w:rFonts w:cs="Arial" w:ascii="Arial" w:hAnsi="Arial"/>
          <w:sz w:val="28"/>
          <w:szCs w:val="28"/>
          <w:lang w:val="ro-RO"/>
        </w:rPr>
        <w:t xml:space="preserve"> Se aprobă restituirea din bugetul local, către Ministerul Dezvoltării, Lucrărilor Publice și Administrației (succesor în drepturi şi obligaţii al Ministerului Dezvoltării Regionale şi Administraţiei Publice), a sumei de 824.481,33 lei, reprezentând finanţarea nerambursabilă acordată până în prezent, în baza Contractului de finanţare nr. 4340/24.05.2019, pentru proiectul ”Centru intermodal de transport public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- strada Gării - strada Tărpiului - strada Industriei, municipiul Bistrița”, cod SMIS 121969, precum și a accesoriilor stabilite de către Autoritatea de Management - </w:t>
      </w:r>
      <w:r>
        <w:rPr>
          <w:rFonts w:cs="Arial" w:ascii="Arial" w:hAnsi="Arial"/>
          <w:sz w:val="28"/>
          <w:szCs w:val="28"/>
          <w:lang w:val="ro-RO"/>
        </w:rPr>
        <w:t>MDLPA.</w:t>
      </w:r>
    </w:p>
    <w:p>
      <w:pPr>
        <w:pStyle w:val="Normal"/>
        <w:ind w:firstLine="72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eastAsia="Arial" w:cs="Arial" w:ascii="Arial" w:hAnsi="Arial"/>
          <w:bCs/>
          <w:sz w:val="28"/>
          <w:szCs w:val="28"/>
          <w:lang w:val="ro-RO" w:eastAsia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 3.</w:t>
      </w:r>
      <w:r>
        <w:rPr>
          <w:rFonts w:cs="Arial" w:ascii="Arial" w:hAnsi="Arial"/>
          <w:sz w:val="28"/>
          <w:szCs w:val="28"/>
          <w:lang w:val="ro-RO"/>
        </w:rPr>
        <w:t xml:space="preserve"> Se împuterniceşte Primarul Municipiului Bistrița, în calitate de  reprezentant legal al municipiului Bistrița, să îndeplinească formalităţile necesare privind încetarea Contractului de finanţare nr. 4340/24.05.2019, prin acordul părților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 4. </w:t>
      </w:r>
      <w:r>
        <w:rPr>
          <w:rFonts w:cs="Arial" w:ascii="Arial" w:hAnsi="Arial"/>
          <w:sz w:val="28"/>
          <w:szCs w:val="28"/>
          <w:lang w:val="ro-RO"/>
        </w:rPr>
        <w:t>Cu ducerea la îndeplinire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 prevederilor prezentei hotărâri se desemnează Direcţia Integrare Europeană, Direcţia Administraţie Publică, Juridic și Direcţia Economică din cadrul Primăriei municipiului Bistrița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  <w:bookmarkStart w:id="1" w:name="_Hlk47942663"/>
      <w:bookmarkStart w:id="2" w:name="_Hlk47942663"/>
      <w:bookmarkEnd w:id="2"/>
    </w:p>
    <w:p>
      <w:pPr>
        <w:pStyle w:val="Normal"/>
        <w:autoSpaceDE w:val="false"/>
        <w:ind w:firstLine="720"/>
        <w:rPr>
          <w:rStyle w:val="Preformatatted"/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Art. 5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ţa nr. 217/19.12.2018 pentru aprobarea Proiectului ”Centru intermodal de transport public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>- strada Gării - strada Tărpiului - strada Industriei, municipiul Bistrița” și a cheltuielilor aferente se abrogă de la data intrării în vigoare a prezentei hotărâri.</w:t>
      </w:r>
    </w:p>
    <w:p>
      <w:pPr>
        <w:pStyle w:val="Normal"/>
        <w:autoSpaceDE w:val="false"/>
        <w:ind w:firstLine="720"/>
        <w:rPr>
          <w:rStyle w:val="Preformatatted"/>
          <w:rFonts w:ascii="Arial" w:hAnsi="Arial" w:cs="Arial"/>
          <w:b/>
          <w:b/>
          <w:sz w:val="28"/>
          <w:szCs w:val="28"/>
          <w:shd w:fill="FFFFFF" w:val="clear"/>
          <w:lang w:val="ro-RO" w:eastAsia="en-US"/>
        </w:rPr>
      </w:pPr>
      <w:r>
        <w:rPr/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rt. 6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.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municipiului Bistriţa în şedinţă _____________, cu respectarea prevederilor art. 139, alin. 3, lit. „d” din </w:t>
      </w:r>
      <w:r>
        <w:rPr>
          <w:rFonts w:cs="Arial" w:ascii="Arial" w:hAnsi="Arial"/>
          <w:bCs/>
          <w:iCs/>
          <w:sz w:val="28"/>
          <w:szCs w:val="28"/>
          <w:lang w:val="ro-RO" w:eastAsia="en-US"/>
        </w:rPr>
        <w:t>Ordonanța de Urgență nr. 57/2019 privind Codul administrativ</w:t>
      </w:r>
      <w:r>
        <w:rPr>
          <w:rFonts w:cs="Arial" w:ascii="Arial" w:hAnsi="Arial"/>
          <w:sz w:val="28"/>
          <w:szCs w:val="28"/>
          <w:lang w:val="ro-RO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rt. 7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. </w:t>
      </w:r>
      <w:r>
        <w:rPr>
          <w:rFonts w:cs="Arial" w:ascii="Arial" w:hAnsi="Arial"/>
          <w:bCs/>
          <w:sz w:val="28"/>
          <w:szCs w:val="28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ției Integrare Europeană</w:t>
      </w:r>
      <w:r>
        <w:rPr>
          <w:rFonts w:cs="Arial" w:ascii="Arial" w:hAnsi="Arial"/>
          <w:b/>
          <w:sz w:val="28"/>
          <w:szCs w:val="28"/>
          <w:lang w:val="ro-RO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ției Administrație Publică, Juridic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rhitectului șef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Serviciului achiziţii publ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ț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ind w:left="720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Instituției Prefectului - județul Bistrița- Năsăud;</w:t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  <w:bookmarkStart w:id="3" w:name="_Hlk47942663"/>
      <w:bookmarkStart w:id="4" w:name="_Hlk47942663"/>
      <w:bookmarkEnd w:id="4"/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ind w:right="-3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 DE HOTĂRÂRE INIŢIAT DE,           CONTRASEMNEAZĂ,</w:t>
      </w:r>
    </w:p>
    <w:p>
      <w:pPr>
        <w:pStyle w:val="Corptext2"/>
        <w:spacing w:before="120" w:after="0"/>
        <w:ind w:left="720" w:right="69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,                                                 p. SECRETAR GENERAL,</w:t>
      </w:r>
    </w:p>
    <w:p>
      <w:pPr>
        <w:pStyle w:val="Corptext2"/>
        <w:ind w:right="-3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IOAN TURC                         </w:t>
        <w:tab/>
        <w:t xml:space="preserve">       </w:t>
        <w:tab/>
        <w:t xml:space="preserve">      DUMITRU MATEI CINCEA</w:t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Bistrița, la ______________ 2021</w:t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Hotărârea se adoptă cu votul deschis al majorității consilierilor în funcție</w:t>
      </w:r>
    </w:p>
    <w:p>
      <w:pPr>
        <w:pStyle w:val="Corptext2"/>
        <w:ind w:left="-547" w:firstLine="547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C.L./2 ex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1:00Z</dcterms:created>
  <dc:creator>Primaria Bistrita</dc:creator>
  <dc:description/>
  <cp:keywords/>
  <dc:language>en-US</dc:language>
  <cp:lastModifiedBy>suciu.anca</cp:lastModifiedBy>
  <cp:lastPrinted>2021-06-03T09:51:00Z</cp:lastPrinted>
  <dcterms:modified xsi:type="dcterms:W3CDTF">2021-06-04T10:21:00Z</dcterms:modified>
  <cp:revision>4</cp:revision>
  <dc:subject/>
  <dc:title/>
</cp:coreProperties>
</file>