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</w:t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</w:t>
        <w:tab/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 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>(PROIECT)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tabs>
          <w:tab w:val="clear" w:pos="720"/>
          <w:tab w:val="left" w:pos="1080" w:leader="none"/>
        </w:tabs>
        <w:ind w:right="180" w:hanging="0"/>
        <w:jc w:val="center"/>
        <w:rPr/>
      </w:pPr>
      <w:bookmarkStart w:id="0" w:name="_Hlk72911268"/>
      <w:r>
        <w:rPr>
          <w:rFonts w:cs="Arial" w:ascii="Arial" w:hAnsi="Arial"/>
          <w:sz w:val="26"/>
          <w:szCs w:val="26"/>
          <w:lang w:val="ro-RO"/>
        </w:rPr>
        <w:t xml:space="preserve">privind aprobarea preluării imobilului ”Cinematograf Bulevard” situat în municipiul Bistrița, Bulevardul Republicii nr.39, din proprietatea Statului Român si administrarea R.A.D.E.F. ”RomâniaFilm” în domeniul public al Municipiului Bistrița </w:t>
      </w:r>
      <w:bookmarkEnd w:id="0"/>
    </w:p>
    <w:p>
      <w:pPr>
        <w:pStyle w:val="Normal"/>
        <w:tabs>
          <w:tab w:val="clear" w:pos="720"/>
          <w:tab w:val="left" w:pos="1080" w:leader="none"/>
        </w:tabs>
        <w:ind w:right="18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ind w:right="18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ind w:right="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a ordinară, în data de ____________</w:t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urgența generată de starea avansată de degradare a imobilului Cinematograf Bulevard, situat în Bulevardul Republicii nr.39 și necesitatea punerii lui în siguranță;</w:t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dresa nr.32235/20.04.2021 a Primăriei municipiului Bistrița;</w:t>
      </w:r>
    </w:p>
    <w:p>
      <w:pPr>
        <w:pStyle w:val="Normal"/>
        <w:tabs>
          <w:tab w:val="clear" w:pos="720"/>
          <w:tab w:val="left" w:pos="-5812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adresele nr.850/05.05.2021 și nr.1011/24.05.2021 ale Regiei Autonome a Distribuției și Exploatării Filmelor, înregistrate la Primăria municipiului Bistrița cu nr.37793/05.05.2021, respectiv nr.44055/24.05.2021;</w:t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adresa nr.2974/10.05.2021 a Ministerului Culturii, prin care comunică atașat adresa nr.850/05.05.2021 a Regiei Autonome a Distribuției și Exploatării Filmelor, înregistrată la Primăria municipiului Bistrița nr.42050/18.05.2021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42015/18.05.2021 al Primarului municipiului Bistriţa;</w:t>
      </w:r>
    </w:p>
    <w:p>
      <w:pPr>
        <w:pStyle w:val="TextBody"/>
        <w:tabs>
          <w:tab w:val="left" w:pos="720" w:leader="none"/>
        </w:tabs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42037/18.05.2021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Serviciului public municipal “Direcţia Patrimoniu” și al Direcției Administrație Publică Juridic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 nr._________ al Comisiilor de specialitate reunite ale Consiliului local al municipiului Bistrița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sz w:val="28"/>
          <w:szCs w:val="28"/>
          <w:lang w:val="ro-RO" w:eastAsia="en-GB"/>
        </w:rPr>
        <w:t xml:space="preserve">  </w:t>
      </w:r>
      <w:r>
        <w:rPr>
          <w:rFonts w:cs="Arial" w:ascii="Arial" w:hAnsi="Arial"/>
          <w:sz w:val="26"/>
          <w:szCs w:val="26"/>
          <w:lang w:val="ro-RO" w:eastAsia="en-GB"/>
        </w:rPr>
        <w:tab/>
        <w:t>prevederile Legii nr.328/2006 pentru aprobarea Ordonanţei Guvernului nr.39/2005 privind cinematografia,</w:t>
      </w:r>
      <w:r>
        <w:rPr>
          <w:rFonts w:cs="Arial" w:ascii="Arial" w:hAnsi="Arial"/>
          <w:sz w:val="26"/>
          <w:szCs w:val="26"/>
          <w:lang w:val="ro-RO"/>
        </w:rPr>
        <w:t xml:space="preserve"> cu modificările și completările ulterioare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prevederile Legii nr.303/2008 privind aprobarea Ordonanţei de urgenţă a Guvernului nr.7/2008 pentru modificarea şi completarea Ordonanţei Guvernului nr.39/2005 privind cinematografia, precum şi pentru modificarea Legii nr.328/2006 pentru aprobarea Ordonanţei Guvernului nr.39/2005 privind cinematografia, cu modificările și completările ulterioare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  <w:bookmarkStart w:id="1" w:name="_Hlk23776989"/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ab/>
      </w:r>
      <w:bookmarkEnd w:id="1"/>
      <w:r>
        <w:rPr>
          <w:rFonts w:cs="Arial" w:ascii="Arial" w:hAnsi="Arial"/>
          <w:sz w:val="26"/>
          <w:szCs w:val="26"/>
          <w:lang w:val="ro-RO"/>
        </w:rPr>
        <w:t>prevederile art.557 alin.2, art.858 și următoarele, art.876 şi următoarele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din Legea nr.287/2009 privind Codul Civil, republicată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art.129 alin.1, alin.2 lit.„c” și ”d”, alin.7 lit. ”s” și alin.14, art.139 alin.2, art.286 alin.4 și art.287 din Ordonanța de urgență a Guvernului nr.57/2019 privind Codul Administrativ, cu modificările și completările ulterioare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…</w:t>
      </w:r>
      <w:r>
        <w:rPr>
          <w:rFonts w:cs="Arial" w:ascii="Arial" w:hAnsi="Arial"/>
          <w:sz w:val="26"/>
          <w:szCs w:val="26"/>
          <w:lang w:val="ro-RO"/>
        </w:rPr>
        <w:t>///…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2-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1.(1) </w:t>
      </w:r>
      <w:r>
        <w:rPr>
          <w:rFonts w:cs="Arial" w:ascii="Arial" w:hAnsi="Arial"/>
          <w:sz w:val="26"/>
          <w:szCs w:val="26"/>
          <w:lang w:val="ro-RO"/>
        </w:rPr>
        <w:t>– Se aprobă preluarea imobilului, construcției și teren aferent, ”Cinematograful Bulevard”, situat în municipiul Bistrița, Bulevardul Republicii nr.39, județul Bistrița-Năsăud, cu 200 de locuri, din proprietatea Statului Român si administrarea R.A.D.E.F. ”RomâniaFilm” în domeniul public al Municipiului Bistrița, prin protocol încheiat în conformitate cu prevederile Legii nr.303/2008 privind aprobarea Ordonanţei de urgenţă a Guvernului nr.7/2008 pentru modificarea şi completarea Ordonanţei Guvernului nr.39/2005 privind cinematografia, precum şi pentru modificarea Legii nr.328/2006 pentru aprobarea Ordonanţei Guvernului nr.39/2005 privind cinematografia, cu modificările și completările ulterioar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ab/>
        <w:t>(2)</w:t>
      </w:r>
      <w:r>
        <w:rPr>
          <w:rFonts w:cs="Arial" w:ascii="Arial" w:hAnsi="Arial"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tocolul de predare-preluare se va întocmi de către Regia Autonomă de Distribuție și Exploatare a Filmelor ”RomâniaFilm” și va fi semnat de reprezentantul mandatat de către R.A.D.E.F. ”RomâniaFilm”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(3)</w:t>
      </w:r>
      <w:r>
        <w:rPr>
          <w:rFonts w:cs="Arial" w:ascii="Arial" w:hAnsi="Arial"/>
          <w:sz w:val="26"/>
          <w:szCs w:val="26"/>
          <w:lang w:val="ro-RO"/>
        </w:rPr>
        <w:t xml:space="preserve"> - Se împuternicește Primarul municipiului Bistrița să semneze protocolul prevăzut la alin.2. </w:t>
      </w:r>
    </w:p>
    <w:p>
      <w:pPr>
        <w:pStyle w:val="TextBody"/>
        <w:tabs>
          <w:tab w:val="left" w:pos="0" w:leader="none"/>
          <w:tab w:val="left" w:pos="720" w:leader="none"/>
          <w:tab w:val="left" w:pos="1620" w:leader="none"/>
          <w:tab w:val="left" w:pos="1800" w:leader="none"/>
          <w:tab w:val="left" w:pos="1980" w:leader="none"/>
        </w:tabs>
        <w:spacing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sz w:val="26"/>
          <w:szCs w:val="26"/>
          <w:lang w:val="ro-RO"/>
        </w:rPr>
        <w:t>- După preluarea imobilului prevăzut la art.1, prin grija Direcţiei Administraţie Publică, Juridic, se va actualiza situația juridică în sistemul integrat de cadastru și carte funciar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>-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, prin Serviciul public municipal „Direcţia Patrimoniu" și Direcţia Administraţie Publică, juridic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- Prezenta hotărâre a fost adoptată de Consiliul local al municipiului Bistriţa în şedinţa ordinară, cu respectarea prevederilor art.139 alin.2 din Codul Administrativ, respectiv cu un număr de ___ voturi “pentru”, ___ „împotrivă” şi __ ”abţineri” din __ consilieri prezenţi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sz w:val="26"/>
          <w:szCs w:val="26"/>
          <w:lang w:val="ro-RO"/>
        </w:rPr>
        <w:t>– Secretarul general al municipiului Bistrița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Serviciului public municipal “Direcţia Patrimoniu”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ţie Publică, Juridic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Ministerului Culturii cu sediul în București, sector 3, B-dul Unirii nr.22;</w:t>
      </w:r>
    </w:p>
    <w:p>
      <w:pPr>
        <w:pStyle w:val="TextBody"/>
        <w:tabs>
          <w:tab w:val="left" w:pos="720" w:leader="none"/>
          <w:tab w:val="left" w:pos="1620" w:leader="none"/>
          <w:tab w:val="left" w:pos="1980" w:leader="none"/>
        </w:tabs>
        <w:spacing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>- R.A.D.E.F. ”RomâniaFilm” cu sediul în București, Șoseaua Străulești,</w:t>
      </w:r>
    </w:p>
    <w:p>
      <w:pPr>
        <w:pStyle w:val="TextBody"/>
        <w:tabs>
          <w:tab w:val="left" w:pos="720" w:leader="none"/>
          <w:tab w:val="left" w:pos="1620" w:leader="none"/>
          <w:tab w:val="left" w:pos="1980" w:leader="none"/>
        </w:tabs>
        <w:spacing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 xml:space="preserve">  nr.3-5, sector 1;</w:t>
      </w:r>
    </w:p>
    <w:p>
      <w:pPr>
        <w:pStyle w:val="TextBody"/>
        <w:tabs>
          <w:tab w:val="left" w:pos="72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  <w:tab w:val="left" w:pos="1800" w:leader="none"/>
          <w:tab w:val="left" w:pos="1890" w:leader="none"/>
          <w:tab w:val="left" w:pos="2070" w:leader="none"/>
        </w:tabs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- Judeţul Bistriţa-Năsăud.</w:t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07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07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  AVIZAT DE LEGALITATE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ab/>
        <w:t xml:space="preserve">  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                                                   FLOARE GAFTON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 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calificată a consilierilor locali în funcţi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/2ex.</w:t>
      </w:r>
    </w:p>
    <w:sectPr>
      <w:type w:val="nextPage"/>
      <w:pgSz w:w="12240" w:h="15840"/>
      <w:pgMar w:left="126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 w:val="false"/>
      <w:color w:val="000000"/>
      <w:sz w:val="26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1z1">
    <w:name w:val="WW8Num11z1"/>
    <w:qFormat/>
    <w:rPr>
      <w:b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Arial" w:hAnsi="Arial" w:cs="Arial"/>
      <w:b/>
      <w:sz w:val="18"/>
      <w:szCs w:val="1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AntetCaracter">
    <w:name w:val="Antet Caracter"/>
    <w:qFormat/>
    <w:rPr>
      <w:sz w:val="24"/>
      <w:szCs w:val="24"/>
    </w:rPr>
  </w:style>
  <w:style w:type="character" w:styleId="SubtitluCaracter">
    <w:name w:val="Subtitlu Caracte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1">
    <w:name w:val="Char Char1"/>
    <w:basedOn w:val="Normal"/>
    <w:qFormat/>
    <w:pPr/>
    <w:rPr>
      <w:lang w:val="pl-PL"/>
    </w:rPr>
  </w:style>
  <w:style w:type="paragraph" w:styleId="CharChar2">
    <w:name w:val="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21:00Z</dcterms:created>
  <dc:creator>Grapini</dc:creator>
  <dc:description/>
  <cp:keywords/>
  <dc:language>en-US</dc:language>
  <cp:lastModifiedBy>suciu.anca</cp:lastModifiedBy>
  <cp:lastPrinted>2021-05-20T09:26:00Z</cp:lastPrinted>
  <dcterms:modified xsi:type="dcterms:W3CDTF">2021-05-26T05:51:00Z</dcterms:modified>
  <cp:revision>25</cp:revision>
  <dc:subject/>
  <dc:title>ROMANIA</dc:title>
</cp:coreProperties>
</file>