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ROMÂ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JUDEŢUL BISTRIŢA-NĂSĂUD                                                 (PROIECT)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Ţ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CONSILIUL LOCAL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OIECT DE HOTĂRÂRE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  <w:lang w:val="ro-RO"/>
        </w:rPr>
        <w:t>privind conferirea titlului de „Cetăţean de onoare al municipiului Bistriţa” domnului NICOLAE FEIER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____.05.2021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dresa comună semnată de domnul Dorel Cosma – președintele Uniunii Mondiale de Folclor, doamna Elena M. Câmpan – președintele Uniunii Ziariștilor Profesioniști din România, Filiala Bistrița și de către scriitorul Zorin Diaconescu – președintele Societății Scriitorilor Bistrițeni „Conexiuni”, înregistrată la Primăria municipiului Bistriţa cu nr.31386/13.04.2021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Adresa </w:t>
      </w:r>
      <w:bookmarkStart w:id="0" w:name="_Hlk11138701"/>
      <w:r>
        <w:rPr>
          <w:rFonts w:cs="Arial" w:ascii="Arial" w:hAnsi="Arial"/>
          <w:sz w:val="26"/>
          <w:szCs w:val="26"/>
          <w:lang w:val="ro-RO"/>
        </w:rPr>
        <w:t>doamnei Elena M. Câmpan –</w:t>
      </w:r>
      <w:bookmarkEnd w:id="0"/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coordonator al Filialei „Răsunetul” Bistrița, a Uniunii Ziariștilor Profesioniști din România, înregistrată la Primăria municipiului Bistriţa cu nr.34.225/21.04.2021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dresa domnului Menuț Maximinian – director al cotidianului „Răsunetul” Bistrița, înregistrată la Primăria municipiului Bistriţa cu nr.34.228/21.04.2021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.34.580/22.04.2021 al Primarului municipiului Bistriţa privind acordarea titlului de „Cetăţean de onoare al municipiului Bistriţa” domnului Nicolae Feier pentru contribuţia importantă în promovarea imaginii municipiului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aportul nr.34.583/22.04.2021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l Direcţiei Comunicare;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izul ______________ nr.__________/2021 al Comisiei economice;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izul ______________ nr.__________/2021 al Comisiei de urbanism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izul ____________ nr.___________/2021 al Comisiei juridice și administrație publică locală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Regulamentului de acordare a titlului de „Cetăţean de onoare al municipiului Bistriţa”, precum şi ale Statutului municipiului Bistriţa - cap. VII, din anexa la Hotărârea Consiliului local al municipiului Bistriţa nr.15/26.02.2009 privind aprobarea Statutului municipiului Bistriţa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13) și art.139 alin.(1), alin.(6) din Ordonanța de urgență a Guvernului României nr.57/2019 privind Codul administrativ, cu modificările şi completările ulterioare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1.</w:t>
      </w:r>
      <w:r>
        <w:rPr>
          <w:rFonts w:cs="Arial" w:ascii="Arial" w:hAnsi="Arial"/>
          <w:sz w:val="26"/>
          <w:szCs w:val="26"/>
          <w:lang w:val="ro-RO"/>
        </w:rPr>
        <w:t xml:space="preserve"> – Se conferă titlul de „Cetăţean de onoare al municipiului Bistriţa” domnului Nicolae Feier, cu domiciliul în Bistriţa, pentru contribuția semnificativă în promovarea imaginii pozitive a municipiului, înfăptuită pe parcursul ultimelor decenii printr-o remarcabilă implicare în viața religioasă și culturală a municipiulu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ART.2.</w:t>
      </w:r>
      <w:r>
        <w:rPr>
          <w:rFonts w:cs="Arial" w:ascii="Arial" w:hAnsi="Arial"/>
          <w:sz w:val="26"/>
          <w:szCs w:val="26"/>
          <w:lang w:val="ro-RO"/>
        </w:rPr>
        <w:t xml:space="preserve"> – Însemnele care atestă calitatea de Cetăţean de onoare al municipiului Bistriţa vor fi înmânate în cadru festiv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ART.3.</w:t>
      </w:r>
      <w:r>
        <w:rPr>
          <w:rFonts w:cs="Arial" w:ascii="Arial" w:hAnsi="Arial"/>
          <w:sz w:val="26"/>
          <w:szCs w:val="26"/>
          <w:lang w:val="ro-RO"/>
        </w:rPr>
        <w:t xml:space="preserve"> – Primarul municipiului Bistriţa va a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4.</w:t>
      </w:r>
      <w:r>
        <w:rPr>
          <w:rFonts w:cs="Arial" w:ascii="Arial" w:hAnsi="Arial"/>
          <w:sz w:val="26"/>
          <w:szCs w:val="26"/>
          <w:lang w:val="ro-RO"/>
        </w:rPr>
        <w:t xml:space="preserve"> – Prezenta hotărâre a fost adoptată de Consiliul local al municipiului Bistriţa în şedinţă ordinară, cu respectarea art.139 alin.(1), alin.(6) din Ordonanța de urgență a Guvernului României nr.57/2019 privind Codul administrativ, cu un număr de ___ voturi „pentru”, ___ voturi „împotrivă” şi ___ abţiner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ART.5.</w:t>
      </w:r>
      <w:r>
        <w:rPr>
          <w:rFonts w:cs="Arial" w:ascii="Arial" w:hAnsi="Arial"/>
          <w:sz w:val="26"/>
          <w:szCs w:val="26"/>
          <w:lang w:val="ro-RO"/>
        </w:rPr>
        <w:t xml:space="preserve"> – Secretarul general al municipiului Bistrița, prin Compartimentul pregătire documente, contencios va comunica prezenta hotărâre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- domnului Nicolae Feier, cu domiciliul în municipiul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Direcţiei Comunic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Primarului municipiului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- Instituţiei Prefectului – Judeţul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ŢIAT DE,                       AVIZ DE LEGALITATE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PRIMAR                                                   SECRETAR GENERAL,</w:t>
        <w:tab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                                                    FLOARE GAFTONE</w:t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ţa, la ___________</w:t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_________________</w:t>
      </w:r>
    </w:p>
    <w:p>
      <w:pPr>
        <w:pStyle w:val="TextBodyIndent"/>
        <w:ind w:right="-9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ârea se adoptă cu votul a două treimi din numărul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6"/>
          <w:szCs w:val="26"/>
          <w:lang w:val="ro-RO"/>
        </w:rPr>
        <w:t>CAA/2.ex.</w:t>
      </w:r>
    </w:p>
    <w:sectPr>
      <w:footerReference w:type="default" r:id="rId2"/>
      <w:type w:val="nextPage"/>
      <w:pgSz w:w="12240" w:h="15840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8"/>
      <w:szCs w:val="28"/>
      <w:lang w:val="ro-RO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8"/>
      <w:lang w:val="ro-RO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4:51:00Z</dcterms:created>
  <dc:creator>Chicherita.Anamaria</dc:creator>
  <dc:description/>
  <cp:keywords/>
  <dc:language>en-US</dc:language>
  <cp:lastModifiedBy>suciu.anca</cp:lastModifiedBy>
  <dcterms:modified xsi:type="dcterms:W3CDTF">2021-05-12T05:01:00Z</dcterms:modified>
  <cp:revision>8</cp:revision>
  <dc:subject/>
  <dc:title/>
</cp:coreProperties>
</file>