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a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gramul minimal estimat pentru perioada de management aprobată</w:t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0" w:type="dxa"/>
          <w:bottom w:w="0" w:type="dxa"/>
          <w:right w:w="41" w:type="dxa"/>
        </w:tblCellMar>
      </w:tblPr>
      <w:tblGrid>
        <w:gridCol w:w="846"/>
        <w:gridCol w:w="2135"/>
        <w:gridCol w:w="2737"/>
        <w:gridCol w:w="1567"/>
        <w:gridCol w:w="2278"/>
        <w:gridCol w:w="1137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Nr. crt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 xml:space="preserve">Program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 xml:space="preserve">Scurtă descriere a programului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Nr. proiecte în cadrul programulu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 xml:space="preserve">Denumire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 xml:space="preserve">proiectului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Buget prevăzut de progr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mii lei</w:t>
            </w:r>
          </w:p>
        </w:tc>
      </w:tr>
      <w:tr>
        <w:trPr/>
        <w:tc>
          <w:tcPr>
            <w:tcW w:w="10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Primul an de management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pectacole folclorice și evenimente tradițion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fi un program consistent multianual care va urmări să ofere publicului din municipiul Bistrița festivaluri și concerte de muzică folclorică și obiceiuri populare, organizate prin Ansamblul folcloric profesionist „Cununa de pe Someș”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național de muzică și dans arhaic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pectacol folcloric maghiar și Târg de Artă Popular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stermarkt” – Târg de Pașt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ialul Bistrițean Maghi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etniilor ,,Pfingstfest’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țional  de Folclor ”NUNTA ZAMFIREI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3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artă plastică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cuprinde organizarea de tabere de creație și acțiuni de valorificare ale operelor de artă plastică prin expoziții organizate în Bistrița, în țară dar și în străinătate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rganizarea simpozionului multianual „Școala de la Bistrița” (Colibița, Tihuța, Bistrița și Tescan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rganizarea Simpozionului Multianual de sculptură în andezit „Parcul de Sculpturi”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 expozițional al UAP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încurajare și dezvoltare a artei cinematografic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susținerea și promovarea  festivalurilor în cadrul căruia pot fi vizionate cele mai valoroase produse ale cinematografiei romanești, europene și internaționale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de film de artă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tagiunea de muzică simfonică și camerală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fi un program consistent multianual care va urmări să ofere publicului meloman din municipiul Bistrița opere semnificative ale acestui gen muzical de valoare spirituală și istorică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de Anul Nou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Piotr Ilici Ceaikovski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Simfonic Extraordinar,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de Muzică de Cameră – Remus Manoleanu – pian; Bianca Manoleanu – sopran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Recital extraordinar: „Familii de mari muzicieni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Simfonic Extraordinar Noua Orchestră Transilvan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e Camer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Noua Orchestră Transilvană – dirijor Cristian Mandeal – Solistă Nicoleta Corj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coral extraordinar Corul Madrig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vocal – simfonic Corul Filarmonicii Cluj – Noua Orchestră Transilvană – dirijor David Crescenz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Turneul Național „Sonoro Cona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ua Culturii Națion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4 ianuarie Ziua Unir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de Pașt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lele Operei Constantin Pave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tional „Toamna Fanfarelor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te de la Musjque” - Muzica în Sărbăto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ua Persoanelor Vârstnice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Cameral Cvartet Arcadia - Biserica Evanghelică Herin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 Decembrie - Ziua Națională a Românie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Târgul Mare al Bistrițe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lele orașului se vor desfășura pe mai multe zile și vor cuprinde concerte, spectacole pentru a satisface toate segmentele de cetăț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e, spectacole, expoziții, lansări de car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5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Programul de încurajare al tinerelor talente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Se vor organiza cursuri si tabere de învățare prin tabere de perfecționare și măiestrie (instrumente muzicale, performanțe vocale, artă teatrală)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Școala de vară – Masterclass de vioară, flaut, violoncel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ster Class Regie-Teatr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International Sigismund Todu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7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promovare a literaturii și editare de carte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valorificarea celor mai însemnate nume de scriitori, atât din domeniul literaturii beletristice, cât și din domeniul literaturii educative sau științifice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țional de Poezie și Muzică de Cameră „Poezia e la Bistrița”, în parteneriat cu Societatea de Concerte Bistrița; Centrul Județean pentru Cultură B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Editarea de cărți ale scriitorilor bistrițeni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Lansări de carte, colocvii liter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RUL DE AUR - Festivalul International de Umo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editare de revist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susținerea unor reviste care să plaseze Mun. Bistrița în circuitul contemporan de idei și valori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Revistele „Verso, „Infinitezimal"  și Conexiun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9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usținere și punere în valoare a formelor muzicale contemporane: jazz, rock, folk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organizarea de spectacole, concerte,  festivaluri care să afirme aceste forme muzicale care au un public format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Concerte de Jazz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Bistrița Fol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erbările Bistriței Mediev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tagiune teatrală: Teatru și Teatru de Păpuș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Se vor prezenta publicului din Bistrița producții artistice realizate de cei mai performanți actori și regizori originari din Bistrița ( Ada Milea, Adrian Titieni, Radu Afrim și alții), vom invita la Bistrița artiști de referință din teatrul românesc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pectacole de teatru și teatru de păpuș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 de stimulare a turismului cultural în orașul Bistriț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conține amplasarea unor lucrări de artă monumentală în spații publice din municipiul Bistriț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10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Al doilea an de management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pectacole folclorice și evenimente tradițion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fi un program consistent multianual care va urmări să ofere publicului din municipiul Bistrița festivaluri și concerte de muzică folclorică și obiceiuri populare, organizate prin Ansamblul folcloric profesionist „Cununa de pe Someș”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național de muzică și dans arhaic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pectacol folcloric maghiar și Târg de Artă Popular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stermarkt” – Târg de Pașt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ialul Bistrițean Maghi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etniilor ,,Pfingstfest’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țional  de Folclor ”NUNTA ZAMFIREI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3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artă plastică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cuprinde organizarea de tabere de creație și acțiuni de valorificare ale operelor de artă plastică prin expoziții organizate în Bistrița, în țară dar și în străinătate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rganizarea simpozionului multianual „Școala de la Bistrița” (Colibița, Tihuța, Bistrița și Tescan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rganizarea Simpozionului Multianual de sculptură în andezit „Parcul de Sculpturi”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 expozițional al UAP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încurajare și dezvoltare a artei cinematografic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susținerea și promovarea  festivalurilor în cadrul căruia pot fi vizionate cele mai valoroase produse ale cinematografiei romanești, europene și internaționale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de film de artă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tagiunea de muzică simfonică și camerală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fi un program consistent multianual care va urmări să ofere publicului meloman din municipiul Bistrița opere semnificative ale acestui gen muzical de valoare spirituală și istorică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de Anul Nou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Piotr Ilici Ceaikovski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Simfonic Extraordinar – „Martie, de Dragoste”,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de Muzică de Cameră – Remus Manoleanu – pian; Bianca Manoleanu – sopran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Recital extraordinar: „Familii de mari muzicieni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Simfonic Extraordinar Noua Orchestră Transilvan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e Camer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Noua Orchestră Transilvană – dirijor Cristian Mandeal – Solistă Nicoleta Corj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coral extraordinar Corul Madrig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vocal – simfonic Corul Filarmonicii Cluj – Noua Orchestră Transilvană – dirijor David Crescenz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Turneul Național „Sonoro Cona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ua Culturii Națion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4 ianuarie Ziua Unir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de Pașt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lele Operei Constantin Pave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tional „Toamna Fanfarelor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te de la Musjque” - Muzica în Sărbăto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ua Persoanelor Vârstnice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Cameral Cvartet Arcadia - Biserica Evanghelică Herin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 Decembrie - Ziua Națională a Românie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Târgul Mare al Bistrițe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lele orașului se vor desfășura pe mai multe zile și vor cuprinde concerte, spectacole pentru a satisface toate segmentele de cetăț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e, spectacole, expoziții, lansări de car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5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Programul de încurajare al tinerelor talente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Se vor organiza cursuri si tabere de învățare prin tabere de perfecționare și măiestrie (instrumente muzicale, performanțe vocale, artă teatrală)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Școala de vară – Masterclass de vioară, flaut, violoncel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ster Class Regie-Teatr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International Sigismund Todu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7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promovare a literaturii și editare de carte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valorificarea celor mai însemnate nume de scriitori, atât din domeniul literaturii beletristice, cât și din domeniul literaturii educative sau științifice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țional de Poezie și Muzică de Cameră „Poezia e la Bistrița”, în parteneriat cu Societatea de Concerte Bistrița; Centrul Județean pentru Cultură B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Editarea de cărți ale scriitorilor bistrițeni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Lansări de carte, colocvii liter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RUL DE AUR - Festivalul International de Umo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editare de revist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susținerea unor reviste care să plaseze Mun. Bistrița în circuitul contemporan de idei și valori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Revistele „Verso, „Infinitezimal"  și Conexiun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9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usținere și punere în valoare a formelor muzicale contemporane: jazz, rock, folk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organizarea de spectacole, concerte,  festivaluri care să afirme aceste forme muzicale care au un public format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Concerte de Jazz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Bistrița Fol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erbările Bistriței Mediev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tagiune teatrală: Teatru și Teatru de Păpuș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Se vor prezenta publicului din Bistrița producții artistice realizate de cei mai performanți actori și regizori originari din Bistrița ( Ada Milea, Adrian Titieni, Radu Afrim și alții), vom invita la Bistrița artiști de referință din teatrul românesc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pectacole de teatru și teatru de păpuș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 de stimulare a turismului cultural în orașul Bistriț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conține amplasarea unor lucrări de artă monumentală în spații publice din municipiul Bistriț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10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Al treilea an de management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pectacole folclorice și evenimente tradițion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fi un program consistent multianual care va urmări să ofere publicului din municipiul Bistrița festivaluri și concerte de muzică folclorică și obiceiuri populare, organizate prin Ansamblul folcloric profesionist „Cununa de pe Someș”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național de muzică și dans arhaic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pectacol folcloric maghiar și Târg de Artă Popular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stermarkt” – Târg de Pașt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ialul Bistrițean Maghi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etniilor ,,Pfingstfest’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țional  de Folclor ”NUNTA ZAMFIREI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3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artă plastică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cuprinde organizarea de tabere de creație și acțiuni de valorificare ale operelor de artă plastică prin expoziții organizate în Bistrița, în țară dar și în străinătate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rganizarea simpozionului multianual „Școala de la Bistrița” (Colibița, Tihuța, Bistrița și Tescan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Organizarea Simpozionului Multianual de sculptură în andezit „Parcul de Sculpturi”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 expozițional al UAP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încurajare și dezvoltare a artei cinematografic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susținerea și promovarea  festivalurilor în cadrul căruia pot fi vizionate cele mai valoroase produse ale cinematografiei romanești, europene și internaționale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de film de artă – Bistri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tagiunea de muzică simfonică și camerală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fi un program consistent multianual care va urmări să ofere publicului meloman din municipiul Bistrița opere semnificative ale acestui gen muzical de valoare spirituală și istorică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de Anul Nou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Piotr Ilici Ceaikovski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Simfonic Extraordinar – „Martie, de Dragoste”, susținut de Noua Orchestră Transilvană, Filarmonica Transilvania Clu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de Muzică de Cameră – Remus Manoleanu – pian; Bianca Manoleanu – sopran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Recital extraordinar: „Familii de mari muzicieni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Simfonic Extraordinar Noua Orchestră Transilvan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e Camer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Noua Orchestră Transilvană – dirijor Cristian Mandeal – Solistă Nicoleta Corj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coral extraordinar Corul Madrig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vocal – simfonic Corul Filarmonicii Cluj – Noua Orchestră Transilvană – dirijor David Crescenz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Turneul Național „Sonoro Cona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ua Culturii Națion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4 ianuarie Ziua Unir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Extraordinar de Pașt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lele Operei Constantin Pave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tional „Toamna Fanfarelor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4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te de la Musjque” - Muzica în Sărbăto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„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ua Persoanelor Vârstnice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 Cameral Cvartet Arcadia - Biserica Evanghelică Herin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2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 Decembrie - Ziua Națională a Românie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Târgul Mare al Bistrițe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Zilele orașului se vor desfășura pe mai multe zile și vor cuprinde concerte, spectacole pentru a satisface toate segmentele de cetăț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oncerte, spectacole, expoziții, lansări de car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5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6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Programul de încurajare al tinerelor talente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Se vor organiza cursuri si tabere de învățare prin tabere de perfecționare și măiestrie (instrumente muzicale, performanțe vocale, artă teatrală)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Școala de vară – Masterclass de vioară, flaut, violoncel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ster Class Regie-Teatr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 International Sigismund Toduț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7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promovare a literaturii și editare de carte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valorificarea celor mai însemnate nume de scriitori, atât din domeniul literaturii beletristice, cât și din domeniul literaturii educative sau științifice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Internațional de Poezie și Muzică de Cameră „Poezia e la Bistrița”, în parteneriat cu Societatea de Concerte Bistrița; Centrul Județean pentru Cultură B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Editarea de cărți ale scriitorilor bistrițeni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Lansări de carte, colocvii liter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MARUL DE AUR - Festivalul International de Umo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editare de revist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susținerea unor reviste care să plaseze Mun. Bistrița în circuitul contemporan de idei și valori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Revistele „Verso, „Infinitezimal"  și Conexiun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9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usținere și punere în valoare a formelor muzicale contemporane: jazz, rock, folk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urmări organizarea de spectacole, concerte,  festivaluri care să afirme aceste forme muzicale care au un public format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Concerte de Jazz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Festivalul Bistrița Fol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erbările Bistriței Mediev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ul de stagiune teatrală: Teatru și Teatru de Păpuș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 xml:space="preserve">Se vor prezenta publicului din Bistrița producții artistice realizate de cei mai performanți actori și regizori originari din Bistrița ( Ada Milea, Adrian Titieni, Radu Afrim și alții), vom invita la Bistrița artiști de referință din teatrul românesc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Spectacole de teatru și teatru de păpuș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3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1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rogram de stimulare a turismului cultural în orașul Bistriț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Va conține amplasarea unor lucrări de artă monumentală în spații publice din municipiul Bistriț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2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0"/>
      <w:ind w:firstLine="709"/>
      <w:jc w:val="both"/>
      <w:outlineLvl w:val="0"/>
    </w:pPr>
    <w:rPr>
      <w:rFonts w:ascii="Arial" w:hAnsi="Arial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ind w:firstLine="709"/>
      <w:jc w:val="both"/>
      <w:outlineLvl w:val="1"/>
    </w:pPr>
    <w:rPr>
      <w:rFonts w:ascii="Arial" w:hAnsi="Arial" w:eastAsia="Times New Roman" w:cs="Times New Roman"/>
      <w:b/>
      <w:sz w:val="24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Times New Roman"/>
      <w:b/>
      <w:sz w:val="28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4"/>
      <w:szCs w:val="26"/>
    </w:rPr>
  </w:style>
  <w:style w:type="character" w:styleId="FrspaiereCaracter">
    <w:name w:val="Fără spațiere Caracter"/>
    <w:qFormat/>
    <w:rPr>
      <w:rFonts w:ascii="Tahoma" w:hAnsi="Tahoma" w:cs="Tahoma"/>
      <w:sz w:val="28"/>
    </w:rPr>
  </w:style>
  <w:style w:type="character" w:styleId="Tpa1">
    <w:name w:val="tpa1"/>
    <w:basedOn w:val="Fontdeparagraf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itluCaracter">
    <w:name w:val="Titlu Caracte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rFonts w:ascii="Arial" w:hAnsi="Arial" w:cs="Arial"/>
      <w:sz w:val="24"/>
    </w:rPr>
  </w:style>
  <w:style w:type="character" w:styleId="SubsolCaracter">
    <w:name w:val="Subsol Caracter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Corptext3Caracter">
    <w:name w:val="Corp text 3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sz w:val="16"/>
      <w:szCs w:val="16"/>
    </w:rPr>
  </w:style>
  <w:style w:type="character" w:styleId="CorptextCaracter">
    <w:name w:val="Corp text Caracter"/>
    <w:qFormat/>
    <w:rPr>
      <w:rFonts w:ascii="Calibri" w:hAnsi="Calibri" w:eastAsia="Calibri" w:cs="Times New Roman"/>
    </w:rPr>
  </w:style>
  <w:style w:type="character" w:styleId="BodyTextChar1">
    <w:name w:val="Body Text Char1"/>
    <w:basedOn w:val="Fontdeparagrafimplicit"/>
    <w:qFormat/>
    <w:rPr/>
  </w:style>
  <w:style w:type="character" w:styleId="HeaderChar1">
    <w:name w:val="Header Char1"/>
    <w:basedOn w:val="Fontdeparagrafimplicit"/>
    <w:qFormat/>
    <w:rPr/>
  </w:style>
  <w:style w:type="character" w:styleId="FooterChar1">
    <w:name w:val="Footer Char1"/>
    <w:basedOn w:val="Fontdeparagrafimplici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Indentcorptext2Caracter">
    <w:name w:val="Indent corp text 2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lineRule="auto" w:line="360" w:before="0" w:after="0"/>
      <w:ind w:firstLine="709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textAlignment w:val="baseline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  <w:jc w:val="both"/>
    </w:pPr>
    <w:rPr>
      <w:rFonts w:ascii="Tahoma" w:hAnsi="Tahoma" w:eastAsia="Calibri" w:cs="Tahoma"/>
      <w:color w:val="auto"/>
      <w:sz w:val="28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rFonts w:ascii="Calibri Light" w:hAnsi="Calibri Light" w:cs="Calibri Light"/>
      <w:b w:val="false"/>
      <w:color w:val="2F5496"/>
    </w:rPr>
  </w:style>
  <w:style w:type="paragraph" w:styleId="Contents1">
    <w:name w:val="TOC 1"/>
    <w:basedOn w:val="Normal"/>
    <w:next w:val="Normal"/>
    <w:pPr>
      <w:spacing w:lineRule="auto" w:line="360" w:before="0" w:after="100"/>
      <w:ind w:firstLine="709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80" w:firstLine="709"/>
      <w:jc w:val="both"/>
    </w:pPr>
    <w:rPr>
      <w:rFonts w:ascii="Arial" w:hAnsi="Arial" w:cs="Arial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360" w:before="0" w:after="0"/>
    </w:pPr>
    <w:rPr>
      <w:rFonts w:ascii="Arial" w:hAnsi="Arial" w:eastAsia="Tahoma" w:cs="Tahoma"/>
      <w:lang w:val="en-US" w:bidi="en-US"/>
    </w:rPr>
  </w:style>
  <w:style w:type="paragraph" w:styleId="TextnBalon">
    <w:name w:val="Text în Balon"/>
    <w:basedOn w:val="Normal"/>
    <w:qFormat/>
    <w:pPr>
      <w:spacing w:lineRule="auto" w:line="360" w:before="0" w:after="0"/>
      <w:ind w:firstLine="709"/>
      <w:jc w:val="both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0" w:after="0"/>
      <w:ind w:firstLine="709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spacing w:lineRule="auto" w:line="360" w:before="0" w:after="0"/>
      <w:ind w:firstLine="709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egend">
    <w:name w:val="Legendă"/>
    <w:basedOn w:val="Normal"/>
    <w:next w:val="Normal"/>
    <w:qFormat/>
    <w:pPr>
      <w:spacing w:lineRule="auto" w:line="360" w:before="0" w:after="0"/>
    </w:pPr>
    <w:rPr>
      <w:rFonts w:ascii="Arial" w:hAnsi="Arial" w:eastAsia="Times New Roman" w:cs="Arial"/>
      <w:b/>
      <w:bCs/>
      <w:color w:val="333333"/>
      <w:sz w:val="20"/>
      <w:szCs w:val="24"/>
      <w:lang w:val="en-US"/>
    </w:rPr>
  </w:style>
  <w:style w:type="paragraph" w:styleId="Corptext3">
    <w:name w:val="Corp text 3"/>
    <w:basedOn w:val="Normal"/>
    <w:qFormat/>
    <w:pPr>
      <w:suppressAutoHyphens w:val="tru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2:00Z</dcterms:created>
  <dc:creator>Cristian PETRI</dc:creator>
  <dc:description/>
  <cp:keywords/>
  <dc:language>en-US</dc:language>
  <cp:lastModifiedBy>suciu.anca</cp:lastModifiedBy>
  <dcterms:modified xsi:type="dcterms:W3CDTF">2021-04-22T14:12:00Z</dcterms:modified>
  <cp:revision>2</cp:revision>
  <dc:subject/>
  <dc:title/>
</cp:coreProperties>
</file>