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ŢUL BISTRIŢA NĂSĂUD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bCs/>
          <w:szCs w:val="26"/>
        </w:rPr>
        <w:t xml:space="preserve">   </w:t>
      </w:r>
      <w:r>
        <w:rPr>
          <w:rFonts w:cs="Arial"/>
          <w:b/>
          <w:bCs/>
          <w:szCs w:val="26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  <w:tab/>
        <w:tab/>
        <w:tab/>
        <w:tab/>
        <w:tab/>
        <w:t>( PROIECT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brogarea Hotărârii Consiliului Local al municipiului Bistrița nr. 163/24.11.2005 privind aprobarea prețurilor de vanzare a terenurilor încadrate pe zone și categorii de folosință, ocupate de construcții, respectiv locuințele vândute chiriașilor în baza legii nr.112/1995 pentru reglementarea situației juridice a unor imobile cu destinația de locuințe trecute în proprietatea statului, cu modificările ș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________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32441/15.04.2021 a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32441/15.04.2021 al Serviciului public municipal “Direcţia Patrimoniu” și al Direcției Administrație publică, Juridic;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favorabil nr.     /. 2021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163/24.11.2005 privind aprobarea prețurilor de vanzare a terenurilor încadrate pe zone și categorii de folosință, ocupate de construcții, respectiv locuințele vândute chiriașilor în baza legii nr.112/1995 pentru reglementarea situației juridice a unor imobile cu destinația de locuințe trecute în proprietatea statului, cu modificările și complet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18/1991- legea fondului funciar, Republicată, cu modificările și complet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, alin. (2) lit. „c”, art.139, alin. (3) lit. „g”, art.196 alin.(1) lit. „a” din Ordonanța de Urgență a Guvernului României nr.57/03.07.2019 privind Codul Administrativ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4"/>
          <w:numId w:val="1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H O T Ă R Ă Ş T E</w:t>
      </w:r>
      <w:r>
        <w:rPr>
          <w:rFonts w:cs="Arial" w:ascii="Arial" w:hAnsi="Arial"/>
          <w:b/>
          <w:sz w:val="26"/>
          <w:szCs w:val="26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 163/24.11.2005 privind aprobarea prețurilor de vanzare a terenurilor încadrate pe zone și categorii de folosință, ocupate de construcții, respectiv locuințele vândute chiriașilor în baza legii nr.112/1995 pentru reglementarea situației juridice a unor imobile cu destinația de locuințe trecute în proprietatea statului, cu modificările și completările ulterioare, rămasă fără obiect ca urmare a modificărilor legislative, se abrogă.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b/>
          <w:szCs w:val="26"/>
          <w:lang w:val="ro-RO"/>
        </w:rPr>
        <w:t>ART.2.</w:t>
      </w:r>
      <w:r>
        <w:rPr>
          <w:rFonts w:cs="Arial"/>
          <w:szCs w:val="26"/>
          <w:lang w:val="ro-RO"/>
        </w:rPr>
        <w:t xml:space="preserve"> - Primarul municipiului Bistriţa, prin Serviciul public municipal </w:t>
      </w:r>
      <w:r>
        <w:rPr>
          <w:rFonts w:cs="Arial"/>
          <w:szCs w:val="26"/>
        </w:rPr>
        <w:t xml:space="preserve">“Direcţia Patrimoniu” va aduce la îndeplinire prezenta hotărâre. 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jc w:val="center"/>
        <w:rPr>
          <w:rFonts w:cs="Arial"/>
          <w:szCs w:val="26"/>
        </w:rPr>
      </w:pPr>
      <w:r>
        <w:rPr>
          <w:rFonts w:cs="Arial"/>
          <w:szCs w:val="26"/>
        </w:rPr>
        <w:t>…</w:t>
      </w:r>
      <w:r>
        <w:rPr>
          <w:rFonts w:cs="Arial"/>
          <w:szCs w:val="26"/>
        </w:rPr>
        <w:t>.///….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numPr>
          <w:ilvl w:val="0"/>
          <w:numId w:val="3"/>
        </w:numPr>
        <w:jc w:val="center"/>
        <w:rPr>
          <w:rFonts w:cs="Arial"/>
          <w:szCs w:val="26"/>
        </w:rPr>
      </w:pPr>
      <w:r>
        <w:rPr>
          <w:rFonts w:cs="Arial"/>
          <w:szCs w:val="26"/>
        </w:rPr>
        <w:t>2 -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hotărâre a fost adoptată de Consiliul local al municipiului  Bistriţa în şedinţă ordinară, cu respectarea prevederilor art.139 alin. (3) lit. „g”,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, din … consilieri prezenţ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- Secretarul general al municipiului Bistriţa</w:t>
      </w:r>
      <w:r>
        <w:rPr>
          <w:rFonts w:cs="Arial" w:ascii="Arial" w:hAnsi="Arial"/>
          <w:sz w:val="26"/>
          <w:szCs w:val="26"/>
        </w:rPr>
        <w:t>, prin Compartimentul Pregătire Documente, Contencios  va comunica prezenta hotărâ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„Direcţia Patrimoniu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Direcției Administrație Publică, Juridic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/>
      </w:pPr>
      <w:r>
        <w:rPr>
          <w:rFonts w:cs="Arial" w:ascii="Arial" w:hAnsi="Arial"/>
          <w:sz w:val="26"/>
          <w:szCs w:val="26"/>
        </w:rPr>
        <w:t>Instituţiei Prefectului judeţului Bistriţa-Năsăud;</w:t>
      </w:r>
    </w:p>
    <w:p>
      <w:pPr>
        <w:pStyle w:val="Normal"/>
        <w:ind w:left="2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 xml:space="preserve">PROIECT DE HOTĂRÂRE INIŢIAT DE  </w:t>
        <w:tab/>
        <w:tab/>
        <w:t xml:space="preserve">        AVIZAT DE LEGALITATE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>PRIMAR</w:t>
        <w:tab/>
        <w:t xml:space="preserve">                                                  SECRETAR GENER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istriţa la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.____________________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Hotărârea se adoptă cu votul majorității absolute a consilierilor locali în funcţi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V/CS/2ex.</w:t>
      </w:r>
    </w:p>
    <w:sectPr>
      <w:type w:val="nextPage"/>
      <w:pgSz w:w="12240" w:h="15840"/>
      <w:pgMar w:left="144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1">
    <w:name w:val="Font de paragraf implicit1"/>
    <w:qFormat/>
    <w:rPr/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1:00Z</dcterms:created>
  <dc:creator>Simon</dc:creator>
  <dc:description/>
  <cp:keywords/>
  <dc:language>en-US</dc:language>
  <cp:lastModifiedBy>pc1</cp:lastModifiedBy>
  <cp:lastPrinted>2021-04-14T10:54:00Z</cp:lastPrinted>
  <dcterms:modified xsi:type="dcterms:W3CDTF">2021-04-16T08:37:00Z</dcterms:modified>
  <cp:revision>148</cp:revision>
  <dc:subject/>
  <dc:title/>
</cp:coreProperties>
</file>