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R O M Â N I A</w:t>
        <w:tab/>
        <w:tab/>
        <w:tab/>
        <w:tab/>
        <w:tab/>
        <w:tab/>
        <w:tab/>
        <w:tab/>
        <w:t xml:space="preserve"> </w:t>
      </w:r>
    </w:p>
    <w:p>
      <w:pPr>
        <w:pStyle w:val="Heading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JUDEŢUL  BISTRIŢA-NĂSĂU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Heading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 xml:space="preserve">  </w:t>
        <w:tab/>
        <w:tab/>
        <w:t xml:space="preserve">         (PROIECT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Heading2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</w:p>
    <w:p>
      <w:pPr>
        <w:pStyle w:val="Heading2"/>
        <w:rPr/>
      </w:pPr>
      <w:r>
        <w:rPr>
          <w:rFonts w:cs="Arial" w:ascii="Arial" w:hAnsi="Arial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entru modificarea și completarea Hotărârii Consiliului Local al municipiului Bistrița nr.65/30.04.2001 privind asocierea Consiliului local al municipiului Bistrița cu S.C DUCATO ROM IMPEX S.R.L Bistrița, pentru amenajarea unui spațiu de alimentație publică-bucătărie rapidă, în părculețul din preajma casei Municipale de „George Coșbuc”  Bistriţa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ind w:firstLine="5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ordinară în data de ........................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sz w:val="26"/>
          <w:szCs w:val="26"/>
        </w:rPr>
        <w:t>adresa nr.5574/05.03.2021 a domnului Găvan Dumitru, administrator al S.C FLAMENCO H&amp;R S.R.L. Bistrița, societate comercială succesoare a S.C DUCATO ROM IMPEX S.R.L. Bistrița, înregistrată la Primăria municipiului Bistrița cu nr.18980/04.03.2021;</w:t>
      </w:r>
    </w:p>
    <w:p>
      <w:pPr>
        <w:pStyle w:val="TextBody"/>
        <w:spacing w:before="0" w:after="0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ul de asociere în participațiune nr.860/04.05.2001 încheiat între Consiliul local al municipiului Bistrița și SC DUCATO ROM IMPEX S.R.L Bistrița;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34681/22.04.2021 al Primarului municipiului Bistriţa;</w:t>
      </w:r>
    </w:p>
    <w:p>
      <w:pPr>
        <w:pStyle w:val="TextBody"/>
        <w:spacing w:before="0" w:after="0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 34684/22.04.2021 al Direcţiei Patrimoniu și al Direcţiei Administraţie Publică, Juridic;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izul _________nr.________al Comisiilor de specialitate reunite ale Consiliului local al municipiului Bistrița;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</w:rPr>
        <w:t>prevederile Hotărârii Consiliului Local al municipiului Bistrița nr.64/30.04.2001 privind aprobarea Planului Urbanistic de Detaliu ”Amenajarea unui spațiu de alimentație publică - bucătărie rapidă”, de către S.C DUCATO ROM IMPEX S.R.L Bistrița, în părculețul  din preajma Casei Municipale de Cultură „George Coșbuc” Bistriţa;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</w:rPr>
        <w:t>prevederile Hotărârii Consiliului Local al municipiului Bistrița nr.65/30.04.2001 privind asocierea Consiliului local al municipiului Bistrița cu S.C DUCATO ROM IMPEX S.R.L Bistrița, pentru amenajarea unui spațiu de alimentație publică - bucătărie rapidă, în părculețul  din preajma Casei Municipale de Cultură „George Coșbuc”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bCs/>
          <w:sz w:val="26"/>
          <w:szCs w:val="26"/>
        </w:rPr>
        <w:t xml:space="preserve">prevederile art.1949 și următoarele din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Legea nr.287/2009 privind Codul civil, republicată, </w:t>
      </w:r>
      <w:r>
        <w:rPr>
          <w:rFonts w:cs="Arial" w:ascii="Arial" w:hAnsi="Arial"/>
          <w:bCs/>
          <w:sz w:val="26"/>
          <w:szCs w:val="26"/>
          <w:lang w:val="en-US" w:eastAsia="en-US"/>
        </w:rPr>
        <w:t>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</w:rPr>
        <w:t>în temeiul prevederilor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art.129 alin.1, alin.2 lit.”c” și lit.“e”, alin.9 lit.“a”, alin.14 și art.139 alin.3 lit.„f” și ”g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Heading3"/>
        <w:jc w:val="center"/>
        <w:rPr/>
      </w:pPr>
      <w:r>
        <w:rPr/>
        <w:t>H O T Ă R Ă Ş T E 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Cs/>
          <w:sz w:val="26"/>
          <w:szCs w:val="26"/>
        </w:rPr>
        <w:t>Hotărârea Consiliului Local al municipiului Bistrița nr.65/30.04.2001 privind asocierea Consiliului local al municipiului Bistrița cu S.C DUCATO ROM IMPEX S.R.L Bistrița, pentru amenajarea unui spațiu de alimentație publică-bucătărie rapidă, în părculețul din preajma casei Municipale de „George Coșbuc”  Bistriţa, se modifică și se completează după cum urmează:</w:t>
      </w:r>
    </w:p>
    <w:p>
      <w:pPr>
        <w:pStyle w:val="Normal"/>
        <w:ind w:firstLine="561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2-</w:t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1" w:leader="none"/>
          <w:tab w:val="left" w:pos="1122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1.</w:t>
      </w:r>
      <w:r>
        <w:rPr>
          <w:rFonts w:cs="Arial" w:ascii="Arial" w:hAnsi="Arial"/>
          <w:bCs/>
          <w:sz w:val="26"/>
          <w:szCs w:val="26"/>
        </w:rPr>
        <w:t xml:space="preserve"> La art.3 după alin.1 se introduce un alineat nou, alin.2 care va avea următorul cuprins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(2) - Durata contractului de asociere </w:t>
      </w:r>
      <w:r>
        <w:rPr>
          <w:rFonts w:cs="Arial" w:ascii="Arial" w:hAnsi="Arial"/>
          <w:sz w:val="26"/>
          <w:szCs w:val="26"/>
        </w:rPr>
        <w:t>în participațiune nr.860/04.05.2001</w:t>
      </w:r>
      <w:r>
        <w:rPr>
          <w:rFonts w:cs="Arial" w:ascii="Arial" w:hAnsi="Arial"/>
          <w:bCs/>
          <w:sz w:val="26"/>
          <w:szCs w:val="26"/>
        </w:rPr>
        <w:t xml:space="preserve"> se prelungește până la data finalizării procedurii de valorificare prin licitație publică a imobilului, care se va organiza de către Municipiul Bistrița, conform prevederilor legale, dar nu mai mult de 1 an”.</w:t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</w:t>
      </w:r>
      <w:r>
        <w:rPr>
          <w:rFonts w:cs="Arial" w:ascii="Arial" w:hAnsi="Arial"/>
          <w:bCs/>
          <w:sz w:val="26"/>
          <w:szCs w:val="26"/>
        </w:rPr>
        <w:t xml:space="preserve"> Art.4 se modifică și va avea următorul cuprins:</w:t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>ART.4.(1) -</w:t>
      </w:r>
      <w:r>
        <w:rPr>
          <w:rFonts w:cs="Arial" w:ascii="Arial" w:hAnsi="Arial"/>
          <w:sz w:val="26"/>
          <w:szCs w:val="26"/>
        </w:rPr>
        <w:t xml:space="preserve"> Societatea FLAMENCO H&amp;R S.R.L Bistrița, societate succesoare a S.C DUCATO ROM IMPEX S.R.L., se obligă ca pe perioada asocierii, să achite Consiliului local al municipiului Bistrița, suma de 1.200 euro/lună pentru lunile iunie, iulie, august, suma de 800 euro/lună pentru lunile mai, septembrie și octombrie, respectiv suma de 100 euro/lună pentru lunile noiembrie - aprilie</w:t>
      </w:r>
      <w:r>
        <w:rPr>
          <w:rFonts w:cs="Arial" w:ascii="Arial" w:hAnsi="Arial"/>
          <w:bCs/>
          <w:sz w:val="26"/>
          <w:szCs w:val="26"/>
        </w:rPr>
        <w:t>”.</w:t>
      </w:r>
    </w:p>
    <w:p>
      <w:pPr>
        <w:pStyle w:val="Normal"/>
        <w:ind w:firstLine="56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 xml:space="preserve">(2) – Suma stabilită se va actualiza lunar în funcție de cursul valutar comunicat de Banca Națională a României, de la data emiterii facturii, cu termen de plată 25 a lunii pentru luna în curs.” 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II.(1)</w:t>
      </w:r>
      <w:r>
        <w:rPr>
          <w:rFonts w:cs="Arial" w:ascii="Arial" w:hAnsi="Arial"/>
          <w:sz w:val="26"/>
          <w:szCs w:val="26"/>
        </w:rPr>
        <w:t xml:space="preserve"> – Contractul de asociere în participațiune nr.860/04.05.2001 încheiat între părți se modifică în mod corespunzător, conform anexei care face parte integrantă din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- Se împuterniceşte Primarul municipiului Bistriţa să semneze actul adițional la contractul de asociere în participațiune nr.860/04.05.2001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III.</w:t>
      </w:r>
      <w:r>
        <w:rPr>
          <w:rFonts w:cs="Arial" w:ascii="Arial" w:hAnsi="Arial"/>
          <w:sz w:val="26"/>
          <w:szCs w:val="26"/>
        </w:rPr>
        <w:t xml:space="preserve"> - Prezenta hotărâre a fost adoptată de Consiliul local al municipiului Bistriţa în şedinţa ordinară cu respectarea prevederilor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art.139 alin.3 lit.„f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din Ordonanța de urgență nr.57/2019 privind Codul administrativ, cu modificările și completările ulterioare, </w:t>
      </w:r>
      <w:r>
        <w:rPr>
          <w:rFonts w:cs="Arial" w:ascii="Arial" w:hAnsi="Arial"/>
          <w:sz w:val="26"/>
          <w:szCs w:val="26"/>
        </w:rPr>
        <w:t>respectiv cu un număr de ____voturi “pentru”,_____”împotrivă” şi _____”abţineri”, din _____ consilieri prezenţi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- Primarul municipiului Bistriţa, prin Direcţia Patrimoniu şi Direcţia Administraţie Publică, Juridic, va aduce la îndeplinire prezenta hotărâre.</w:t>
      </w:r>
    </w:p>
    <w:p>
      <w:pPr>
        <w:pStyle w:val="TextBody"/>
        <w:spacing w:before="0" w:after="0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V.</w:t>
      </w:r>
      <w:r>
        <w:rPr>
          <w:rFonts w:cs="Arial" w:ascii="Arial" w:hAnsi="Arial"/>
          <w:sz w:val="26"/>
          <w:szCs w:val="26"/>
        </w:rPr>
        <w:t xml:space="preserve"> - Secretarul general al municipiului Bistriţa, prin Compartimentul pregătire documente, contencios va comunica prezenta hotărâre 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ății FLAMENCO H&amp;R S.R.L Bistriț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0" w:leader="none"/>
        </w:tabs>
        <w:spacing w:before="0" w:after="0"/>
        <w:ind w:left="0" w:firstLine="1496"/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 –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IECT DE HOTĂRÂRE INIŢIAT DE                      AVIZ DE LEGALITAT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ab/>
        <w:t xml:space="preserve">       IOAN TURC                                                 FLOARE  GAFTONE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 xml:space="preserve">Hotărârea se adoptă </w:t>
      </w:r>
      <w:r>
        <w:rPr>
          <w:rFonts w:cs="Arial" w:ascii="Arial" w:hAnsi="Arial"/>
          <w:sz w:val="26"/>
          <w:szCs w:val="26"/>
        </w:rPr>
        <w:t>cu votul majorităţii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V.M./E.V.E./2ex.</w:t>
      </w:r>
    </w:p>
    <w:sectPr>
      <w:footerReference w:type="default" r:id="rId2"/>
      <w:type w:val="nextPage"/>
      <w:pgSz w:w="11906" w:h="16838"/>
      <w:pgMar w:left="1440" w:right="876" w:gutter="0" w:header="0" w:top="720" w:footer="43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qFormat/>
    <w:rPr>
      <w:rFonts w:ascii="Segoe UI" w:hAnsi="Segoe UI" w:cs="Segoe UI"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4">
    <w:name w:val=" Caracter Caracter4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08:00Z</dcterms:created>
  <dc:creator>Lili</dc:creator>
  <dc:description/>
  <cp:keywords/>
  <dc:language>en-US</dc:language>
  <cp:lastModifiedBy>alina.ionescu</cp:lastModifiedBy>
  <cp:lastPrinted>2021-04-23T08:28:00Z</cp:lastPrinted>
  <dcterms:modified xsi:type="dcterms:W3CDTF">2021-04-23T05:29:00Z</dcterms:modified>
  <cp:revision>42</cp:revision>
  <dc:subject/>
  <dc:title>   </dc:title>
</cp:coreProperties>
</file>