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</w:t>
        <w:tab/>
        <w:tab/>
        <w:tab/>
        <w:t xml:space="preserve">   PROIEC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OTĂRÂ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ivind </w:t>
      </w:r>
      <w:bookmarkStart w:id="0" w:name="_Hlk68016369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actualizarea  indicatorilor tehnico-economici </w:t>
      </w:r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şi a contribuţiei aferente surselor de finantare a lucrărilor de  Reabilitare termica pentru  22  blocuri de locuinte din municipiul Bistrita  prin Programul naţional privind creşterea performanţei energetice a blocurilor de locuinţ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ședința extraordinară din data de 01.04.2021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având în vedere:</w:t>
      </w:r>
    </w:p>
    <w:p>
      <w:pPr>
        <w:pStyle w:val="Default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urgenţa determinată de necesitatea fundamentării de către MDLPA a bugetului necesar lucrărilor finanţate prin Programul naţional privind creşterea performanţei energetice a blocurilor de locuinţe, pentru care este necesară transmiterea în regim de urgenţă a hotărârii Consiliului local al municipiului Bistrita privind aprobarea indicatorilor tehnico-economici şi a cotelor de contribuţie aferente surselor de cofinanţare a lucrărilor, în vederea cuprinderii în acest program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27096/30.03.2021, al Primarului municipiului Bistriţa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27097/30.03.2021,  al Direcţiei Economice si al Direcţiei Tehnice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Avizul nr…………/…………….. al comisiilor de specialitate reunite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HCL 65 /2016 privind aprobarea Documentației de avizare a lucrărilor de intervenție și a indicatorilor tehnico-economici pentru unele obiective de investitii referitoare la eficiența energetică a blocurilor de locuințe din municipiul Bistrița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CL 72 /2016 privind aprobarea Documentației de avizare a lucrărilor de intervenție și a indicatorilor tehnico-economici pentru 23 obiective de investiţii referitoare la eficiența energetică a blocurilor de locuințe din municipiul Bistrița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CL 103 /14.07.2016 privind aprobarea cererii de finanţare „îmbunătăţirea eficienţei energetice a blocurilor de locuinţe – Bistriţa 7” şi a Documentaţiilor tehnico-economice aferente, în vederea solicitării finanţării prin Programul Operaţional Regional 2014-202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CL 105 /14.07.2016 privind aprobarea cererii de finanţare „îmbunătăţirea eficienţei energetice a blocurilor de locuinţe – Bistriţa 15” şi a documentaţiilor tehnico-economice aferente, în vederea solicitării finanţării prin Programul Operaţional Regional 2014-202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38/31.03.2021, privind înscrierea în programul de reabilitare termică a blocului din municipiul Bistrița, Str. Artarilor nr.28 si Contractul de mandat nr.39/31.03.2021 incheiat intre municipiul Bistrita si Asociaţia de Proprietari Artarilor 2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1/31.03.2021, privind înscrierea in programul de reabilitare termică a blocului din municipiul Bistrița, Str. Gheorghe Sincai, nr.28 si Contractul de mandat nr.2/31.03.2021 incheiat intre municipiul Bistrita si Asociaţia de Proprietari Telecomunicatii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1/30.03.2021, privind înscrierea in programul de reabilitare termică a blocului din municipiul Bistrița, Str. Tudor Vladimirescu, nr.20 si Contractul de mandat nr.2/30.03.2021 incheiat intre municipiul Bistrita si Asociaţia de Proprietari Tudor Vladimirescu nr.39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4/31.03.2021, privind înscrierea in programul de reabilitare termică a blocului din municipiul Bistrița, Str. Cuza Voda, nr.1 si Contractul de mandat nr.5/31.03.2021 incheiat intre municipiul Bistrita si Asociaţia de Proprietari Decebal O4-T7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43/31.03.2021, privind înscrierea in programul de reabilitare termică a blocului din municipiul Bistrița, Str. Artarilor, nr.36 si Contractul de mandat nr.44/31.03.2021 incheiat intre municipiul Bistrita si Asociaţia de Proprietari Ioan Slavici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41/31.03.2021, privind înscrierea in programul de reabilitare termică a blocului din municipiul Bistrița, Bulevardul Decebal, nr.31 si Contractul de mandat nr.42/31.03.2021 incheiat intre municipiul Bistrita si Asociaţia de Proprietari Ioan Slavici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7/30.03.2021, privind înscrierea in programul de reabilitare termică a blocului din municipiul Bistrița, Bulevardul Independentei, nr.3 si Contractul de mandat nr.8/31.03.2021 incheiat intre municipiul Bistrita si Asociaţia de Proprietari Panait Cerna nr.3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3/30.03.2021, privind înscrierea in programul de reabilitare termică a blocului din municipiul Bistrița, Str. C. R. Vivu, nr.12 si Contractul de mandat nr.4/30.03.2021 incheiat intre municipiul Bistrita si Asociaţia de Proprietari Aleea Spatarului 3B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51/31.03.2021, privind înscrierea in programul de reabilitare termică a blocului din municipiul Bistrița, Str. C. R. Vivu, nr.1 sc.A,B,C si Contractul de mandat nr.53/31.03.2021 incheiat intre municipiul Bistrita si Asociaţia de Proprietari Centrul Istoric nr,23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5/30.03.2021, privind înscrierea in programul de reabilitare termică a blocului din municipiul Bistrița, Str. C. R. Vivu, nr.1 sc.D,E si Contractul de mandat nr.6/30.03.2021 incheiat intre municipiul Bistrita si Asociaţia de Proprietari Ion Minulescu nr.1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52/31.03.2021, privind înscrierea in programul de reabilitare termică a blocului din municipiul Bistrița, Str. C. R. Vivu, nr.4 si Contractul de mandat nr.54/31.03.2021 incheiat intre municipiul Bistrita si Asociaţia de Proprietari Centrul Istoric nr,23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19/31.03.2021, privind înscrierea in programul de reabilitare termică a blocului din municipiul Bistrița, Str. Tudor Vladimirescu, nr.19 si Contractul de mandat nr.20/31.03.2021 incheiat intre municipiul Bistrita si Asociaţia de Proprietari Avram Iancu 24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1/31.03.2021, privind înscrierea in programul de reabilitare termică a blocului din municipiul Bistrița, Str. Axente Sever, nr.16 si Contractul de mandat nr.2/31.03.2021 incheiat intre municipiul Bistrita si Asociaţia de Proprietari Groafei 19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437/30.03.2021, privind înscrierea in programul de reabilitare termică a blocului din municipiul Bistrița, Bulevardul Independetei nr.2 si Contractul de mandat nr.438/30.03.2021 incheiat intre municipiul Bistrita si Asociaţia de Proprietari Independetei nr.2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4/26.03.2021, privind înscrierea in programul de reabilitare termică a blocului din municipiul Bistrița, Str. Garoafei, nr.7 si Contractul de mandat nr.5/31.03.2021 incheiat intre municipiul Bistrita si Asociaţia de Proprietari Garoafei 7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30/31.03.2021, privind înscrierea in programul de reabilitare termică a blocului din municipiul Bistrița, Intr. Violetelor, nr.2 si Contractul de mandat nr.31/31.03.2021 incheiat intre municipiul Bistrita si Asociaţia de Proprietari Violetelor 1D-2A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adunării generale a proprietarilor nr.5/31.03.2021, privind înscrierea in programul de reabilitare termică a blocului din municipiul Bistrița, Bulevardul Independetei nr.77 si Contractul de mandat nr.6/31.03.2021 incheiat intre municipiul Bistrita si Asociaţia de Proprietari Independetei 77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59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>Str. Gheorghe Pop de Basesti, nr,3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60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St O Iosif nr.17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63/30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Str. Stefan Octavian Iosif nr.8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64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St O Iosif nr.17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60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Aleea Iasomiei nr.2-Panait Cerna nr.10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61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St O Iosif nr.17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7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>Str. Mihai Eminescu, nr.13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8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Mihai Eminescu, nr.13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58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Str. C. R. Vivu, nr.6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59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C. R. Vivu bloc 6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7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Calea Moldovei bl 16, sc. B,C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8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Calea Moldovei bl 16, B C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3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Calea Moldovei bl 16, sc. A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4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Calea Moldovei bl 16. 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Hotărârea adunării generale a proprietarilor nr.7/31.03.2021, privind înscrierea in programul de reabilitare termică a blocului din </w:t>
      </w:r>
      <w:r>
        <w:rPr>
          <w:rFonts w:cs="Arial" w:ascii="Arial" w:hAnsi="Arial"/>
          <w:bCs/>
          <w:sz w:val="26"/>
          <w:szCs w:val="26"/>
          <w:lang w:val="ro-RO"/>
        </w:rPr>
        <w:t>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iCs/>
          <w:sz w:val="26"/>
          <w:szCs w:val="26"/>
          <w:lang w:val="ro-RO"/>
        </w:rPr>
        <w:t>Bulevardul Independentei, nr.4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ntractul de mandat nr.8/31.03.2021 incheiat intre municipiul Bistrita si Asociaţia de Proprietari </w:t>
      </w:r>
      <w:r>
        <w:rPr>
          <w:rFonts w:cs="Arial" w:ascii="Arial" w:hAnsi="Arial"/>
          <w:bCs/>
          <w:iCs/>
          <w:sz w:val="26"/>
          <w:szCs w:val="26"/>
          <w:lang w:val="ro-RO"/>
        </w:rPr>
        <w:t>Independentei 4/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14 din Ordonanţa de urgenţă a Guvernului nr.18/2009 privind creşterea performanţei energetice a blocurilor de locuinţe, aprobată prin Legea nr. 158/2011, cu modificările şi completările ulterioare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Guvernului României  Nr. 907/2016 privind etapele de elaborare şi conţinutul-cadru al documentaţiilor tehnico-economice aferente obiectivelor/proiectelor de investiţii finanţate din fonduri publice, cu modificarile si completarile   ulterioare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vederile Ordinului nr.163</w:t>
      </w:r>
      <w:r>
        <w:rPr>
          <w:rFonts w:cs="Arial" w:ascii="Arial" w:hAnsi="Arial"/>
          <w:sz w:val="26"/>
          <w:szCs w:val="26"/>
          <w:lang w:val="en-GB"/>
        </w:rPr>
        <w:t xml:space="preserve">/540/23/2009 pentru aprobarea Normelor metodologice de aplicare a </w:t>
      </w:r>
      <w:r>
        <w:rPr>
          <w:rFonts w:cs="Arial" w:ascii="Arial" w:hAnsi="Arial"/>
          <w:sz w:val="26"/>
          <w:szCs w:val="26"/>
          <w:lang w:val="ro-RO"/>
        </w:rPr>
        <w:t>O.U.G. nr.18/2009 privind creşterea performanţei energetice a blocurilor de locuinţ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, lit. b) şi alin. (4), lit. d); art.139, alin.(3), lit. d) si art. 196, alin. (1), lit. a) din Ordonanţa de urgenţă a Guvernului României nr. 57/2019 privind Codul administrativ, cu modificările şi completările ulterioare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HOTĂRĂŞ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Se aprobă actualizarea  indicatorilor tehnico-economici pentru   Reabilitare termica a 22 blocuri de locuinte din municipiul Bistrita conform anexelor 1-22  care fac  parte integrantă din prezenta hotărâre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aprobă contribuţia de la bugetul de stat, in cota de 60% din valoarea execuţiei lucrărilor de intervenţie (C+M), conform Anexei 2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3.</w:t>
      </w:r>
      <w:r>
        <w:rPr>
          <w:rFonts w:cs="Arial" w:ascii="Arial" w:hAnsi="Arial"/>
          <w:sz w:val="26"/>
          <w:szCs w:val="26"/>
          <w:lang w:val="ro-RO"/>
        </w:rPr>
        <w:t xml:space="preserve"> Se aprobă contribuţia U.A.T. municipiul Bistriţa, in cota de maxim 30% din valoarea execuţiei lucrărilor de intervenţie (C+M), de la bugetul local, in cuantum de 12.438.444,97 lei (inclusiv TVA). conform Anexei 2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Se aprobă contribuţia Asociaţiilor de proprietari, reprezentând minim 10% din valoarea execuţiei lucrărilor de intervenţie (C+M), corespunzătoare apartamentelor cu destinaţia de locuinţe, aflate in proprietatea persoanelor fizice, in cuantum de 4.146.148,32 lei (inclusiv TVA). conform Anexei 2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Sumele reprezentând cheltuieli conexe ce pot apărea pe durata implementării proiectelor de  Reabilitare termica pentru cele 22 blocuri de locuinte se vor asigura din Bugetul Local al municipiului Bistriţa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Anexele la hotararile Consiliului  Local al mun Bistrita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numarul 65 /2016, 72 /2016 , 103 /2016 si respectiv  105 /2016 se modifica potrivit anexelor 1-22 din prezenta hotarare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7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Se imputerniceşte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in calitate de reprezentant legal al municipiului Bistriţa, </w:t>
      </w:r>
      <w:r>
        <w:rPr>
          <w:rFonts w:cs="Arial" w:ascii="Arial" w:hAnsi="Arial"/>
          <w:sz w:val="26"/>
          <w:szCs w:val="26"/>
          <w:lang w:val="ro-RO" w:eastAsia="ro-RO"/>
        </w:rPr>
        <w:t>să semneze</w:t>
      </w:r>
      <w:r>
        <w:rPr>
          <w:rFonts w:cs="Arial" w:ascii="Arial" w:hAnsi="Arial"/>
          <w:sz w:val="26"/>
          <w:szCs w:val="26"/>
          <w:lang w:val="ro-RO"/>
        </w:rPr>
        <w:t xml:space="preserve"> contractul de finantare precum şi toate documentele necesare implementării proiectelor de Reabilitare termica pentru cele  22  blocuri de locuinte conform Anexei 2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 8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Cu ducerea la indeplinire a prezentei hotărâri se incredinţează </w:t>
      </w:r>
      <w:r>
        <w:rPr>
          <w:rFonts w:cs="Arial" w:ascii="Arial" w:hAnsi="Arial"/>
          <w:sz w:val="26"/>
          <w:szCs w:val="26"/>
          <w:lang w:val="ro-RO"/>
        </w:rPr>
        <w:t>Primarul municipiului Bistriţa, Direcţia Economică si DirecţiaTehnic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9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ătre Consiliul local al municipiului Bistriţa în şedinţă extraordinară, cu respectarea art.139 alin. (3) din Ordonanţa de urgenţă a Guvernului României nr. 57/2019 privind Codul administrativ, cu modificările şi completările ulterioare, respectiv cu un număr de _____ voturi „pentru”, ____ voturi „împotrivă”, ____ abţineri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0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  <w:tab w:val="left" w:pos="1440" w:leader="none"/>
        </w:tabs>
        <w:autoSpaceDE w:val="false"/>
        <w:spacing w:lineRule="auto" w:line="240" w:before="0" w:after="0"/>
        <w:ind w:left="117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  <w:tab w:val="left" w:pos="1440" w:leader="none"/>
        </w:tabs>
        <w:autoSpaceDE w:val="false"/>
        <w:spacing w:lineRule="auto" w:line="240" w:before="0" w:after="0"/>
        <w:ind w:left="117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  <w:tab w:val="left" w:pos="1440" w:leader="none"/>
        </w:tabs>
        <w:autoSpaceDE w:val="false"/>
        <w:spacing w:lineRule="auto" w:line="240" w:before="0" w:after="0"/>
        <w:ind w:left="117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  <w:tab w:val="left" w:pos="1440" w:leader="none"/>
        </w:tabs>
        <w:autoSpaceDE w:val="false"/>
        <w:spacing w:lineRule="auto" w:line="240" w:before="0" w:after="0"/>
        <w:ind w:left="117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ui Bistriţa-Năsău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OIECT DE HOTĂRÂRE INIŢIAT DE                </w:t>
        <w:tab/>
        <w:t xml:space="preserve">            AVIZ DE LEGALITAT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>PRIMAR,                                                        SECRETAR GENERA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IOAN TURC                                                        FLOARE GAFT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zenta hotărâre se adoptă cu votul majorităţii consilierilor locali în funcţ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126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Yiv1845148653ydp7dc35200msonormal">
    <w:name w:val="yiv1845148653ydp7dc35200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4:00Z</dcterms:created>
  <dc:creator>Emilia B</dc:creator>
  <dc:description/>
  <cp:keywords/>
  <dc:language>en-US</dc:language>
  <cp:lastModifiedBy>ivascu.lia</cp:lastModifiedBy>
  <cp:lastPrinted>2021-04-01T10:24:00Z</cp:lastPrinted>
  <dcterms:modified xsi:type="dcterms:W3CDTF">2021-04-01T07:34:00Z</dcterms:modified>
  <cp:revision>2</cp:revision>
  <dc:subject/>
  <dc:title/>
</cp:coreProperties>
</file>