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 xml:space="preserve"> ANEXA 1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ței, Nr.47, Bl.3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B-dul Independenței, Nr.47, Bl.3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3,563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6,795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>ANEXA 2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ței, Nr.59, Bl.4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B-dul Independenței, Nr.59, Bl.4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9,856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05,745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>ANEXA 3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Aleea Iasomiei, Nr.2-P.Cerna nr.10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Aleea Iasomiei, Nr.2-P.Cerna nr.10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38,368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17,36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>ANEXA 4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Gh. Pop Debasesti, Nr.3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Gh. Pop Debasesti, Nr.3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5,876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62,37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PROIECTANT,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C SPECIALIST CONSULTING SRL</w:t>
      </w:r>
      <w:r>
        <w:rPr>
          <w:rFonts w:cs="Arial" w:ascii="Arial" w:hAnsi="Arial"/>
          <w:sz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>ANEXA 5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Axente Sever nr.1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Str. Axente Sever nr.16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60,555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8,25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PROIECTANT,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C SPECIALIST CONSULTING SRL</w:t>
      </w:r>
      <w:r>
        <w:rPr>
          <w:rFonts w:cs="Arial" w:ascii="Arial" w:hAnsi="Arial"/>
          <w:sz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ab/>
        <w:tab/>
        <w:t>ANEXA 6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Garoafei, nr.7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Garoafei, nr.7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13,591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88,420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PROIECTANT,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C SPECIALIST CONSULTING SRL</w:t>
      </w:r>
      <w:r>
        <w:rPr>
          <w:rFonts w:cs="Arial" w:ascii="Arial" w:hAnsi="Arial"/>
          <w:sz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ab/>
        <w:tab/>
        <w:t>ANEXA 7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Decebal, Nr.31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B-dul Decebal, Nr.31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85,799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1,207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PROIECTANT,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C SPECIALIST CONSULTING SRL</w:t>
      </w:r>
      <w:r>
        <w:rPr>
          <w:rFonts w:cs="Arial" w:ascii="Arial" w:hAnsi="Arial"/>
          <w:sz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ab/>
        <w:tab/>
        <w:tab/>
        <w:t xml:space="preserve"> ANEXA 8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Cuza Voda, nr.1-Artarilor, nr.3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Cuza Voda, nr.1-Artarilor, nr.36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35,00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5,97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  <w:t xml:space="preserve">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ab/>
        <w:tab/>
        <w:t>ANEXA 9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T. Vladimirescu nr.19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Str. T. Vladimirescu nr.19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68,588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2,00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</w:t>
      </w:r>
      <w:r>
        <w:rPr>
          <w:rFonts w:cs="Arial" w:ascii="Arial" w:hAnsi="Arial"/>
          <w:sz w:val="26"/>
          <w:lang w:val="fr-FR"/>
        </w:rPr>
        <w:tab/>
        <w:tab/>
        <w:tab/>
        <w:tab/>
        <w:tab/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</w:t>
      </w:r>
      <w:r>
        <w:rPr>
          <w:rFonts w:cs="Arial" w:ascii="Arial" w:hAnsi="Arial"/>
          <w:sz w:val="26"/>
          <w:lang w:val="fr-FR"/>
        </w:rPr>
        <w:t>ANEXA 10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T. Vladimirescu, Nr.20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 Str. T. Vladimirescu, Nr.20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71,074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81,505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1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Artarilor, Nr.28, Bl.M3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Artarilor, Nr.28, Bl.M3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5,519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7,736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2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tei nr.77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tei nr.77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19,418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fără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15,414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fără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3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Intr. Violetelor nr.2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Intr. Violetelor nr.2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32,601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33,882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4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Calea Moldovei nr.1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Calea Moldovei nr.16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8,29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3,478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5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Stefan Octavian Iosif nr.8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Stefan Octavian Iosif nr.8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14,68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49,661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6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1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1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16,261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97,729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7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4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4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97,373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9,021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8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6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6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42,58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58,349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19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12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C R Vivu nr.12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63,57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67,71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20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Mihai Eminescu nr.13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Mihai Eminescu nr.13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1,67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0,092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21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..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Str. Gheorghe Sincai nr.28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Gheorghe Sincai nr.28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43,902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68,96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ANEXA 22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6"/>
          <w:lang w:val="fr-FR"/>
        </w:rPr>
        <w:t>LA HOTARÂREA Nr. ……………/….................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</w:t>
      </w:r>
      <w:r>
        <w:rPr>
          <w:rFonts w:cs="Arial" w:ascii="Arial" w:hAnsi="Arial"/>
          <w:sz w:val="26"/>
          <w:lang w:val="fr-FR"/>
        </w:rPr>
        <w:t>A CONSILIULUI LOCAL AL MUNICIPIULUI BISTRIȚA</w:t>
      </w:r>
    </w:p>
    <w:p>
      <w:pPr>
        <w:pStyle w:val="Normal"/>
        <w:jc w:val="center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it-IT"/>
        </w:rPr>
        <w:tab/>
        <w:t xml:space="preserve">Obiectivul de investiții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trei bl.2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” </w:t>
      </w:r>
      <w:r>
        <w:rPr>
          <w:rFonts w:cs="Arial" w:ascii="Arial" w:hAnsi="Arial"/>
          <w:sz w:val="26"/>
          <w:lang w:val="it-IT"/>
        </w:rPr>
        <w:t>va contribui la atigerea țintelor asumate în cadrul măsurilor cuprinse în Strategia de dezvoltare Locală a municipiului Bistriţa pentru perioada 2010-2030, capitolul 1.4.5 Energii regenerabile şi eficienţa energetică, subcapitolul 1.4.5.2. Creşterea eficienţei energetice. Reabilitarea termică a blocurilor de locuinţe.</w:t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>Obiectivul acestui proiect are ca scop creșterea performanței energetice a blocului de locuințe prin reducerea cu cel puțin 40% a consumului de energie și încadrarea consumului specific de energie pentru încălzirea clădirii sub 100 kWh/mp/an, eliberându-se Certificatul de Performanță Energetică care să ateste aceast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lang w:val="it-IT"/>
        </w:rPr>
        <w:t>Caracteristicile principale și indicatorii tehnico – economici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it-IT"/>
        </w:rPr>
        <w:t>Reabilitare termică a blocului de locuințe din municipiul Bistrița, B-dul Independentrei bl.2</w:t>
      </w:r>
      <w:r>
        <w:rPr>
          <w:rFonts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6"/>
          <w:lang w:val="fr-FR"/>
        </w:rPr>
      </w:pPr>
      <w:r>
        <w:rPr>
          <w:rFonts w:cs="Arial" w:ascii="Arial" w:hAnsi="Arial"/>
          <w:b/>
          <w:szCs w:val="26"/>
          <w:lang w:val="fr-FR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843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INDICATORII TEHNICO – ECONOMI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val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lang w:val="it-IT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Total </w:t>
            </w:r>
            <w:r>
              <w:rPr>
                <w:rFonts w:cs="Arial" w:ascii="Arial" w:hAnsi="Arial"/>
                <w:sz w:val="26"/>
                <w:lang w:val="it-IT"/>
              </w:rPr>
              <w:t>investi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,027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78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i cu T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pt-BR"/>
              </w:rPr>
              <w:t>Numărul de apartamente re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tamente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URATA DE REALIZARE A LUCRARII</w:t>
            </w:r>
            <w:r>
              <w:rPr>
                <w:rFonts w:cs="Arial" w:ascii="Arial" w:hAnsi="Arial"/>
                <w:b/>
                <w:sz w:val="26"/>
                <w:lang w:val="en-US"/>
              </w:rPr>
              <w:t>:</w:t>
            </w:r>
            <w:r>
              <w:rPr>
                <w:rFonts w:cs="Arial" w:ascii="Arial" w:hAnsi="Arial"/>
                <w:b/>
                <w:sz w:val="26"/>
                <w:lang w:val="pt-BR"/>
              </w:rPr>
              <w:t xml:space="preserve">   </w:t>
            </w:r>
            <w:r>
              <w:rPr>
                <w:rFonts w:cs="Arial" w:ascii="Arial" w:hAnsi="Arial"/>
                <w:sz w:val="26"/>
                <w:lang w:val="pt-BR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i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ab/>
        <w:tab/>
        <w:tab/>
      </w:r>
      <w:r>
        <w:rPr>
          <w:rFonts w:cs="Arial" w:ascii="Arial" w:hAnsi="Arial"/>
          <w:sz w:val="26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Finanțarea lucrarilor de execuție se va face astfel 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>60% din totalul cheltuielilor eligibile ale proiectelor – Alocatii de bugetul de stat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firstLine="720"/>
        <w:jc w:val="both"/>
        <w:rPr/>
      </w:pPr>
      <w:r>
        <w:rPr>
          <w:rFonts w:cs="Arial" w:ascii="Arial" w:hAnsi="Arial"/>
          <w:sz w:val="26"/>
          <w:szCs w:val="26"/>
        </w:rPr>
        <w:t>40% din totalul cheltuielilor eligibile ale proiectelor - UAT şi Asociaţia de proprietari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6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oo0ooo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276" w:right="1041" w:gutter="0" w:header="0" w:top="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b/>
      <w:u w:val="singl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4:00Z</dcterms:created>
  <dc:creator>popescu</dc:creator>
  <dc:description/>
  <cp:keywords/>
  <dc:language>en-US</dc:language>
  <cp:lastModifiedBy>ivascu.lia</cp:lastModifiedBy>
  <cp:lastPrinted>2016-04-19T16:49:00Z</cp:lastPrinted>
  <dcterms:modified xsi:type="dcterms:W3CDTF">2021-04-01T07:41:00Z</dcterms:modified>
  <cp:revision>7</cp:revision>
  <dc:subject/>
  <dc:title>R O M Â N I A                                                      (PROIECT)</dc:title>
</cp:coreProperties>
</file>