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>ROMÂNI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  <w:tab/>
        <w:t xml:space="preserve">     PROIECT NR.___________________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MUNICIPIUL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aprobarea bugetului de venituri şi cheltuieli al </w:t>
      </w:r>
      <w:r>
        <w:rPr>
          <w:rFonts w:cs="Arial" w:ascii="Arial" w:hAnsi="Arial"/>
          <w:color w:val="000000"/>
          <w:sz w:val="26"/>
          <w:szCs w:val="26"/>
        </w:rPr>
        <w:t>Societăţi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usiness Park Bistriţa Sud S.R.L. pentru anul 2021 şi estimat pe următorii 2 ani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ă extraordinară în data de ______________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dresa nr. 691/12.04</w:t>
      </w:r>
      <w:r>
        <w:rPr>
          <w:rFonts w:cs="Arial" w:ascii="Arial" w:hAnsi="Arial"/>
          <w:sz w:val="26"/>
          <w:szCs w:val="26"/>
          <w:lang w:val="en-US"/>
        </w:rPr>
        <w:t xml:space="preserve">.2021 </w:t>
      </w:r>
      <w:r>
        <w:rPr>
          <w:rFonts w:cs="Arial" w:ascii="Arial" w:hAnsi="Arial"/>
          <w:sz w:val="26"/>
          <w:szCs w:val="26"/>
        </w:rPr>
        <w:t>a Societăţii Business Park Bistriţa Sud S.R.L. prin care s-a înaintat spre analiză şi aprobare bugetul de venituri şi cheltuieli pentru anul 2021, înregistrată la Primăria Municipiului Bistriţa sub nr.31161/12.  04.202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portul nr. 689/05.04.2021 al Societăţii Business Park Bistriţa Sud S.R.L. privind aprobarea bugetului de venituri şi cheltuieli pe anul 2021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eferatul de aprobare nr.31183/13.04.2021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nr. 31180 /13.04.2021 al Direcţ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color w:val="000000"/>
          <w:sz w:val="26"/>
          <w:szCs w:val="26"/>
        </w:rPr>
        <w:t>Avizul</w:t>
      </w:r>
      <w:r>
        <w:rPr>
          <w:rFonts w:cs="Arial" w:ascii="Arial" w:hAnsi="Arial"/>
          <w:sz w:val="26"/>
          <w:szCs w:val="26"/>
        </w:rPr>
        <w:t xml:space="preserve"> nr. ______ / __________ al Comisiilor de specialitate reunite ale Consiliului local al municipiului  Bistrita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color w:val="000000"/>
          <w:sz w:val="26"/>
          <w:szCs w:val="26"/>
        </w:rPr>
        <w:t>Hotărârea nr. 43/08.04.2021 a Adunarii Generale a Asociatiilor a  Societatii Business Park Bistriţa Sud S.R.L;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conformitate cu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prevederile Legii nr.15/08.03.2021 a bugetului de stat pe anul 2021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prevederile Ordinului Ministerului Finantelor Publice nr.3818/2019 privind aprobarea formatului şi structurii bugetului de venituri şi cheltuieli al operatorilor economici, precum şi a anexelor de fundamentare a acestui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art.4 alin.(1) lit.”c”, art.6 alin.(1) din Ordonanţa Guvernului României nr.26/2013 privind întărirea disciplinei financiare la nivelul unor operatori economici la care statul sau unităţiile administrativ-teritoriale sunt acţionari unici ori majoritari sau deţin direct ori indirect o participaţie majoritară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temeiul art.129 alin.(2) lit.”b”, alin.(3) lit.”d”, art.139 alin.(</w:t>
      </w:r>
      <w:r>
        <w:rPr>
          <w:rFonts w:cs="Arial" w:ascii="Arial" w:hAnsi="Arial"/>
          <w:color w:val="000000"/>
          <w:sz w:val="26"/>
          <w:szCs w:val="26"/>
        </w:rPr>
        <w:t xml:space="preserve">3) lit.”a” </w:t>
      </w:r>
      <w:r>
        <w:rPr>
          <w:rFonts w:cs="Arial" w:ascii="Arial" w:hAnsi="Arial"/>
          <w:sz w:val="26"/>
          <w:szCs w:val="26"/>
        </w:rPr>
        <w:t>din Ordonanţa de urgenţa a Guvernului Roma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sz w:val="26"/>
          <w:szCs w:val="26"/>
        </w:rPr>
        <w:t>– Se aprobă bugetul de venituri şi cheltuieli al Societăţii Business Park Bistriţa Sud S.R.L. pentru anul 2021 şi estimat pe următorii 2 ani, conform anexelor nr.1- 5 care fac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– Administratorul Societăţii Business Park Bistriţa Sud S.R.L. va aduce la îndeplinire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ă extraordinară, cu respectarea art.139 alin.(3) lit.”a” din Ordonanţa de urgenţă a Guvernului României nr.57/2019 privind Codul administrativ, respectiv cu un număr de ___ voturi „pentru”, ____ voturi „împotrivă” şi ____ „abţineri” din ___ consilieri prezenţ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 Contencios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ietăţii Business Park Bistriţa Sud S.R.L.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PROIECT DE HOTĂRÂRE INIŢIAT DE</w:t>
        <w:tab/>
        <w:tab/>
        <w:t>AVIZ DE LEGALITATE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sz w:val="26"/>
          <w:szCs w:val="26"/>
        </w:rPr>
        <w:t>PRIMAR,                                            SECRETAR GENERAL,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</w:rPr>
        <w:t>IOAN TURC</w:t>
        <w:tab/>
        <w:tab/>
        <w:t xml:space="preserve">                               FLOARE GAFTON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consilierilor în funcţie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>SN/BCG/2 ex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"/>
    <w:qFormat/>
    <w:rPr/>
  </w:style>
  <w:style w:type="character" w:styleId="FooterChar">
    <w:name w:val="Footer Char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6:00Z</dcterms:created>
  <dc:creator>***</dc:creator>
  <dc:description/>
  <cp:keywords/>
  <dc:language>en-US</dc:language>
  <cp:lastModifiedBy>pc1</cp:lastModifiedBy>
  <cp:lastPrinted>2021-04-05T12:46:00Z</cp:lastPrinted>
  <dcterms:modified xsi:type="dcterms:W3CDTF">2021-04-13T06:20:00Z</dcterms:modified>
  <cp:revision>28</cp:revision>
  <dc:subject/>
  <dc:title>JUDETUL BISTRITA NASAUD</dc:title>
</cp:coreProperties>
</file>