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OPI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IESE SCRIS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-MEMORIU DE PREZENTAR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-REGULAMENT DE URBANIS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-STUDIU INSORIR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4-CERTIFICAT DE URBANIS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5-AVIZ DE OPORTUNITA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5-EXTRAS C.F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6-PLAN TOPOGRAFIC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7-AVIZ- AGENTIA PENTRU PROTECTIA MEDIULU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8-AVIZ- DIRECTIA DE SANATATE PUBLIC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9-AVIZ – S.C. AQUAB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0-AVIZ – SDEE TRANSILVANIA NOR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1-AVIZ - S.C.TELEKO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2-AVIZ – DELGAZ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3-NOTA DE COMANDA – S.C. SUPERCO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4-AVIZ – DIRECTIA DE SERVICII PUBLI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5-NOTIFICARE – ASOCIATII DE PROPRIETAR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6-FOTOFRAFII ALE PANOURILOR DE AFISA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7-ANUNTURI IN PUBLICATII LOCALE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-STUDIU GEOLOGIC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  <w:b/>
          <w:bCs/>
        </w:rPr>
        <w:t>PIESE DESENA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9-PLAN INCADRA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0-SITUATIA EXISTEN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1-SITUATIA JURIDICA A TERENURILO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2-REGLEMENTARI RETELE EDILITA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3-REGLEMENTARI URBANISTI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24-PROPUNERE MOBILARE URBANISTIC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5-STUDIU INSORIRE – 22decembrie orele:10,11,12,13,14,13+15,15+1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6-DESFASURA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  <w:b/>
          <w:bCs/>
        </w:rPr>
        <w:t>COMPLETA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27-AVIZ DE GOSPODARIRE A APELO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8-AVIZARE -COLECTARE GUNOI MENAJER-S.C. SUPERCO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9-PROPUNERE MOBILARE -conform aviz CTA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0-ADRESA RASPUNS pt. HORGA MARIA, BOGDAN IOAN-(din perioada de consultare si informare a publicului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1-EXTRAS  CF ACTUALIZA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5" w:top="1564" w:footer="1440" w:bottom="2275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S. AMI  PROIECT  S.R.L. Bistriţa                                                                              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  <w:r>
      <w:rPr>
        <w:i/>
        <w:iCs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/>
    </w:pPr>
    <w:r>
      <w:rPr>
        <w:b/>
        <w:bCs/>
        <w:i/>
        <w:iCs/>
        <w:color w:val="000000"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color w:val="000000"/>
      </w:rPr>
      <w:instrText xml:space="preserve"> TITLE </w:instrText>
    </w:r>
    <w:r>
      <w:rPr>
        <w:sz w:val="24"/>
        <w:i/>
        <w:b/>
        <w:szCs w:val="24"/>
        <w:iCs/>
        <w:bCs/>
        <w:color w:val="000000"/>
      </w:rPr>
      <w:fldChar w:fldCharType="separate"/>
    </w:r>
    <w:r>
      <w:rPr>
        <w:sz w:val="24"/>
        <w:i/>
        <w:b/>
        <w:szCs w:val="24"/>
        <w:iCs/>
        <w:bCs/>
        <w:color w:val="000000"/>
      </w:rPr>
    </w:r>
    <w:r>
      <w:rPr>
        <w:sz w:val="24"/>
        <w:i/>
        <w:b/>
        <w:szCs w:val="24"/>
        <w:iCs/>
        <w:bCs/>
        <w:color w:val="000000"/>
      </w:rPr>
      <w:fldChar w:fldCharType="end"/>
    </w:r>
    <w:r>
      <w:rPr>
        <w:rFonts w:cs="Century Gothic" w:ascii="Century Gothic" w:hAnsi="Century Gothic"/>
        <w:b/>
        <w:bCs/>
        <w:i/>
        <w:iCs/>
        <w:color w:val="000000"/>
        <w:sz w:val="24"/>
        <w:szCs w:val="24"/>
      </w:rPr>
      <w:t>PUZ- CLADIRE CU FUNCTIUNI MIXTE – str. NASAUDULUI – mun. BISTRI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52"/>
        </w:tabs>
        <w:ind w:left="1852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98"/>
        </w:tabs>
        <w:ind w:left="2598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344"/>
        </w:tabs>
        <w:ind w:left="3344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4090"/>
        </w:tabs>
        <w:ind w:left="409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4836"/>
        </w:tabs>
        <w:ind w:left="4836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5582"/>
        </w:tabs>
        <w:ind w:left="5582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6328"/>
        </w:tabs>
        <w:ind w:left="63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  <w:lang w:val="en-US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en-US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  <w:lang w:val="en-US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  <w:lang w:val="en-US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  <w:lang w:val="en-US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color w:val="000000"/>
        <w:lang w:val="en-US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color w:val="000000"/>
        <w:lang w:val="en-US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  <w:lang w:val="en-US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color w:val="000000"/>
        <w:lang w:val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4"/>
        <w:color w:val="000000"/>
        <w:lang w:val="en-US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4"/>
        <w:color w:val="000000"/>
        <w:lang w:val="en-US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4"/>
        <w:color w:val="000000"/>
        <w:lang w:val="en-US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4"/>
        <w:color w:val="000000"/>
        <w:lang w:val="en-US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4"/>
        <w:color w:val="000000"/>
        <w:lang w:val="en-US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4"/>
        <w:color w:val="000000"/>
        <w:lang w:val="en-US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4"/>
        <w:color w:val="000000"/>
        <w:lang w:val="en-US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4"/>
        <w:color w:val="000000"/>
        <w:lang w:val="en-US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4"/>
        <w:color w:val="000000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xx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color w:val="000000"/>
      <w:sz w:val="18"/>
      <w:szCs w:val="18"/>
      <w:lang w:val="en-US"/>
    </w:rPr>
  </w:style>
  <w:style w:type="character" w:styleId="WW8Num3z0">
    <w:name w:val="WW8Num3z0"/>
    <w:qFormat/>
    <w:rPr>
      <w:rFonts w:ascii="Symbol" w:hAnsi="Symbol" w:cs="Times New Roman"/>
      <w:color w:val="000000"/>
      <w:sz w:val="22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Century Gothic" w:hAnsi="Century Gothic" w:eastAsia="Lucida Sans Unicode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NumberingSymbols">
    <w:name w:val="Numbering Symbols"/>
    <w:qFormat/>
    <w:rPr/>
  </w:style>
  <w:style w:type="character" w:styleId="Tpt1">
    <w:name w:val="tpt1"/>
    <w:basedOn w:val="Fontdeparagrafimplicit"/>
    <w:qFormat/>
    <w:rPr/>
  </w:style>
  <w:style w:type="character" w:styleId="Tpa1">
    <w:name w:val="tpa1"/>
    <w:basedOn w:val="Fontdeparagrafimplicit"/>
    <w:qFormat/>
    <w:rPr/>
  </w:style>
  <w:style w:type="character" w:styleId="Tsp1">
    <w:name w:val="tsp1"/>
    <w:basedOn w:val="Fontdeparagrafimplicit"/>
    <w:qFormat/>
    <w:rPr/>
  </w:style>
  <w:style w:type="character" w:styleId="Pt1">
    <w:name w:val="pt1"/>
    <w:qFormat/>
    <w:rPr>
      <w:b/>
      <w:bCs/>
      <w:color w:val="8F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AntetCaracter">
    <w:name w:val="Antet Caracter"/>
    <w:qFormat/>
    <w:rPr>
      <w:spacing w:val="20"/>
      <w:sz w:val="24"/>
      <w:lang w:val="ro-RO"/>
    </w:rPr>
  </w:style>
  <w:style w:type="character" w:styleId="SubsolCaracter">
    <w:name w:val="Subsol Caracter"/>
    <w:qFormat/>
    <w:rPr>
      <w:rFonts w:eastAsia="SimSun;宋体" w:cs="Mangal"/>
      <w:kern w:val="2"/>
      <w:sz w:val="24"/>
      <w:szCs w:val="21"/>
      <w:lang w:bidi="hi-IN"/>
    </w:rPr>
  </w:style>
  <w:style w:type="character" w:styleId="EndnoteCharacters">
    <w:name w:val="Endnote Characters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i/>
      <w:iCs/>
    </w:rPr>
  </w:style>
  <w:style w:type="paragraph" w:styleId="Textsimplu">
    <w:name w:val="Text simplu"/>
    <w:basedOn w:val="Normal"/>
    <w:qFormat/>
    <w:pPr>
      <w:spacing w:lineRule="atLeast" w:line="10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spacing w:val="20"/>
      <w:kern w:val="2"/>
      <w:szCs w:val="20"/>
      <w:lang w:val="ro-RO" w:bidi="ar-SA"/>
    </w:rPr>
  </w:style>
  <w:style w:type="paragraph" w:styleId="Footer">
    <w:name w:val="Footer"/>
    <w:basedOn w:val="Normal"/>
    <w:pPr/>
    <w:rPr>
      <w:szCs w:val="21"/>
    </w:rPr>
  </w:style>
  <w:style w:type="paragraph" w:styleId="Listparagraf">
    <w:name w:val="Listă paragraf"/>
    <w:basedOn w:val="Normal"/>
    <w:qFormat/>
    <w:pPr>
      <w:ind w:left="720" w:right="0" w:hanging="0"/>
    </w:pPr>
    <w:rPr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en-US" w:eastAsia="zxx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50:00Z</dcterms:created>
  <dc:creator>architect</dc:creator>
  <dc:description/>
  <dc:language>en-US</dc:language>
  <cp:lastModifiedBy>pc5</cp:lastModifiedBy>
  <cp:lastPrinted>2020-11-19T11:26:00Z</cp:lastPrinted>
  <dcterms:modified xsi:type="dcterms:W3CDTF">2020-02-20T07:50:00Z</dcterms:modified>
  <cp:revision>2</cp:revision>
  <dc:subject/>
  <dc:title/>
</cp:coreProperties>
</file>