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ANEXA NR.1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aracteristici imobil situat în municipiul Bistriţa, str. Tărpiului nr.20C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u destinația de cimitir transmis în administrar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060"/>
        <w:gridCol w:w="1620"/>
        <w:gridCol w:w="198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bunului care se transmite în administr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le de identifi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Anul dă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în administr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lei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</w:tr>
      <w:tr>
        <w:trPr>
          <w:trHeight w:val="24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imitir municip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o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ţa, strada Tărpiului nr.20C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ta de 8000 / 12449 părți teren identificat în CF Bistrița nr.72037, nr. top. 6493/1/d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428.45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ublic al municipiului Bistriţa conform Hotărârii Consiliului local al municipiului Bistriţa nr.187/30.09.2009 și Hotărârii Guvernului României nr.527/2010, dobândit cu titlu de cumpăr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omeniul public al municipiului Bistriţa, cu titlu de edificare conform Autorizației de construire nr.665/18.08.2014, Proces verbal de recepție la terminarea lucrărilor nr.103674/30.12.2015, Proces verbal de recepție finală nr.30375/11.05.2020</w:t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33:00Z</dcterms:created>
  <dc:creator>HOROTANM</dc:creator>
  <dc:description/>
  <cp:keywords/>
  <dc:language>en-US</dc:language>
  <cp:lastModifiedBy>alina.ionescu</cp:lastModifiedBy>
  <cp:lastPrinted>2021-02-22T13:17:00Z</cp:lastPrinted>
  <dcterms:modified xsi:type="dcterms:W3CDTF">2021-02-22T11:17:00Z</dcterms:modified>
  <cp:revision>13</cp:revision>
  <dc:subject/>
  <dc:title/>
</cp:coreProperties>
</file>