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JUDEŢUL BISTRIŢA NĂSĂUD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autoSpaceDE w:val="false"/>
        <w:spacing w:lineRule="auto" w:line="240" w:before="0" w:after="0"/>
        <w:ind w:left="7200"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(PROIECT)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</w:rPr>
        <w:t>pentru modificarea Hot</w:t>
      </w:r>
      <w:r>
        <w:rPr>
          <w:rFonts w:cs="Arial" w:ascii="Arial" w:hAnsi="Arial"/>
          <w:iCs/>
          <w:sz w:val="26"/>
          <w:szCs w:val="26"/>
          <w:lang w:val="ro-RO"/>
        </w:rPr>
        <w:t>ărâ</w:t>
      </w:r>
      <w:r>
        <w:rPr>
          <w:rFonts w:cs="Arial" w:ascii="Arial" w:hAnsi="Arial"/>
          <w:iCs/>
          <w:sz w:val="26"/>
          <w:szCs w:val="26"/>
        </w:rPr>
        <w:t xml:space="preserve">rii nr.139/21.10.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arile si completarile ulterio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_____;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 de aprobare nr. 10878 /10.02.2021 a Primarului municipiului Bistriţa;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Raportul comun nr. 10876 / 10.02.2021 al Direcţiei Economice si al Direcţiei Administratie Publică, Juridic;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domnului Titieni Remus inregistrată cu nr.51753/27.07.2020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domnului Ignat Ezechil inregistrată cu nr.52185/28.07.2020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domnului Armean Lucian Marius inregistrată cu nr.70343/30.09.2020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Societăţii Business Park Bistriţa Sud S.R.L. inregistrată cu nr.939/06.01.2021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dresa doamnei Negrusa Maria Cerasela inregistrata cu nr.9017/03.02.2021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domnului Vamanu Dumitru inregistrata cu nr.9021/03.02.2021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a Societăţii Business Park Bistriţa Sud S.R.L. inregistrată cu nr.9272/04.02.2021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__  al Comisiilor reunite;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</w:rPr>
        <w:tab/>
        <w:t xml:space="preserve">Hotărârea Consiliului local al municipiului Bistriţa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51/2016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0" w:name="_Hlk61525219"/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68/2016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53/2018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iCs/>
          <w:sz w:val="26"/>
          <w:szCs w:val="26"/>
        </w:rPr>
        <w:t xml:space="preserve">Hotărârea Consiliului local al municipiului Bistriţa nr.79/2019 pentru modificarea Hotararii nr.139/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2 lit. b, art. 3 pct. 2 lit. a din Ordonanţa de Urgenţă a Guvernului nr. 109/2011 </w:t>
      </w:r>
      <w:r>
        <w:rPr>
          <w:rFonts w:cs="Arial" w:ascii="Arial" w:hAnsi="Arial"/>
          <w:sz w:val="26"/>
          <w:szCs w:val="26"/>
          <w:lang w:val="ro-RO" w:eastAsia="ro-RO"/>
        </w:rPr>
        <w:t>privind guvernanţa corporativă a întreprinderilor public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Ordonanţei Guvernului nr. 26/2013 </w:t>
      </w:r>
      <w:r>
        <w:rPr>
          <w:rFonts w:cs="Arial" w:ascii="Arial" w:hAnsi="Arial"/>
          <w:sz w:val="26"/>
          <w:szCs w:val="26"/>
        </w:rPr>
        <w:t>privind întărirea disciplinei financiare la nivelul unor operatori economici la care statul sau unităţile administrativ-teritoriale sunt acţionari unici ori majoritari sau deţin direct ori indirect o participaţie majoritară, cu modific</w:t>
      </w:r>
      <w:r>
        <w:rPr>
          <w:rFonts w:cs="Arial" w:ascii="Arial" w:hAnsi="Arial"/>
          <w:sz w:val="26"/>
          <w:szCs w:val="26"/>
          <w:lang w:val="ro-RO"/>
        </w:rPr>
        <w:t>ările şi completările ulterioare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 2009 si următoarele din Codul civil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.(2) lit.”a”, alin.(3) lit.”d”, art.131,  art.139 alin.(3) lit.”g”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, alin.(6) </w:t>
      </w:r>
      <w:r>
        <w:rPr>
          <w:rFonts w:cs="Arial" w:ascii="Arial" w:hAnsi="Arial"/>
          <w:sz w:val="26"/>
          <w:szCs w:val="26"/>
          <w:lang w:val="ro-RO" w:eastAsia="ar-SA"/>
        </w:rPr>
        <w:t>din Ordonanţa de urgenţă a Guvernului României nr.57/2019 privind Codul administrativ, cu modificările şi completările ulterioare,</w:t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0" w:leader="none"/>
          <w:tab w:val="left" w:pos="1026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iCs/>
          <w:sz w:val="26"/>
          <w:szCs w:val="26"/>
        </w:rPr>
        <w:t>Hotărârea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ta nr.139/21.10.2015 privind desemnarea reprezentantilor municipiului Bistrita in Adunarea Generală a Asociaţilor la Societatea Business Park Bistriţa Sud S.R.L. si aprobarea contractului de mandat al acestora, cu modificarile si completarile ulterioare, se modifică după cum urmeaz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Se desemneaza in calitate de reprezentanti  ai Consiliului local al municipiului Bistrita in Adunarea Generala a Asociatiilor (AGA) la S.C.Business Park Bistrita Sud S.R.L, urmatoarele persoan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>1)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)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)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>4) Uta Ioan Rad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5) Sabau Gheorg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>Se aprobă modificarea contractului de mandat prevăzut in anexa Hotărârii nr.139/2015 privind desemnarea reprezentantilor municipiului Bistriţa in Adunarea Generală a Asociatilor(AGA) la Societatea Business Park Bistrita Sud S.R.L. şi aprobarea contractului de mandat al acestora, potrivit anexei care face parte integrantă din prezenta hotărâ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</w:rPr>
        <w:t xml:space="preserve">Hotărârii nr.139/21.10.2015 privind desemnarea reprezentanţilor municipiului Bistriţa în  Adunarea Generală a Asociaţilor (AGA) la </w:t>
      </w:r>
      <w:r>
        <w:rPr>
          <w:rFonts w:cs="Arial" w:ascii="Arial" w:hAnsi="Arial"/>
          <w:sz w:val="26"/>
          <w:szCs w:val="26"/>
          <w:lang w:val="ro-RO"/>
        </w:rPr>
        <w:t>Societatea Business Park Bistrita Sud S.R.L. şi aprobarea contractului de mandat al acestora, cu modificările şi completările ulterioare, rămân valab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Cu ducerea la indeplinire a prezentei hotărâri se incredinţează persoanele nominalizate la art. I., Primarul municipiului Bistriţa, prin Direcţia economică şi  Societatea Business Park Bistriţa Sud S.R.L.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cu respectarea prevederilor art. 139 alin.(3) lit.”g”</w:t>
      </w:r>
      <w:r>
        <w:rPr>
          <w:rFonts w:cs="Arial" w:ascii="Arial" w:hAnsi="Arial"/>
          <w:sz w:val="26"/>
          <w:szCs w:val="26"/>
          <w:lang w:val="en-GB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lin.(6) din Ordonanta de urgenţă a Guvernului României nr.57/2019 privin Codul administrativ, respectiv cu un număr de ___ voturi ”pentru", ____”împotrivă” şi ___”abţineri” din ____ consilieri prezenţi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 prin Compartimentul pregătire documente, contencios, va comunica prezenta hotărâre prin mijloace electronic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ersoanelor nominalizate la art.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Administratie Publică, Juridic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Direcţ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Societăţii Business Park  Bistriţa Sud S.R.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>- Instituţiei Prefectului-Judeţul Bistriţa-Năsăud.</w:t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Indent"/>
        <w:ind w:right="-23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                      AVIZ DE LEGALITATE,</w:t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IMAR,                                            </w:t>
        <w:tab/>
        <w:t xml:space="preserve">     SECRETAR GENERAL,</w:t>
      </w:r>
    </w:p>
    <w:p>
      <w:pPr>
        <w:pStyle w:val="TextBodyIndent"/>
        <w:ind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720" w:right="-234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OAN TURC                            </w:t>
        <w:tab/>
        <w:t xml:space="preserve">          </w:t>
        <w:tab/>
        <w:t>FLOARE GAFTONE</w:t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/>
      </w:pPr>
      <w:r>
        <w:rPr>
          <w:rFonts w:cs="Arial" w:ascii="Arial" w:hAnsi="Arial"/>
          <w:sz w:val="26"/>
          <w:szCs w:val="26"/>
          <w:lang w:val="ro-RO"/>
        </w:rPr>
        <w:t>Bistriţa, 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>Hotărârea se adoptă prin votul deschis al majorității absolute a consilierilor locali în funcție</w:t>
      </w:r>
    </w:p>
    <w:sectPr>
      <w:type w:val="nextPage"/>
      <w:pgSz w:w="12240" w:h="15840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-9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ro-RO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Char">
    <w:name w:val="Body Char"/>
    <w:qFormat/>
    <w:rPr>
      <w:rFonts w:ascii="Arial" w:hAnsi="Arial" w:cs="Times New Roman"/>
      <w:kern w:val="2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4"/>
      <w:szCs w:val="24"/>
      <w:lang w:val="en-GB"/>
    </w:rPr>
  </w:style>
  <w:style w:type="paragraph" w:styleId="Roman1">
    <w:name w:val="roman 1"/>
    <w:basedOn w:val="Normal"/>
    <w:qFormat/>
    <w:pPr>
      <w:numPr>
        <w:ilvl w:val="0"/>
        <w:numId w:val="1"/>
      </w:numPr>
      <w:tabs>
        <w:tab w:val="left" w:pos="567" w:leader="none"/>
        <w:tab w:val="left" w:pos="720" w:leader="none"/>
      </w:tabs>
      <w:spacing w:lineRule="auto" w:line="288" w:before="0" w:after="140"/>
      <w:ind w:left="567" w:hanging="567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0:00Z</dcterms:created>
  <dc:creator>Dan</dc:creator>
  <dc:description/>
  <cp:keywords/>
  <dc:language>en-US</dc:language>
  <cp:lastModifiedBy>pc1</cp:lastModifiedBy>
  <cp:lastPrinted>2021-02-16T08:31:00Z</cp:lastPrinted>
  <dcterms:modified xsi:type="dcterms:W3CDTF">2021-02-16T08:01:00Z</dcterms:modified>
  <cp:revision>21</cp:revision>
  <dc:subject/>
  <dc:title>ROMÂNIA</dc:title>
</cp:coreProperties>
</file>