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9525/05.02.2021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AT DE APROBARE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bookmarkStart w:id="0" w:name="_Hlk63344951"/>
      <w:bookmarkEnd w:id="0"/>
      <w:r>
        <w:rPr>
          <w:rFonts w:cs="Arial" w:ascii="Arial" w:hAnsi="Arial"/>
          <w:bCs/>
          <w:sz w:val="25"/>
          <w:szCs w:val="25"/>
        </w:rPr>
        <w:t>la Proiectul de Hotărâre privind aprobarea închirierii directe a spaţiului cu altă destinaţie decât cea de locuinţă, situat în municipiul Bistriţa, str. Dornei nr.43, parter, în favoarea Organizației Județene Bistrița-Năsăud a Partidului Verde, cu destinaţia de sediu partid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otrivit prevederilor art.26 alin 1 și 2 din Legea nr. 334/2006 privind finanţarea activităţii partidelor politice şi a campaniilor electorale, republicată, autorităţile administraţiei publice locale pot asigura spaţii pentru sediile centrale şi locale ale partidelor politice, precum şi terenurile aferente, la cererea motivată a acestor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paţiul situat în municipiul Bistriţa, str. Dornei nr.43, parter, în suprafaţă de 45,16 mp, este identificat în CF Bistrița 54011-C1-U3, se află în proprietatea Statului Român și în administrarea Consiliului Local al municipiului Bistrița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lterior, în vederea valorificării spațiului, prin Hotărârea Consiliului Local al municipiului Bistrița nr.228/19.12.2018, spațiul cu destinația alta decât cea de  locuință, a fost înscris pe lista spațiilor care se pot vinde în baza Legii nr.550/200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cererea nr.89338/09.12.2020 înregistrată la Primăria municipiului Bistriţa, domnul Ciobănică Dumitru Daniel, în calitate de președinte interimar al Organizației Județene Bistrița-Năsăud a Partidului Verde a solicitat atribuirea unui spaţiu cu destinaţia de sediu. Având în vedere faptul că, până în prezent, partidul nu a beneficiat de un alt spaţiu atribuit de către autorităţile publice locale, în conformitate cu Legea partidelor politice nr.14/2003, propun aprobarea închirierii directe în favoarea Organizației Județene Bistrița-Năsăud a Partidului Verde a spaţiului situat pe str. Dornei nr.43, parter, care la această dată este liber. În acest sens, propun radierea poziției nr.7 din anexa la hotărârea mai sus menționat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ractul de închiriere se încheie pe o perioadă de 5 ani, începând cu data de 01.04.2021 până la data de 31.03.2026, iar chiria lunară este în valoare de 124,70 lei, calculată conform prevederilor Ordonanţei de Urgenţă a Guvernului nr.40/1999 completată prin Hotărârea Guvernului României nr.310/2007. Eventualele lucrări de amenajare a spaţiului, se vor face pe cheltuiala chiriaşului, fără decontarea contravalorii lucrărilor în contul chiriei de către Consiliul local al municipiului Bistriţa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temeiul prevederilor Noului Cod Civil și ale Codului Administrativ, susţin proiectul de hotărâre privind aprobarea închirierii directe a spaţiului cu altă destinaţie decât cea de locuinţă, situat în municipiul Bistriţa, str. Dornei nr.43, parter, în favoarea Organizației Județene Bistrița-Năsăud a Partidului Verde, cu destinaţia de sediu parti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1" w:name="_Hlk63344951"/>
      <w:bookmarkStart w:id="2" w:name="_Hlk63344951"/>
      <w:bookmarkEnd w:id="2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Primarul municipiului Bistriţa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oan TUR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M/CSC/2ex</w:t>
      </w:r>
    </w:p>
    <w:sectPr>
      <w:type w:val="nextPage"/>
      <w:pgSz w:w="12240" w:h="15840"/>
      <w:pgMar w:left="1620" w:right="108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32:00Z</dcterms:created>
  <dc:creator>DAFI</dc:creator>
  <dc:description/>
  <cp:keywords/>
  <dc:language>en-US</dc:language>
  <cp:lastModifiedBy>pc1</cp:lastModifiedBy>
  <cp:lastPrinted>2015-02-20T11:27:00Z</cp:lastPrinted>
  <dcterms:modified xsi:type="dcterms:W3CDTF">2021-02-12T07:14:00Z</dcterms:modified>
  <cp:revision>61</cp:revision>
  <dc:subject/>
  <dc:title/>
</cp:coreProperties>
</file>