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CABINET PRIM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9900/08.02.202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REFERAT DE APROBARE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6"/>
          <w:szCs w:val="26"/>
        </w:rPr>
        <w:t>a Proiectului de hotărâre privind aprobarea trecerii imobilului-teren situat în municipiul Bistrița, str. Zefirului, identificat în CF Bistrița nr.85930, din domeniul public al Municipiului Bistriţa în domeniul public al Județului Bistrița – Năsăud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6"/>
          <w:szCs w:val="26"/>
        </w:rPr>
        <w:t>În anul 2017, prin Hotărârea Consiliul local al municipiului Bistriţa nr.193/20.12.2017 s-a aprobat trecerea din domeniul public al Municipiului Bistriţa în domeniul public al Judeţului Bistriţa - Năsăud a imobilului, construcţii și teren, situat în str. Horea nr.20, fostul internat al Liceului Tehnologic Forestier Bistrița, în vederea amenajării unui sediu pentru Direcţia de Asistenţă Socială şi Protecţia Copilului Bistriţa – Năsăud, instituţie publică subordonată Consiliului Judeţean Bistriţa – Năsăud, ce realizează la nivel judeţean politicile, strategiile şi măsurile de asistenţă socială în domeniul protecţiei copilului, familiei, persoanelor singure, persoanelor vârstnice, persoanelor cu handicap, precum şi a oricăror persoane aflate în nevoie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În contextul realizării obiectivului de investiții ”Reabilitare, modernizare și schimbare destinație în sediul Direcţiei de Asistenţă Socială şi Protecţia Copilului Bistriţa – Năsăud a imobilului situat în str. Horea nr.20”, </w:t>
      </w:r>
      <w:r>
        <w:rPr>
          <w:rFonts w:cs="Arial" w:ascii="Arial" w:hAnsi="Arial"/>
          <w:bCs/>
          <w:iCs/>
          <w:sz w:val="26"/>
          <w:szCs w:val="26"/>
        </w:rPr>
        <w:t>p</w:t>
      </w:r>
      <w:r>
        <w:rPr>
          <w:rFonts w:cs="Arial" w:ascii="Arial" w:hAnsi="Arial"/>
          <w:sz w:val="26"/>
          <w:szCs w:val="26"/>
        </w:rPr>
        <w:t>entru buna funcționare a activității direcției reprezentanții Consiliului Județean Bistrița – Năsăud au solicitat inițierea demersurilor necesare pentru identificarea și înscrierea în evidențele de carte funciară a terenului</w:t>
      </w:r>
      <w:r>
        <w:rPr>
          <w:rFonts w:cs="Arial" w:ascii="Arial" w:hAnsi="Arial"/>
          <w:sz w:val="26"/>
          <w:szCs w:val="26"/>
          <w:lang w:val="it-IT"/>
        </w:rPr>
        <w:t xml:space="preserve"> situat între trotuarul existent pe strada Zefirului și limita de proprietate a imobilului care aparține domeniului public al Județului Bistrița – Năsăud, necesar pentru a asigura spațiul verde, alei pietonale și carosabile, locuri de parcare pentru personalul instituției și beneficiarii serviciilor sociale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 xml:space="preserve">În vederea sprijinirii Consiliului Județean Bistrița – Năsăud pentru realizarea investiției sus menționate, </w:t>
      </w:r>
      <w:r>
        <w:rPr>
          <w:rFonts w:cs="Arial" w:ascii="Arial" w:hAnsi="Arial"/>
          <w:sz w:val="26"/>
          <w:szCs w:val="26"/>
          <w:lang w:eastAsia="ro-RO"/>
        </w:rPr>
        <w:t>prin Hotărârea Consiliului local al municipiului Bistrița nr.69/30.04.2020 a fost aprobată dezlipirea suprafeței de 209 mp necesară, aceasta suprapunându-se peste teren aferent străzii Zefirului, înscris în CF Bistrița nr.85751, nr. cadastral 85751, categoria de folosință drum, aparținând domeniului public al municipiului Bistrița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rFonts w:cs="Arial" w:ascii="Arial" w:hAnsi="Arial"/>
          <w:bCs/>
          <w:iCs/>
          <w:sz w:val="26"/>
          <w:szCs w:val="26"/>
        </w:rPr>
        <w:t>Conform prevederilor art.294 alin.3 din Ordonanța de urgență a Guvernului nr.57/2019 privind Codul administrativ, cu modificările și completările ulterioare, ”</w:t>
      </w:r>
      <w:r>
        <w:rPr>
          <w:rFonts w:eastAsia="Times New Roman" w:cs="Arial" w:ascii="Arial" w:hAnsi="Arial"/>
          <w:i/>
          <w:sz w:val="26"/>
          <w:szCs w:val="26"/>
          <w:lang w:val="en-GB" w:eastAsia="en-GB"/>
        </w:rPr>
        <w:t xml:space="preserve">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”, </w:t>
      </w:r>
      <w:r>
        <w:rPr>
          <w:rFonts w:cs="Arial" w:ascii="Arial" w:hAnsi="Arial"/>
          <w:bCs/>
          <w:iCs/>
          <w:sz w:val="26"/>
          <w:szCs w:val="26"/>
        </w:rPr>
        <w:t xml:space="preserve">astfel, </w:t>
      </w:r>
      <w:r>
        <w:rPr>
          <w:rFonts w:cs="Arial" w:ascii="Arial" w:hAnsi="Arial"/>
          <w:sz w:val="26"/>
          <w:szCs w:val="26"/>
        </w:rPr>
        <w:t xml:space="preserve">prin Hotărârea nr.81/26.08.2020, Consiliul Județean Bistrița – Năsăud a aprobat înaintarea unei cereri către Consiliul local al municipiului Bistrița, de trecere a imobilului-teren situat în str. Zefirului din domeniul public al Municipiului Bistriţa în domeniul public al Județului Bistrița – Năsăud, acesta fiind declarat bun de interes public județean. 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  <w:lang w:val="it-IT"/>
        </w:rPr>
      </w:pPr>
      <w:r>
        <w:rPr>
          <w:rFonts w:cs="Arial" w:ascii="Arial" w:hAnsi="Arial"/>
          <w:bCs/>
          <w:iCs/>
          <w:sz w:val="26"/>
          <w:szCs w:val="26"/>
        </w:rPr>
        <w:t xml:space="preserve">Terenul în cauză va deservi infrastructura necesară furnizării serviciilor publice de interes judeţean privind </w:t>
      </w:r>
      <w:r>
        <w:rPr>
          <w:rFonts w:cs="Arial" w:ascii="Arial" w:hAnsi="Arial"/>
          <w:bCs/>
          <w:iCs/>
          <w:sz w:val="26"/>
          <w:szCs w:val="26"/>
          <w:lang w:val="en-US"/>
        </w:rPr>
        <w:t>protecţia copilului, a persoanelor cu handicap, a persoanelor vârstnice, a familiei şi a altor persoane sau grupuri aflate în nevoie socială</w:t>
      </w:r>
      <w:r>
        <w:rPr>
          <w:rFonts w:cs="Arial" w:ascii="Arial" w:hAnsi="Arial"/>
          <w:sz w:val="26"/>
          <w:szCs w:val="26"/>
          <w:lang w:val="it-IT"/>
        </w:rPr>
        <w:t xml:space="preserve">, încetând astfel a fi bun de interes public local, ceea ce a </w:t>
      </w:r>
      <w:r>
        <w:rPr>
          <w:rFonts w:cs="Arial" w:ascii="Arial" w:hAnsi="Arial"/>
          <w:bCs/>
          <w:iCs/>
          <w:sz w:val="26"/>
          <w:szCs w:val="26"/>
        </w:rPr>
        <w:t>justificat și declararea acestuia ca bun de interes public județean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În temeiul </w:t>
      </w:r>
      <w:r>
        <w:rPr>
          <w:rFonts w:cs="Arial" w:ascii="Arial" w:hAnsi="Arial"/>
          <w:sz w:val="26"/>
          <w:szCs w:val="26"/>
          <w:lang w:eastAsia="ro-RO"/>
        </w:rPr>
        <w:t xml:space="preserve">prevederilor Noului Cod Civil, ale Legii </w:t>
      </w:r>
      <w:r>
        <w:rPr>
          <w:rFonts w:cs="Arial" w:ascii="Arial" w:hAnsi="Arial"/>
          <w:sz w:val="26"/>
          <w:szCs w:val="26"/>
        </w:rPr>
        <w:t>cadastrului şi publicităţii imobiliare nr.7/1996, republicată, cu modificările şi completările ulterioare şi</w:t>
      </w:r>
      <w:r>
        <w:rPr>
          <w:rFonts w:cs="Arial" w:ascii="Arial" w:hAnsi="Arial"/>
          <w:sz w:val="26"/>
          <w:szCs w:val="26"/>
          <w:lang w:eastAsia="ro-RO"/>
        </w:rPr>
        <w:t xml:space="preserve"> ale </w:t>
      </w:r>
      <w:r>
        <w:rPr>
          <w:rFonts w:cs="Arial" w:ascii="Arial" w:hAnsi="Arial"/>
          <w:sz w:val="26"/>
          <w:szCs w:val="26"/>
        </w:rPr>
        <w:t>Codului Administrativ, cu modificările şi completările ulterioare, propun adoptarea Proiectului de hotărâre privind aprobarea trecerii imobilului-teren situat în municipiul Bistrița, str. Zefirului, identificat în CF Bistrița nr.85930, din domeniul public al Municipiului Bistriţa în domeniul public al Județului Bistrița – Năsăud, în forma prezentată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IOAN TURC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A.I./2ex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260" w:right="900" w:gutter="0" w:header="0" w:top="719" w:footer="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2">
    <w:name w:val=" Caracter Caracter2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coloratAccentuare11">
    <w:name w:val="Listă colorată - Accentuare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CharChar1CaracterCaracter1CharChar">
    <w:name w:val=" Char Char1 Caracter Caracter1 Char Char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1:04:00Z</dcterms:created>
  <dc:creator>HOROTANM</dc:creator>
  <dc:description/>
  <cp:keywords/>
  <dc:language>en-US</dc:language>
  <cp:lastModifiedBy>alina.ionescu</cp:lastModifiedBy>
  <cp:lastPrinted>2021-02-08T14:48:00Z</cp:lastPrinted>
  <dcterms:modified xsi:type="dcterms:W3CDTF">2021-02-08T12:48:00Z</dcterms:modified>
  <cp:revision>13</cp:revision>
  <dc:subject/>
  <dc:title> </dc:title>
</cp:coreProperties>
</file>