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DIRECŢIA PATRIMONIU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DIRECȚIA ADMINISTRAȚIE PUBLICĂ JURIDIC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9982/08.02.202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R A P O R T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6"/>
          <w:szCs w:val="26"/>
        </w:rPr>
        <w:t>la Proiectul de hotărâre privind aprobarea trecerii imobilului-teren situat în municipiul Bistrița, str. Zefirului, identificat în CF Bistrița nr.85930, din domeniul public al Municipiului Bistriţa în domeniul public al Județului Bistrița – Năsăud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6"/>
          <w:szCs w:val="26"/>
        </w:rPr>
        <w:t>Prin Hotărârea nr.193/20.12.2017, Consiliul local al municipiului Bistriţa a aprobat trecerea din domeniul public al Municipiului Bistriţa în domeniul public al Judeţului Bistriţa - Năsăud a imobilului, construcţii și teren, situat în str. Horea nr.20, fostul internat al Liceului Tehnologic Forestier Bistrița, în vederea amenajării unui sediu pentru Direcţia de Asistenţă Socială şi Protecţia Copilului Bistriţa – Năsăud, instituţie publică subordonată Consiliului Judeţean Bistriţa – Năsăud, ce realizează la nivel judeţean politicile, strategiile şi măsurile de asistenţă socială în domeniul protecţiei copilului, familiei, persoanelor singure, persoanelor vârstnice, persoanelor cu handicap, precum şi a oricăror persoane aflate în nevoie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stfel, în contextul realizării obiectivului de investiții ”Reabilitare, modernizare și schimbare destinație în sediul DGASPC a imobilului situat în str. Horea nr.20”, </w:t>
      </w:r>
      <w:r>
        <w:rPr>
          <w:rFonts w:cs="Arial" w:ascii="Arial" w:hAnsi="Arial"/>
          <w:bCs/>
          <w:iCs/>
          <w:sz w:val="26"/>
          <w:szCs w:val="26"/>
        </w:rPr>
        <w:t>p</w:t>
      </w:r>
      <w:r>
        <w:rPr>
          <w:rFonts w:cs="Arial" w:ascii="Arial" w:hAnsi="Arial"/>
          <w:sz w:val="26"/>
          <w:szCs w:val="26"/>
        </w:rPr>
        <w:t xml:space="preserve">entru buna funcționare a activității Direcţiei de Asistenţă Socială şi Protecţia Copilului Bistriţa – Năsăud </w:t>
      </w:r>
      <w:r>
        <w:rPr>
          <w:rFonts w:cs="Arial" w:ascii="Arial" w:hAnsi="Arial"/>
          <w:sz w:val="26"/>
          <w:szCs w:val="26"/>
          <w:lang w:val="it-IT"/>
        </w:rPr>
        <w:t>și pentru a asigura spațiul verde, alei pietonale și carosabile, locuri de parcare pentru personalul instituției și beneficiarii serviciilor sociale,</w:t>
      </w:r>
      <w:r>
        <w:rPr>
          <w:rFonts w:cs="Arial" w:ascii="Arial" w:hAnsi="Arial"/>
          <w:sz w:val="26"/>
          <w:szCs w:val="26"/>
        </w:rPr>
        <w:t xml:space="preserve"> prin adresa nr.IX27090/09.12.2019, reprezentanții Consiliului Județean Bistrița – Năsăud au solicitat inițierea demersurilor necesare pentru identificarea și înscrierea în sistemul integrat de cadastru și carte funciară a terenului</w:t>
      </w:r>
      <w:r>
        <w:rPr>
          <w:rFonts w:cs="Arial" w:ascii="Arial" w:hAnsi="Arial"/>
          <w:sz w:val="26"/>
          <w:szCs w:val="26"/>
          <w:lang w:val="it-IT"/>
        </w:rPr>
        <w:t xml:space="preserve"> situat între trotuarul existent pe strada Zefirului și limita de proprietate a imobilului înscris în CF Bistrița nr.80029 proprietate publică a Județului Bistrița – Năsăud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  <w:lang w:eastAsia="ro-RO"/>
        </w:rPr>
      </w:pPr>
      <w:r>
        <w:rPr>
          <w:rFonts w:cs="Arial" w:ascii="Arial" w:hAnsi="Arial"/>
          <w:sz w:val="26"/>
          <w:szCs w:val="26"/>
        </w:rPr>
        <w:t xml:space="preserve">Având în vedere principiul priorității interesului public, în vederea sprijinirii Consiliului Județean Bistrița – Năsăud pentru realizarea investiției sus menționate și asigurarea unor servicii de calitate beneficiarilor și personalului instituției, propunerea a fost analizată de serviciile de specialitate din cadrul primăriei, raportat la prevederile urbanistice </w:t>
      </w:r>
      <w:r>
        <w:rPr>
          <w:rFonts w:cs="Arial" w:ascii="Arial" w:hAnsi="Arial"/>
          <w:sz w:val="26"/>
          <w:szCs w:val="26"/>
          <w:lang w:eastAsia="ro-RO"/>
        </w:rPr>
        <w:t>și la regimul tehnic și juridic al terenului, prin Hotărârea Consiliului local al municipiului Bistrița nr.69/30.04.2020 fiind aprobată dezlipirea suprafeței de 209 mp solicitate, aceasta suprapunându-se peste teren aferent străzii Zefirului, înscris în CF Bistrița nr.85751, nr. cadastral 85751, categoria de folosință drum, aparținând domeniului public al municipiului Bistrița.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/>
          <w:i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Conform prevederilor art.294 alin.(3) și alin.(7) din Ordonanța de urgență a Guvernului nr.57/2019 privind Codul administrativ, cu modificările și completările ulterioare, ”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”, </w:t>
      </w:r>
      <w:r>
        <w:rPr>
          <w:rFonts w:cs="Arial" w:ascii="Arial" w:hAnsi="Arial"/>
          <w:bCs/>
          <w:iCs/>
          <w:sz w:val="26"/>
          <w:szCs w:val="26"/>
        </w:rPr>
        <w:t>iar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>declararea bunului ca fiind de uz sau de interes public judeţean se face prin hotărâre a consiliului judeţean care a solicitat trecerea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cizate mai sus, prin Hotărârea nr.81/26.08.2020, Consiliul Județean Bistrița – Năsăud a aprobat înaintarea unei cereri către Consiliul local al municipiului Bistrița, de trecere a imobilului-teren situat în str. Zefirului din domeniul public al Municipiului Bistriţa în domeniul public al Județului Bistrița – Năsăud, acesta fiind declarat bun de interes public județean. 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 xml:space="preserve">Terenul în cauză, va deservi infrastructura necesară furnizării serviciilor publice de interes judeţean privind </w:t>
      </w:r>
      <w:r>
        <w:rPr>
          <w:rFonts w:cs="Arial" w:ascii="Arial" w:hAnsi="Arial"/>
          <w:bCs/>
          <w:iCs/>
          <w:sz w:val="26"/>
          <w:szCs w:val="26"/>
          <w:lang w:val="en-US"/>
        </w:rPr>
        <w:t xml:space="preserve">protecţia copilului, a persoanelor cu handicap, a persoanelor vârstnice, a familiei şi a altor persoane sau grupuri aflate în nevoie socială, fiind </w:t>
      </w:r>
      <w:r>
        <w:rPr>
          <w:rFonts w:cs="Arial" w:ascii="Arial" w:hAnsi="Arial"/>
          <w:sz w:val="26"/>
          <w:szCs w:val="26"/>
          <w:lang w:val="it-IT"/>
        </w:rPr>
        <w:t>necesar asigurării spațiului verde, aleilor pietonale și carosabile și a locurilor de parcare aferente unui bun imobil proprietatea județului Bistrița – Năsăud cu destina</w:t>
      </w:r>
      <w:r>
        <w:rPr>
          <w:rFonts w:cs="Arial" w:ascii="Arial" w:hAnsi="Arial"/>
          <w:sz w:val="26"/>
          <w:szCs w:val="26"/>
        </w:rPr>
        <w:t>ție de interes județean</w:t>
      </w:r>
      <w:r>
        <w:rPr>
          <w:rFonts w:cs="Arial" w:ascii="Arial" w:hAnsi="Arial"/>
          <w:sz w:val="26"/>
          <w:szCs w:val="26"/>
          <w:lang w:val="it-IT"/>
        </w:rPr>
        <w:t xml:space="preserve">, încetând a fii bun de interes public local, ceea ce a </w:t>
      </w:r>
      <w:r>
        <w:rPr>
          <w:rFonts w:cs="Arial" w:ascii="Arial" w:hAnsi="Arial"/>
          <w:bCs/>
          <w:iCs/>
          <w:sz w:val="26"/>
          <w:szCs w:val="26"/>
        </w:rPr>
        <w:t>justificat și declararea acestuia ca bun de interes public județean</w:t>
      </w:r>
      <w:r>
        <w:rPr>
          <w:rFonts w:cs="Arial" w:ascii="Arial" w:hAnsi="Arial"/>
          <w:sz w:val="26"/>
          <w:szCs w:val="26"/>
          <w:lang w:val="it-IT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În temeiul </w:t>
      </w:r>
      <w:r>
        <w:rPr>
          <w:rFonts w:cs="Arial" w:ascii="Arial" w:hAnsi="Arial"/>
          <w:sz w:val="26"/>
          <w:szCs w:val="26"/>
          <w:lang w:eastAsia="ro-RO"/>
        </w:rPr>
        <w:t xml:space="preserve">prevederilor Noului Cod Civil, ale Legii </w:t>
      </w:r>
      <w:r>
        <w:rPr>
          <w:rFonts w:cs="Arial" w:ascii="Arial" w:hAnsi="Arial"/>
          <w:sz w:val="26"/>
          <w:szCs w:val="26"/>
        </w:rPr>
        <w:t>cadastrului şi publicităţii imobiliare nr.7/1996, republicată, cu modificările şi completările ulterioare şi</w:t>
      </w:r>
      <w:r>
        <w:rPr>
          <w:rFonts w:cs="Arial" w:ascii="Arial" w:hAnsi="Arial"/>
          <w:sz w:val="26"/>
          <w:szCs w:val="26"/>
          <w:lang w:eastAsia="ro-RO"/>
        </w:rPr>
        <w:t xml:space="preserve"> ale </w:t>
      </w:r>
      <w:r>
        <w:rPr>
          <w:rFonts w:cs="Arial" w:ascii="Arial" w:hAnsi="Arial"/>
          <w:sz w:val="26"/>
          <w:szCs w:val="26"/>
        </w:rPr>
        <w:t>Codului Administrativ, cu modificările şi completările ulterioare, susţinem proiectul de hotărâre privind aprobarea trecerii imobilului-teren situat în municipiul Bistrița, str. Zefirului, identificat în CF Bistrița nr.85930, din domeniul public al Municipiului Bistriţa în domeniul public al Județului Bistrița – Năsăud, în forma prezentată de iniţiator.</w:t>
      </w:r>
    </w:p>
    <w:p>
      <w:pPr>
        <w:pStyle w:val="TextBody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b/>
          <w:sz w:val="25"/>
          <w:szCs w:val="25"/>
        </w:rPr>
        <w:t xml:space="preserve">    </w:t>
        <w:tab/>
        <w:t xml:space="preserve"> DIRECTOR EXECUTIV,</w:t>
        <w:tab/>
        <w:tab/>
        <w:tab/>
        <w:tab/>
        <w:t xml:space="preserve">  </w:t>
        <w:tab/>
        <w:t xml:space="preserve">   DIRECTOR EXECUTIV,</w:t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</w:t>
      </w:r>
      <w:r>
        <w:rPr>
          <w:rFonts w:cs="Arial" w:ascii="Arial" w:hAnsi="Arial"/>
          <w:b/>
          <w:sz w:val="25"/>
          <w:szCs w:val="25"/>
        </w:rPr>
        <w:tab/>
        <w:t xml:space="preserve">          Vasile MARINA</w:t>
        <w:tab/>
        <w:tab/>
        <w:tab/>
        <w:tab/>
        <w:t xml:space="preserve">  </w:t>
        <w:tab/>
        <w:t xml:space="preserve">  </w:t>
        <w:tab/>
        <w:t xml:space="preserve">   Dumitru Matei CINCE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ȘEF SERVICIU,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Alina IONESCU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A.I./2ex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260" w:right="900" w:gutter="0" w:header="0" w:top="719" w:footer="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2">
    <w:name w:val=" Caracter Caracter2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coloratAccentuare11">
    <w:name w:val="Listă colorată - Accentuare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33:00Z</dcterms:created>
  <dc:creator>HOROTANM</dc:creator>
  <dc:description/>
  <cp:keywords/>
  <dc:language>en-US</dc:language>
  <cp:lastModifiedBy>alina.ionescu</cp:lastModifiedBy>
  <cp:lastPrinted>2020-04-16T16:12:00Z</cp:lastPrinted>
  <dcterms:modified xsi:type="dcterms:W3CDTF">2021-02-08T08:40:00Z</dcterms:modified>
  <cp:revision>196</cp:revision>
  <dc:subject/>
  <dc:title> </dc:title>
</cp:coreProperties>
</file>