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.P.L. OCOLUL SILVIC AL MUNICIPIULUI BISTRITA R.A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UTORIZAŢIE DE PĂŞUNAT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Nr._______din__________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Ocolul Silvic al municipiului Bistriţa” R.A în calitate de mandatar al Consiliului local al municipiului Bistriţa, administrator al pajiştilor proprietate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Ordonatei de urgenţă a Guvernului României nr.34/2013 cu privire la organizarea, administrarea şi exploatarea pajiştilor şi de modificare şi completare a Legii fondului funciar nr 18/1991, cu modificările s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prevederile Ordinului ministrului agriculturii nr.544/2013 privind metodologia de calcul a incarcaturii optime de animale la hectar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-   prevederile Hotărârii nr._________ a Consiliului local al municipiului Bistriţa privind </w:t>
      </w:r>
      <w:r>
        <w:rPr>
          <w:rFonts w:cs="Arial" w:ascii="Arial" w:hAnsi="Arial"/>
        </w:rPr>
        <w:t>aprobarea datei de incepere a pasunatului animalelor si durata sezonului de pasunat pe pajistile permanente proprietatea municipiului Bistrita pentru anul 2021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Amenajamentul pastoral aprobat de catre Consiliul  local al municipiului Bistrit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mite prezenta autorizaţie pentru:_________________din______________municipiul Bistri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Trupul de păşune delimitat prin: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Materializarea  în teren a limitelor se realizează prin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.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 suprafaţa de păşune cuprinsă în autorizaţie, se găsesc următoarele construcţii ce se vor preda spre folosinţă şi gospodărire titularului autorizaţiei: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ctivitatea de păşunat se va organiza şi desfăşura cu respectarea strictă a contractului de închiriere nr: _______din: _____________ 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erioada de păşunat se desfăşoară de la_____________ până la_________ .</w:t>
        <w:tab/>
        <w:t>Nerespectarea regulilor de păşunat precum şi a limitelor stabilite prin prezenta autorizaţie va atrage după caz răspunderea persoanei fizice sau juridice vinovate, conform reglementărilor în vig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 xml:space="preserve">Chiria s-a incasat cu chitanţa nr.________din__________ şi taxa de teren cu chitanţa nr.____/_____ </w:t>
      </w:r>
    </w:p>
    <w:p>
      <w:pPr>
        <w:pStyle w:val="Normal"/>
        <w:ind w:left="-180" w:first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ŞEF  OCOL SILVIC AL MUNICIPIULUI </w:t>
        <w:tab/>
        <w:tab/>
        <w:tab/>
        <w:t xml:space="preserve">              UTILIZATOR PAJIST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</w:t>
      </w:r>
      <w:r>
        <w:rPr>
          <w:rFonts w:cs="Arial" w:ascii="Arial" w:hAnsi="Arial"/>
          <w:b/>
          <w:lang w:val="ro-RO"/>
        </w:rPr>
        <w:t xml:space="preserve">BISTRIŢA RA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Ing. Anca Emil Titus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___________________________________   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</w:t>
      </w:r>
      <w:r>
        <w:rPr>
          <w:rFonts w:cs="Arial" w:ascii="Arial" w:hAnsi="Arial"/>
          <w:b/>
          <w:lang w:val="ro-RO"/>
        </w:rPr>
        <w:t xml:space="preserve">RESPONSABIL PAJISTI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</w:t>
      </w:r>
      <w:r>
        <w:rPr>
          <w:rFonts w:cs="Arial" w:ascii="Arial" w:hAnsi="Arial"/>
          <w:b/>
          <w:lang w:val="ro-RO"/>
        </w:rPr>
        <w:t>ing. Motoc Gheorghe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3"/>
        <w:gridCol w:w="2011"/>
        <w:gridCol w:w="983"/>
        <w:gridCol w:w="1260"/>
        <w:gridCol w:w="1271"/>
        <w:gridCol w:w="1329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umele şi prenume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dresa/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bov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ovi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abal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NEXA NR.1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la Hotărârea nr.________2021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2:00Z</dcterms:created>
  <dc:creator>xxx</dc:creator>
  <dc:description/>
  <cp:keywords/>
  <dc:language>en-US</dc:language>
  <cp:lastModifiedBy>utilizator-pc</cp:lastModifiedBy>
  <cp:lastPrinted>2014-04-02T13:02:00Z</cp:lastPrinted>
  <dcterms:modified xsi:type="dcterms:W3CDTF">2021-03-02T07:13:00Z</dcterms:modified>
  <cp:revision>26</cp:revision>
  <dc:subject/>
  <dc:title>OCOLUL SILVIC MUNICIPAL BISTRIŢA</dc:title>
</cp:coreProperties>
</file>