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OMÂNIA</w:t>
      </w:r>
    </w:p>
    <w:p>
      <w:pPr>
        <w:pStyle w:val="Header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JUDEŢUL BISTRIŢA-NĂSĂUD</w:t>
        <w:tab/>
        <w:tab/>
        <w:t>PROIECT</w:t>
      </w:r>
    </w:p>
    <w:p>
      <w:pPr>
        <w:pStyle w:val="Header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4"/>
          <w:szCs w:val="24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3193915" r:id="rId2"/>
        </w:object>
      </w: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vind încetarea de drept a mandatului de consilier local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domnului Niculae Cristian -Mariu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Consiliul local al municipiului Bistriţa, întrunit în şedinţă ordinară în data de __________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misia domnului Niculae Cristian -Marius din funcția de consilier local în Consiliul local al municipiului Bistrița, înregistrată la Primăria municipiului Bistriţa cu nr. 13528/17.02.2021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feratul constatator nr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750/18.02.2021 al Primarului şi al Secretarului general al municipiului Bistriţa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ab/>
        <w:t xml:space="preserve">prevederile </w:t>
      </w:r>
      <w:r>
        <w:rPr>
          <w:rFonts w:cs="Arial" w:ascii="Arial" w:hAnsi="Arial"/>
          <w:sz w:val="24"/>
          <w:szCs w:val="24"/>
          <w:lang w:val="en-US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prevederile art. 55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alin.2, lit.”a”, </w:t>
      </w:r>
      <w:r>
        <w:rPr>
          <w:rFonts w:cs="Arial" w:ascii="Arial" w:hAnsi="Arial"/>
          <w:sz w:val="24"/>
          <w:szCs w:val="24"/>
        </w:rPr>
        <w:t>alin 6, Anexa 2 di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Ordinului Ministerului Dezvoltării, Lucrărilor Publice și Administrației nr. 25/2021 pentru aprobarea modelului orientativ al statutului unităţii administrativ-teritoriale, precum şi a modelului orientativ al regulamentului de organizare şi funcţionare a consiliului local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prevederile art. 204, alin.2, lit.”a”, alin.3, alin.6, alin</w:t>
      </w:r>
      <w:r>
        <w:rPr>
          <w:rFonts w:cs="Arial" w:ascii="Arial" w:hAnsi="Arial"/>
          <w:sz w:val="24"/>
          <w:szCs w:val="24"/>
        </w:rPr>
        <w:t>.7 și alin.10 din Ordonanța de urgență nr.57/2019 privind Codul administrativ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prevederilor art.196 alin.1 lit a din Ordonanța de urgență nr.57/2019 privind Codul administrativ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 O T Ă R Ă Ş T E :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1.</w:t>
      </w:r>
      <w:r>
        <w:rPr>
          <w:rFonts w:cs="Arial" w:ascii="Arial" w:hAnsi="Arial"/>
          <w:sz w:val="24"/>
          <w:szCs w:val="24"/>
        </w:rPr>
        <w:t>–Se ia act de încetarea de drept a mandatului de consilier al domnului Niculae Cristian-Marius, ca urmare a demisiei .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Art. 2.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Se declara vacant locul de consilier local al domnului Niculae Cristian -Marius în Consiliul local al municipiului Bistriţa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3.</w:t>
      </w:r>
      <w:r>
        <w:rPr>
          <w:rFonts w:cs="Arial" w:ascii="Arial" w:hAnsi="Arial"/>
          <w:sz w:val="24"/>
          <w:szCs w:val="24"/>
        </w:rPr>
        <w:t xml:space="preserve"> – Cu aducerea la îndeplinire a prezentei hotărâri se încredinţează Secretarul general al municipiului Bistriţ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4.</w:t>
      </w:r>
      <w:r>
        <w:rPr>
          <w:rFonts w:cs="Arial" w:ascii="Arial" w:hAnsi="Arial"/>
          <w:sz w:val="24"/>
          <w:szCs w:val="24"/>
        </w:rPr>
        <w:t>–Secretarul general al municipiului, prin Compartimentul pregătire documente, contencios va comunica prezenta hotărâre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mnului Niculae Cristian -Marius, cu domiciliul în municipiul Bistriţa; 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Partidului Social Democrat;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Judecătoriei Bistrița</w:t>
      </w:r>
    </w:p>
    <w:p>
      <w:pPr>
        <w:pStyle w:val="TextBody"/>
        <w:tabs>
          <w:tab w:val="clear" w:pos="720"/>
          <w:tab w:val="left" w:pos="-2694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iroului Resurse Umane, Organizare;</w:t>
      </w:r>
    </w:p>
    <w:p>
      <w:pPr>
        <w:pStyle w:val="TextBody"/>
        <w:ind w:left="709" w:firstLine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imarului municipiului Bistriţa;</w:t>
      </w:r>
    </w:p>
    <w:p>
      <w:pPr>
        <w:pStyle w:val="TextBody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stituţiei Prefectului – Judeţul Bistriţa-Năsăud.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PROIECT DE HOTĂRÂRE INIŢIAT DE,                  AVIZ DE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>PRIMAR,                                                      SECRETAR GENER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OAN TURC                                                    GAFTONE FLOA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, la _____________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. 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GF/BAS.ex.2.</w:t>
      </w:r>
    </w:p>
    <w:sectPr>
      <w:type w:val="nextPage"/>
      <w:pgSz w:w="11906" w:h="16838"/>
      <w:pgMar w:left="1440" w:right="562" w:gutter="0" w:header="0" w:top="274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8:00Z</dcterms:created>
  <dc:creator>muresan</dc:creator>
  <dc:description/>
  <cp:keywords/>
  <dc:language>en-US</dc:language>
  <cp:lastModifiedBy>Bogatean.Adriana</cp:lastModifiedBy>
  <cp:lastPrinted>2021-02-18T10:44:00Z</cp:lastPrinted>
  <dcterms:modified xsi:type="dcterms:W3CDTF">2021-02-18T08:46:00Z</dcterms:modified>
  <cp:revision>63</cp:revision>
  <dc:subject/>
  <dc:title>                 ROMÂNIA</dc:title>
</cp:coreProperties>
</file>